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58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«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муниципальной программ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угулымского городского округ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Реализация молодежной политик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патриотического воспитания граждан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Тугулымского городского округ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9-2026 годы»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Цели, задачи и целевые показатели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Реализация молодежной политики и патриотического воспитания граждан на территории Тугулымского городского округ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9-2026 годы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81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5"/>
        <w:gridCol w:w="3087"/>
        <w:gridCol w:w="148"/>
        <w:gridCol w:w="885"/>
        <w:gridCol w:w="294"/>
        <w:gridCol w:w="737"/>
        <w:gridCol w:w="294"/>
        <w:gridCol w:w="885"/>
        <w:gridCol w:w="1031"/>
        <w:gridCol w:w="885"/>
        <w:gridCol w:w="884"/>
        <w:gridCol w:w="1031"/>
        <w:gridCol w:w="885"/>
        <w:gridCol w:w="148"/>
        <w:gridCol w:w="882"/>
        <w:gridCol w:w="146"/>
        <w:gridCol w:w="2509"/>
        <w:gridCol w:w="1582"/>
        <w:gridCol w:w="653"/>
        <w:gridCol w:w="653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и (целей) и задач, целевых показателей</w:t>
              <w:br/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8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значений показателей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год 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Реализация молодежной политики и патриотического воспитания граждан на территории Тугулымского городского округа  на 2019 -2026 годы»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. «Развитие потенциала молодежи Тугулымского городского округа»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. Создание условий для успешной интеграции молодежи в общество, эффективной самореализации молодежи, направленной на раскрытие ее потенциала для дальнейшего развития Тугулымского городского округ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3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Развитие и поддержка созидательной активности молодежи, вовлечение молодежи в общественно-политическую жизнь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</w:t>
            </w:r>
          </w:p>
          <w:p>
            <w:pPr>
              <w:pStyle w:val="Normal"/>
              <w:widowControl w:val="false"/>
              <w:autoSpaceDE w:val="false"/>
              <w:ind w:right="-186" w:hanging="0"/>
              <w:jc w:val="center"/>
              <w:rPr/>
            </w:pPr>
            <w:r>
              <w:rPr>
                <w:sz w:val="22"/>
                <w:szCs w:val="22"/>
              </w:rPr>
              <w:t>Доля молодых граждан в возрасте от 14 до 35 лет, регулярно участвующих в деятельности общественных объединений, различных формах общественного самоуправления, от общей численности молодых граждан в возрасте от 14 до 35 лет</w:t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9,0</w:t>
            </w:r>
          </w:p>
        </w:tc>
        <w:tc>
          <w:tcPr>
            <w:tcW w:w="2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2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, принявшей участие в мероприятиях по приоритетным направлениям молодежной политики, от общего количества молодежи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3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йствующих органов молодежного самоуправления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Развитие организационно-содержательного и материально-технического обеспечения учреждений по работе с молодежью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4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элементов инфраструктуры молодежной политики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евой показатель 5 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учреждений, подведомственных органам местного самоуправления по работе с молодежью, обеспеченных объектами инфраструктуры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6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йствующих молодежных "коворкинг-центров"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7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ероприятий по работе с молодежью на территории Тугулымского городского округа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Формирование культуры здорового образа жизни, популяризация культуры безопасности жизнедеятельности в молодежной среде, поддержка традиционных семейных ценностей и осознанного родительства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8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граждан в возрасте от 14 до 35 лет, вовлеченных в мероприятия по формированию в молодежной среде осознанного родительства, пропаганде традиционных семейных ценностей, от общего числа молодых граждан в возрасте от 14 до 35 лет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9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граждан в возрасте от 14 до 35 лет - участников проектов и мероприятий, направленных на формирование здорового образа жизни, культуры безопасности жизнедеятельности, от общего числа молодых граждан в возрасте от 14 до 35 лет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3</w:t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  <w:p>
            <w:pPr>
              <w:pStyle w:val="ConsPlus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. "Работа с одаренными детьми"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: Выявление детей, проявивших выдающиеся способности посредством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 и творческой деятельности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Модернизация содержания образовательной среды для обеспечения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прошедших обучение в проектных и академических сменах Фонда поддержки талантливых детей и молодежи "Уральский образовательный центр "Золотое сечение"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1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добившихся значимых результатов в проведении научно-исследовательских работ, разработке проектов, получивших поощрительные премии и награды, в рамках олимпиад, конкурсов, программ, фестивалей, спортивных состязаний, художественных и творческих программ Фонда поддержки талантливых детей и молодежи "Уральский образовательный центр "Золотое сечение", от количества детей, прошедших обучение по дополнительным образовательным программам на проектных сменах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2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научно-популярных и культурно-досуговых мероприятий, связанных с обучением детей и молодежи, в рамках реализации образовательных программ Фонда поддержки талантливых детей и молодежи "Уральский образовательный центр "Золотое сечение"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3. "Поддержка молодежного предпринимательства и работающей молодежи"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3. Стимулирование активности молодежи в сфере предпринимательства путем реализации на территории Тугулымского городского округа системы мер, направленной на вовлечение молодых людей в предпринимательскую деятельность; создание условий для развития профориентационной работы среди молодежи и построение эффективной траектории профессионального развития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Вовлечение молодежи в предпринимательскую деятельность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3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, созданных физическими лицами в возрасте до 35 лет (включительно), вовлеченными в реализацию мероприятий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5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4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физических лиц в возрасте до 35 лет (включительно), вовлеченных в реализацию мероприятий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5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Создание условий для эффективной социальной и экономической самореализации потенциала молодежи, занятой в трудовой деятельности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5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граждан в возрасте от 18 до 35 лет, принявших участие в международных, всероссийских, межрегиональных и областных конкурсах профессионального мастерства к общему числу молодых граждан в возрасте от 18 до 35 лет на территории Тугулымского городского округ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6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ействующих советов работающей молодежи на территории Тугулымского городского округ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7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несовершеннолетних граждан в возрасте от 14 до 18 лет, трудоустроенных через молодежные биржи труда, в общем числе граждан в возрасте от 14 до 18 лет, проживающих в муниципальных образованиях, расположенных на территории Тугулымского городского округ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4. "Обеспечение жильем молодых семей"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4. Предоставление государственной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Задача 1. Предоставление молодым семьям - участника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одпрограммы</w:t>
              </w:r>
            </w:hyperlink>
            <w:r>
              <w:rPr>
                <w:sz w:val="22"/>
                <w:szCs w:val="22"/>
              </w:rPr>
              <w:t xml:space="preserve"> "Обеспечение жильем молодых семей" федеральной целевой программы "Жилище" на 2015 - 2020 годы -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8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еализация основных направлений государственной политики в строительном комплексе Свердловской области до 2027 года»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19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семей, получивших свидетельство о праве на получение социальной выплаты на приобретение (строительство) жилого помещения, от общего количества молодых семей, нуждающихся в улучшении жилищных условий по состоянию на 1 января 2015 год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ов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еализация основных направлений государственной политики в строительном комплексе Свердловской области до 2027 года»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5.  «Патриотическое воспитание граждан Тугулымского городского округа»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ль5:  Комплексное развитие и совершенствование системы патриотического воспитания граждан Тугулымского городского округа, направленное на создание условий для повышения гражданской ответственности, повышения уровня консолидации общества для устойчивого развития Свердловской области и воспитания граждан, имеющих активную жизненную позицию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1.  </w:t>
            </w:r>
            <w:r>
              <w:rPr>
                <w:bCs/>
                <w:color w:val="000000"/>
                <w:sz w:val="22"/>
                <w:szCs w:val="22"/>
              </w:rPr>
              <w:t xml:space="preserve"> Развитие организационно-содержательной и материально-технической базы организаций, осуществляющих деятельность в сфере патриотического воспитания  в Тугулымском городском округе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левой показатель 20 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рганизаций, учреждений, осуществляющих патриотическое воспитание граждан на территории Тугулымского городского округа, улучивших материально-техническую базу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ой показатель 21</w:t>
            </w:r>
            <w:r>
              <w:rPr>
                <w:color w:val="000000"/>
                <w:sz w:val="22"/>
                <w:szCs w:val="22"/>
              </w:rPr>
              <w:t xml:space="preserve">                 </w:t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приобретенного оборудования для организаций и учреждений, осуществляющих патриотического воспитание на территории Тугулымского городского округ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евой показатель 22</w:t>
            </w:r>
            <w:r>
              <w:rPr>
                <w:color w:val="000000"/>
                <w:sz w:val="22"/>
                <w:szCs w:val="22"/>
              </w:rPr>
              <w:t xml:space="preserve">                Доля  граждан допризывного возраста (14-18 лет) прошедших подготовку в оборонно-спортивных лагерях, принявших участие в военно-спортивных мероприятиях, от общего числа граждан допризывного возраста на территории Тугулымского городского округ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левой показатель   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ектов некоммерческих организаций, осуществляющих работу по патриотическому воспитанию граждан, реализуемых при государственной поддержке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ой показатель 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дготовленных организаторов мероприятий и специалистов в сфере патриотического воспитания, в том числе специалистов военно-патриотических клубов и объединений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ПП РФ от 30.12.2015г № 1493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Задача 2. Расширение форм и внедрение современных программ, методик и технологий в деятельность по 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 патриотическому воспитанию граждан  на территории Тугулымского городского округа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ой показатель 25</w:t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ероприятий по патриотическому воспитанию граждан в Тугулымском городском округе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тегия -2030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ой показатель 26</w:t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участвующих в мероприятиях по патриотическому воспитанию, к общей численности населения  Тугулымского городского округ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тегия -2030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адача 3. Реализация мер по формированию активной гражданской позиции, национально-государственной идентичности, воспитанию уважения к представителям различных этносов, профилактике экстремизма, терроризма на территории Тугулымского городского округа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ой показатель 27</w:t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ероприятий, направленных на формирование активной гражданской позиции, национально-государственной идентичности, воспитание уважения к представителям различных этносов, профилактику экстремизма, терроризм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 РФ от 17.11.2008 № 1662-р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ой показатель 28</w:t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частников мероприятий, направленных на формирование общероссийской гражданской идентичности и этнокультурное развитие народов России, к общему количеству населения  Тугулымского городского округ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 РФ от 29.12.2016г. № 1532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6. "Развитие добровольческого (волонтерского) движения в Тугулымском городском округе "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Цель 6. Комплексное развитие и совершенствование системы добровольчества (волонтерства) на территории Тугулымского городского округа 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7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. Развитие организационно-содержательной деятельности организаций и отрядов, осуществляющих добровольческую (волонтерскую) деятельность на территории Тугулымского городского округа 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29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рганизаций и отрядов, осуществляющих добровольческую (волонтерскую) деятельность на территории Тугулымского городского округ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30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граждан, участвующих в добровольческой (волонтерской) деятельности к общему количеству населения Тугулымского городского округ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ратегия -2030,</w:t>
            </w:r>
          </w:p>
          <w:p>
            <w:pPr>
              <w:pStyle w:val="ConsPlusTitl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сударственная программа СО «Развитие системы образования и реализация молодежной политики в Свердловской области до 2027 года»</w:t>
            </w:r>
          </w:p>
        </w:tc>
        <w:tc>
          <w:tcPr>
            <w:tcW w:w="2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 xml:space="preserve">»;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en-US" w:bidi="ar-SA"/>
    </w:rPr>
  </w:style>
  <w:style w:type="character" w:styleId="Style16">
    <w:name w:val="Нижний колонтитул Знак"/>
    <w:qFormat/>
    <w:rPr>
      <w:sz w:val="28"/>
      <w:szCs w:val="28"/>
      <w:lang w:val="en-US" w:bidi="ar-SA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AD5D4E3693193FF7120D5C6E5DB4E3D06F742B8223B7C8EFF199A4C756A7F18A43461BA0CF3520WAR6W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3:55:00Z</dcterms:created>
  <dc:creator>User</dc:creator>
  <dc:description/>
  <cp:keywords/>
  <dc:language>en-US</dc:language>
  <cp:lastModifiedBy>ECONOMIST</cp:lastModifiedBy>
  <cp:lastPrinted>2021-06-08T08:29:00Z</cp:lastPrinted>
  <dcterms:modified xsi:type="dcterms:W3CDTF">2022-12-16T03:26:00Z</dcterms:modified>
  <cp:revision>13</cp:revision>
  <dc:subject/>
  <dc:title>Приложение № 1</dc:title>
</cp:coreProperties>
</file>