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  <w:bookmarkStart w:id="0" w:name="_GoBack"/>
      <w:bookmarkEnd w:id="0"/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угулымского городского округа 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еализация молодежной политики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атриотического воспитания граждан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Тугулымского городского округа</w:t>
      </w:r>
    </w:p>
    <w:p>
      <w:pPr>
        <w:pStyle w:val="Normal"/>
        <w:spacing w:lineRule="auto" w:line="228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2019-2026 годы»</w:t>
      </w:r>
    </w:p>
    <w:p>
      <w:pPr>
        <w:pStyle w:val="Normal"/>
        <w:spacing w:lineRule="auto" w:line="228" w:before="0" w:after="0"/>
        <w:jc w:val="right"/>
        <w:rPr>
          <w:rFonts w:ascii="Liberation Serif;Cambria" w:hAnsi="Liberation Serif;Cambria" w:cs="Liberation Serif;Cambria"/>
          <w:sz w:val="20"/>
          <w:szCs w:val="20"/>
        </w:rPr>
      </w:pPr>
      <w:r>
        <w:rPr>
          <w:rFonts w:cs="Liberation Serif;Cambria" w:ascii="Liberation Serif;Cambria" w:hAnsi="Liberation Serif;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Cambria" w:hAnsi="Liberation Serif;Cambria" w:cs="Liberation Serif;Cambria"/>
          <w:b/>
          <w:b/>
          <w:sz w:val="28"/>
          <w:szCs w:val="28"/>
        </w:rPr>
      </w:pPr>
      <w:r>
        <w:rPr>
          <w:rFonts w:cs="Liberation Serif;Cambria" w:ascii="Liberation Serif;Cambria" w:hAnsi="Liberation Serif;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дополнительных социальных выпл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ым семьям при рождении (усыновлении) одного ребе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ий порядок определяет условия предоставления дополнительных социальных выплат молодым семьям при рождении (усыновлении) одного ребенка (далее – дополнительные социальные выплаты) и использования дополнительных социальных выплат в рамках реализации подпрограммы 1 «Стимулирование развития жилищного строительства» государственной программы Свердловской области «Реализация основных направлений государственной политики в строительном комплексе Свердловской области до 2027 года» (далее – Подпрограмма 1).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Финансирование дополнительных социальных выплат осуществляется за счет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областного бюджета по предоставлению дополнительных социальных выплат является Министерство строительства и развития инфраструктуры Свердловской области (далее – Министерство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 Получателем дополнительной социальной выплаты может быть молодая семья, которая приобрела, строит (построила) жилое помещение с использованием ранее предоставленной социальной выплаты на приобретение (строительство) жилья в Свердловской области в рамках реализации подпрограммы «Обеспечение жильем молодых семей» федеральной целевой программы «Жилище» на 2002–2010 годы, утвержденной постановлением Правительства Российской Федерации от 17.09.2001 № 675 «О федеральной целевой программе «Жилище» на 2002–2010 годы», постановления Правительства Свердловской области от 29.12.2006 № 1151-ПП «Об утверждении Плана мероприятий по обеспечению жильем молодых семей в Свердловской области на 2006–2010 годы», подпрограммы «Обеспечение жильем молодых семей» федеральной целевой программы «Жилище» на 2011–2015 годы (постановление Правительства Российской Федерации от 17.12.2010 № 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), подпрограммы «Обеспечение жильем молодых семей» федеральной целевой программы «Жилище» на 2015–2020 годы, (постановление Правительства Российской Федерации от 17.12.2010 № 1050 «О 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),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 30.12.2017 № 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озраст супругов в молодой семье либо одиноко проживающего родителя с детьми не должен превышать 35 лет на момент подачи заявления о предоставлении дополнительно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аво на дополнительную социальную выплату возникает при рождении (усыновлении) одного ребенка в молодой семье, отвечающей требованиям, установленным пунктами 3 и 4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Дополнительная социальная выплата предоставляется один раз независимо от количества рожденных (усыновленных) детей в размере 10% расчетной стоимости жилья, исчисленной на момент выдачи свидетельства о праве на получение социальной выплаты на приобретение жилого помещения или создание объекта индивидуального жилищного строительства (далее – социальная выпла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Дополнительная социальная выплата является компенсационной выплатой и может быть использована на погашение части расходов, связанных с приобретением жилого помещения (созданием объекта индивидуального жилищного строительства) с использованием средств ранее предоставленной социальной выплаты, либо на компенсацию затраченных собственных средств, связанных с приобретением жилого помещения (созданием объекта индивидуального жилищного строительства) с использованием средств ранее предоставленно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Сумма дополнительной социальной выплаты не может быть больше разницы между ранее предоставленной социальной выплатой и стоимостью договора купли-продажи жилого помещения или суммой средств на создание объекта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азмер дополнительной социальной выплаты больше, чем стоимость договора купли-продажи жилого помещения или сумма средств, затраченных (предусмотренных) на создание объекта индивидуального жилищного строительства, в части, превышающей размер ранее предоставленной социальной выплаты, то размер дополнительной социальной выплаты ограничивается стоимостью договора купли-продажи жилого помещения или суммой средств, затраченных (предусмотренных) на создание объекта индивидуального жилищного строительства, в части, превышающей размер ранее предоставленно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Для получения дополнительной социальной выплаты молодая семья, соответствующая требованиям, установленным пунктами 3–5 настоящего порядка, в срок до 1 декабря года, предшествующего году предоставления дополнительной социальной выплаты, представляет в Министерство заявление по форме согласно приложению № 1 к настоящему порядку и копии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документов, удостоверяющих личность каждого члена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видетельства о бра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свидетельства о рождении (либо документа, подтверждающего усыновление)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договора купли-продажи жилого помещения с документами, подтверждающими оплату этого договора, в случае использования дополнительной социальной выплаты на возмещение расходов, связанных с приобретением жилого пом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копию кредитного договора (договора займа) и справку о наличии ссудной задолженности по кредиту (займу) в случае использования дополнительной социальной выплаты на погашение части кредита или займа на приобретение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документов, подтверждающих расходы на создание объекта индивидуального жилищного строительства (проектно-сметная документация на создаваемый объект индивидуального жилищного строительства, или договор строительного подряда, или кредитный договор (договор займа) на создание объекта индивидуального жилищного строительства), в случае использования дополнительной социальной выплаты на возмещение расходов, связанных с созданием объекта индивидуального жилищного строитель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От имени молодой семьи документы на получение дополнительной социальной выплаты могут быть поданы одним из совершеннолетних членов молодой семьи либо иным уполномоченным лицом при наличии надлежащим образом оформленны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Копии документов представляются в Министерство вместе с оригиналами документов для удостоверения подлинности копий представляе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Дополнительная социальная выплата предоставляется в период реализации Подпрограммы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Министерство ежегодно формирует и утверждает приказом Министерства список молодых семей – претендентов на получение дополнительной социальной выплаты при рождении (усыновлении) одного ребенка в планируемом году по форме согласно приложению № 2 к настоящему порядку в течение одного месяца со дня окончания срока приема документов молодых семей. Список формируется в хронологическом порядке по дате подач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Министерство утверждает список молодых семей – получателей дополнительной социальной выплаты при рождении (усыновлении) одного ребенка в текущем году, составленный по форме согласно приложению № 3 к настоящему порядку, на основании списка молодых семей – претендентов на получение дополнительной социальной выплаты в планируемом году с учетом размера ассигнований, предусмотренных в областном бюджете на предоставление дополнительной социальной выплаты в текущем финансовом году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В случае если сумма средств для оплаты дополнительных социальных выплат превысит сумму средств, предусмотренных на эти цели в текущем году Подпрограммой 1, молодые семьи из списка молодых семей – претендентов на получение дополнительной социальной выплаты в планируемом году, не вошедшие в список молодых семей – получателей дополнительной социальной выплаты при рождении (усыновлении) одного ребенка в текущем году, имеют право на получение дополнительной социальной выплаты в следующем году и включаются в список молодых семей – претендентов на получение дополнительной социальной выплаты при рождении (усыновлении) одного ребенка на соответствующий финансовый год в первоочеред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Дополнительная социальная выплата предоставляется в безналичной форме путем зачисления средств дополнительной социальной выплаты на банковский счет члена молодой семьи, указанный в заявлении молодой семьи о предоставлении дополнительно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Дополнительная социальная выплата считается предоставленной со дня зачисления ее на банковский счет члена молодой семьи, указанный в заявлении молодой семьи о предоставлении дополнительной социальной выплаты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Министерство представляет в Министерство финансов Свердловской области отчет об использовании средств областного бюджета на предоставление дополнительных социальных выплат молодым семьям при рождении (усыновлении) одного ребенка в срок до 10 апреля, 10 июля и 10 октября текущего финансового года и до 15 января года, следующего за годом предоставления дополнительных социальных выплат, по форме согласно приложению № 4 к настоящему порядку.</w:t>
      </w:r>
      <w:r>
        <w:br w:type="page"/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социальных выплат молодым семьям при рождении (усыновлении) одного ребенка</w:t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истерство строительства и развития инфраструктуры Свердловской области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в сост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____ номер __________, выданный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 _______ , проживает по адресу: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трахового свидетельства государственного пенсионного страхования (либо документ, подтверждающий регистрацию лица в системе индивидуального (персонифицированного) уче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____ номер __________, выданный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  _______ , проживает по адресу: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трахового свидетельства государственного пенсионного страхования (либо документ, подтверждающий регистрацию лица в системе индивидуального (персонифицированного) уче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, паспорт ребенка, достигшего 14 лет (ненужное вычеркнуть): серия ________ № _________, выданное (выданный) _______________________________ «__» ____________ ________, проживает по адресу: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, паспорт ребенка, достигшего 14 лет (ненужное вычеркнуть): серия ________ № _________, выданное (выданный) ________________________________ «__» ____________ ________, проживает по адресу: 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предоставить дополнительную социальную выплату при рождении (усыновлении) одного ребенка и перечислить ее на банковский счет, открытый на __________________,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члена молодой семь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банковского счета __________________________________________________________.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банк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банка: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телефон 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предоставления дополнительной социальной выплаты ознакомлен (а) (ознакомлены) и обязуюсь (обязуемся) их выполнять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______________________________________________ __________________ 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(подпись)                   (дата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______________________________________________ __________________ __________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(подпись)                   (дата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серия _______ № ___________ 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, когда выдано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 20__ год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(Ф.И.О.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(Ф.И.О.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ind w:left="3261" w:right="-2"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социальных выплат молодым семьям при рождении (усыновлении) одного ребенка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180"/>
      <w:bookmarkEnd w:id="1"/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ых семей – претендентов на получение дополнительной социальной выплаты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ождении (усыновлении) одного ребенк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 году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774"/>
        <w:gridCol w:w="3256"/>
        <w:gridCol w:w="256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ачи заявления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молодой семье дополнительной социальной выплаты при рождении (усыновлении) одного ребен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го члена молодой семь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каждого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молодой семьи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ind w:left="3261" w:right="-2"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социальных выплат молодым семьям при рождении (усыновлении) одного ребенка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ых семей – получателей дополнительной социальной выплаты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ождении (усыновлении) одного ребенк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____ году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531"/>
        <w:gridCol w:w="2526"/>
        <w:gridCol w:w="253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го члена молодой семь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каждого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молодой семь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й социальной выплаты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1"/>
        <w:ind w:left="3261" w:right="-2" w:firstLine="21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х социальных выплат молодым семьям при рождении (усыновлении) одного ребенка</w:t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областного бюджет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дополнительных социальных выплат молодым семьям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рождении (усыновлении) одного ребенка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иод за январь – _________ 20____года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39"/>
        <w:gridCol w:w="1981"/>
        <w:gridCol w:w="247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го образования, расположенного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вердловской области, органом местного самоуправления которого 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дополнительную социальную выпла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й 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выплаты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Свердлов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0" w:before="0" w:after="1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(Заместитель Министра) строительства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вития инфраструктуры Свердловской области __________________ __________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(Ф.И.О.)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tLeast" w:line="200" w:before="0" w:after="1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Liberation Serif;Cambria" w:hAnsi="Liberation Serif;Cambria" w:cs="Liberation Serif;Cambria"/>
          <w:sz w:val="24"/>
          <w:szCs w:val="24"/>
        </w:rPr>
      </w:pPr>
      <w:r>
        <w:rPr>
          <w:rFonts w:cs="Liberation Serif;Cambria" w:ascii="Liberation Serif;Cambria" w:hAnsi="Liberation Serif;Cambria"/>
          <w:sz w:val="24"/>
          <w:szCs w:val="24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Исполнитель: (должность, Ф.И.О., телефон)</w:t>
      </w:r>
    </w:p>
    <w:p>
      <w:pPr>
        <w:pStyle w:val="Normal"/>
        <w:spacing w:lineRule="auto" w:line="240" w:before="0" w:after="0"/>
        <w:jc w:val="center"/>
        <w:rPr>
          <w:rFonts w:ascii="Liberation Serif;Cambria" w:hAnsi="Liberation Serif;Cambria" w:cs="Liberation Serif;Cambria"/>
          <w:b/>
          <w:b/>
          <w:spacing w:val="60"/>
          <w:sz w:val="28"/>
          <w:szCs w:val="28"/>
        </w:rPr>
      </w:pPr>
      <w:r>
        <w:rPr>
          <w:rFonts w:cs="Liberation Serif;Cambria" w:ascii="Liberation Serif;Cambria" w:hAnsi="Liberation Serif;Cambria"/>
          <w:b/>
          <w:spacing w:val="60"/>
          <w:sz w:val="28"/>
          <w:szCs w:val="28"/>
        </w:rPr>
      </w:r>
    </w:p>
    <w:p>
      <w:pPr>
        <w:pStyle w:val="Normal"/>
        <w:spacing w:before="0" w:after="160"/>
        <w:rPr>
          <w:rFonts w:ascii="Liberation Serif;Cambria" w:hAnsi="Liberation Serif;Cambria" w:cs="Liberation Serif;Cambria"/>
          <w:b/>
          <w:b/>
          <w:spacing w:val="60"/>
          <w:sz w:val="28"/>
          <w:szCs w:val="28"/>
        </w:rPr>
      </w:pPr>
      <w:r>
        <w:rPr>
          <w:rFonts w:cs="Liberation Serif;Cambria" w:ascii="Liberation Serif;Cambria" w:hAnsi="Liberation Serif;Cambria"/>
          <w:b/>
          <w:spacing w:val="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49:00Z</dcterms:created>
  <dc:creator>домсборка</dc:creator>
  <dc:description/>
  <cp:keywords/>
  <dc:language>en-US</dc:language>
  <cp:lastModifiedBy>ECONOMIST</cp:lastModifiedBy>
  <cp:lastPrinted>2022-12-15T13:36:00Z</cp:lastPrinted>
  <dcterms:modified xsi:type="dcterms:W3CDTF">2022-12-15T08:37:00Z</dcterms:modified>
  <cp:revision>4</cp:revision>
  <dc:subject/>
  <dc:title>Приложение № 5</dc:title>
</cp:coreProperties>
</file>