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right"/>
        <w:rPr/>
      </w:pPr>
      <w:r>
        <w:rPr>
          <w:sz w:val="24"/>
          <w:szCs w:val="24"/>
        </w:rPr>
        <w:t>«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угулымского городск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Реализация молодежной политик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патриотического воспитания граждан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Тугулымского городского округ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 2019-2026 </w:t>
      </w:r>
      <w:bookmarkStart w:id="0" w:name="_GoBack"/>
      <w:bookmarkEnd w:id="0"/>
      <w:r>
        <w:rPr>
          <w:sz w:val="24"/>
          <w:szCs w:val="24"/>
        </w:rPr>
        <w:t>годы»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еализация молодежной политики и патриотического воспитания гражд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Тугулымского городского округа на 2019-2026 годы»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49"/>
        <w:gridCol w:w="992"/>
        <w:gridCol w:w="1134"/>
        <w:gridCol w:w="1134"/>
        <w:gridCol w:w="1134"/>
        <w:gridCol w:w="993"/>
        <w:gridCol w:w="141"/>
        <w:gridCol w:w="1134"/>
        <w:gridCol w:w="1134"/>
        <w:gridCol w:w="1134"/>
        <w:gridCol w:w="1127"/>
        <w:gridCol w:w="1600"/>
      </w:tblGrid>
      <w:tr>
        <w:trPr>
          <w:trHeight w:val="122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тро-ки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й/ источник расходов на финансирование</w:t>
            </w:r>
          </w:p>
        </w:tc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расходов на выполнение мероприятий за счет всех источников ресурсного обеспечения (тыс. рублей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строки целей, задач, целевых показателей, на достижение которых направлены мероприятия</w:t>
            </w:r>
          </w:p>
        </w:tc>
      </w:tr>
      <w:tr>
        <w:trPr>
          <w:trHeight w:val="23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82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МУНИЦИПАЛЬНОЙ ПРОГРАММЕ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направлению «Прочие нужды», в том числе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sz w:val="22"/>
                <w:szCs w:val="22"/>
              </w:rPr>
              <w:t>Подпрограмма 1. "Развитие потенциала молодежи Тугулымского городского округа"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1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 xml:space="preserve">Мероприятие 1.  </w:t>
            </w:r>
            <w:r>
              <w:rPr>
                <w:sz w:val="22"/>
                <w:szCs w:val="22"/>
              </w:rPr>
              <w:t>Реализация мероприятий по работе с молодежью на территории Тугулымского городского округа, всег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4,5,6,7,8,12,13, 14,15</w:t>
            </w:r>
          </w:p>
        </w:tc>
      </w:tr>
      <w:tr>
        <w:trPr>
          <w:trHeight w:val="1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Проведение социальных акций «Молодежь против наркотиков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Организация и проведение Дня молодежи в Тугулымском городск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 Организация, проведение и участие в мероприятиях, акциях, в том числе, проведение фестиваля молодежного творчества «Вес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Развитие и поддержка КВН движения, участие в выезд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2.</w:t>
            </w:r>
            <w:r>
              <w:rPr>
                <w:sz w:val="22"/>
                <w:szCs w:val="22"/>
              </w:rPr>
              <w:t xml:space="preserve"> Реализация проектов по приоритетным направлениям работы с молодежью на территории Тугулымского городского округа, всего,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4,6,7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3.</w:t>
            </w:r>
            <w:r>
              <w:rPr>
                <w:sz w:val="22"/>
                <w:szCs w:val="22"/>
              </w:rPr>
              <w:t xml:space="preserve"> Укрепление материально-технической базы муниципальных учреждений по работе с молодежью, всего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8,9,10,11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4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муниципальных учреждений по работе с молодежью,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8,9,10,11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5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и обеспечение деятельности молодежных "коворкинг-центров",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,8,9,10,11,12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14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 "Работа с одаренными детьми"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2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6.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и выезд в "Уральский образовательный центр "Золотое сечение" (приоритетный региональный проект "Доступное дополнительное образование для детей в Свердловской области"),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17,18,19,20,21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14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. "Поддержка молодежного предпринимательства и работающей молодежи"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3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7.</w:t>
            </w:r>
            <w:r>
              <w:rPr>
                <w:sz w:val="22"/>
                <w:szCs w:val="22"/>
              </w:rPr>
              <w:t xml:space="preserve"> Содействие развитию молодежного предпринимательства (вовлечение молодежи в предпринимательскую деятельность), всего,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23,24,25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8.</w:t>
            </w:r>
            <w:r>
              <w:rPr>
                <w:sz w:val="22"/>
                <w:szCs w:val="22"/>
              </w:rPr>
              <w:t xml:space="preserve"> Проведение мероприятий по развитию и реализации профессионального потенциала работающей молодежи,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23,24,26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9.</w:t>
            </w:r>
            <w:r>
              <w:rPr>
                <w:sz w:val="22"/>
                <w:szCs w:val="22"/>
              </w:rPr>
              <w:t xml:space="preserve"> Организация отдыха и оздоровления детей и подростков (реализация мероприятий, направленных на трудоустройство молодых граждан Свердловской области в возрасте от 14 до 18 лет), всего,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23,27,28,29,30</w:t>
            </w:r>
          </w:p>
        </w:tc>
      </w:tr>
      <w:tr>
        <w:trPr>
          <w:trHeight w:val="3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14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. "Обеспечение жильем молодых семей"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4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0.</w:t>
            </w:r>
            <w:r>
              <w:rPr>
                <w:sz w:val="22"/>
                <w:szCs w:val="22"/>
              </w:rPr>
              <w:t xml:space="preserve"> Предоставление социальных выплат молодым семьям на приобретение (строительство) жилья,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2,33,34,35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14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. "Патриотическое воспитание граждан  Тугулымского городского округа"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ПО ПОДПРОГРАММЕ 5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е 11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патриотическому воспитанию молодых  граждан на территории Тугулымского городского округа,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38,39,40,41,42, 43,44, 45,46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2</w:t>
            </w:r>
            <w:r>
              <w:rPr>
                <w:sz w:val="22"/>
                <w:szCs w:val="22"/>
              </w:rPr>
              <w:t>. Приобретение оборудования для организаций и учреждений, осуществляющих патриотическое воспитание граждан на территории Тугулымского городского округа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, 49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3.</w:t>
            </w:r>
            <w:r>
              <w:rPr>
                <w:sz w:val="22"/>
                <w:szCs w:val="22"/>
              </w:rPr>
              <w:t xml:space="preserve"> Организация и проведение военно-спортивных игр, военно-спортивных мероприятий,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е 1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областных оборонно-спортивных лагерях и военно-спортивных играх на территории Свердловской области, всего, в том числе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5</w:t>
            </w:r>
            <w:r>
              <w:rPr>
                <w:sz w:val="22"/>
                <w:szCs w:val="22"/>
              </w:rPr>
              <w:t>. Организация и проведение мероприятий, направленных на формирование активной гражданской позиции, национально-государственной идентичности, воспитание уважения к представителям различных этносов, профилактику экстремизма, терроризма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, 49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роприятие 16.</w:t>
            </w:r>
            <w:r>
              <w:rPr>
                <w:sz w:val="22"/>
                <w:szCs w:val="22"/>
              </w:rPr>
              <w:t xml:space="preserve"> Предоставление грантов социально -ориентированным некоммерческим организациям на реализацию проектов и мероприятий по патриотическому воспитанию граждан, 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, 49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е 17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эффективности реализации комплекса мероприятий в сфере патриотического воспитания граждан,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18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, направленных на патриотическое воспитание гражда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рганизация и проведение конкурсов, выставок, концертов, посвященных памятным да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рганизация и проведение смотров-конкурсов школьных музе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Организация и проведение  спартакиад среди допризывной и призывн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роведение дня призывника и мероприятий, посвященных Дням воинской Славы и памятным да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Проведение мероприятий в рамках празднования месячника защитников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в рамках празднования Дня Победы, Дня рождения Тугулымск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37,44,45,46,47,48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рганизация и проведение мероприятий в рамках празднования Дня Победы, Дня рождения Тугулымского района, в том числе кредиторская задолж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формление тематических выставок в музеях Тугулымского городского округа  к 75 - летию Победы в Великой отечественной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еконструкция, реставрация, ремонт памятников, стел на территории  Тугулымского городского округа  к 75- летию Победы в Великой отечественной войне, в том числе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     Издание книги памяти «Тугулым в годы Великой отечественной войны», в том числе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     Изготовление эскиза книги  памя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</w:t>
            </w:r>
          </w:p>
        </w:tc>
        <w:tc>
          <w:tcPr>
            <w:tcW w:w="14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6. "Развитие добровольческого (волонтерского) движения в Тугулымском городском округе"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ПОДПРОГРАММЕ 6, 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20.</w:t>
            </w:r>
            <w:r>
              <w:rPr>
                <w:sz w:val="22"/>
                <w:szCs w:val="22"/>
              </w:rPr>
              <w:t xml:space="preserve"> Реализация мероприятий по развитию добровольческого (волонтерского) движения (приоритетный региональный проект "Формирование здорового образа жизни"), всего,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51,52,53,54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Мероприятие 21.</w:t>
            </w:r>
            <w:r>
              <w:rPr>
                <w:sz w:val="22"/>
                <w:szCs w:val="22"/>
              </w:rPr>
              <w:t xml:space="preserve"> Организация обучения добровольцев (волонтеров), всего,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ка 51,52,53,54</w:t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1">
    <w:name w:val="Верхний колонтитул Знак1"/>
    <w:qFormat/>
    <w:rPr>
      <w:rFonts w:cs="Times New Roman"/>
      <w:sz w:val="28"/>
      <w:szCs w:val="28"/>
    </w:rPr>
  </w:style>
  <w:style w:type="character" w:styleId="11">
    <w:name w:val="Нижний колонтитул Знак1"/>
    <w:qFormat/>
    <w:rPr>
      <w:rFonts w:cs="Times New Roman"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3:55:00Z</dcterms:created>
  <dc:creator>домсборка</dc:creator>
  <dc:description/>
  <cp:keywords/>
  <dc:language>en-US</dc:language>
  <cp:lastModifiedBy>ECONOMIST</cp:lastModifiedBy>
  <cp:lastPrinted>2022-12-16T09:07:00Z</cp:lastPrinted>
  <dcterms:modified xsi:type="dcterms:W3CDTF">2022-12-16T04:07:00Z</dcterms:modified>
  <cp:revision>12</cp:revision>
  <dc:subject/>
  <dc:title>«Приложение № 2</dc:title>
</cp:coreProperties>
</file>