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1.05.2025                                       п.г.т. Тугулым                                                         № 376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 территории Тугулымского муниципального округа Свердловской област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8.04.2024 № 96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кадастрового квартала 66:29:2801001 площадью 89 кв.м. для размещения объекта: «Строительство ответвления ВЛ 0,4 кВ «Быт» от ТП-7478 и установка ПКУ-0,4 кВ, входящих в ЭСК ПС «Яр» 110/10 кВ (электроснабжение базовой станции/оборудования сотовой связи, находящейся по адресу: Тугулымский район, д. Луговая, ул. Молодежная, ООО «Комплекс-С») (0,02 км., 1 шт.)» сроком на 5 (пять) лет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е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 xml:space="preserve">воспрепятствовать свободному доступу неограниченного круга лиц к территориям общего пользования, а также осуществлению работ по содержанию </w:t>
      </w:r>
    </w:p>
    <w:p>
      <w:pPr>
        <w:pStyle w:val="Normal"/>
        <w:autoSpaceDE w:val="false"/>
        <w:jc w:val="both"/>
        <w:rPr/>
      </w:pPr>
      <w:r>
        <w:rPr/>
        <w:t>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>Гла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5-21T14:48:00Z</cp:lastPrinted>
  <dcterms:modified xsi:type="dcterms:W3CDTF">2025-05-21T09:50:00Z</dcterms:modified>
  <cp:revision>63</cp:revision>
  <dc:subject/>
  <dc:title>Р А С П О Р Я Ж Е Н И Е</dc:title>
</cp:coreProperties>
</file>