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4005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3.05.2025                                       п.г.т. Тугулым                                                         № 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лана мероприятий по подготовке жилищного фон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ъектов социального и культурного назначения, коммунального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 электроэнергетического комплексов Тугулым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работе в отопительный период 2025/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статей 6, 28, 31 Устава Тугулымского муниципального округа, а также в целях организации подготовки жилищного фонда, объектов социального и культурного назначения, коммунального и электроэнергетического комплексов Тугулымского муниципального округа к работе в отопительный период 2025/2026 годов, администрация Тугулым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Утвердить план мероприятий по подготовке жилищного фонда, объектов социального и культурного назначения, коммунального и электроэнергетического комплексов Тугулымского муниципального округа к работе в отопительный период 2025/2026 годов (прилагается).</w:t>
      </w:r>
    </w:p>
    <w:p>
      <w:pPr>
        <w:pStyle w:val="Normal"/>
        <w:jc w:val="both"/>
        <w:rPr/>
      </w:pPr>
      <w:r>
        <w:rPr/>
        <w:tab/>
        <w:t>2.  Создать оперативный штаб по организации работы и обеспечению контроля по подготовке к осенне-зимнему периоду 2025/2026 годов подведомственных учреждений, финансируемых из местного бюджета.</w:t>
      </w:r>
    </w:p>
    <w:p>
      <w:pPr>
        <w:pStyle w:val="Normal"/>
        <w:jc w:val="both"/>
        <w:rPr/>
      </w:pPr>
      <w:r>
        <w:rPr/>
        <w:tab/>
        <w:t>3. Начальникам поселковых и сельских управ администрации Тугулымского муниципального округа, руководителям муниципальных предприятий, организаций и учреждений принять необходимые меры по подготовке объектов жилищно-коммунального хозяйства и социально-культурного назначения к работе в отопительный период 2025/2026 годов в срок до 29 августа 2025 года.</w:t>
      </w:r>
    </w:p>
    <w:p>
      <w:pPr>
        <w:pStyle w:val="Normal"/>
        <w:jc w:val="both"/>
        <w:rPr/>
      </w:pPr>
      <w:r>
        <w:rPr/>
        <w:tab/>
        <w:t>4.   АО «ОТСК», ООО «ЮТЭК», ПАО «Россети Урал», АО «Облкоммунэнерго», ГУП СО «Газовые сети» рекомендовать принять необходимые меры по подготовке объектов жилищно-коммунального хозяйства к работе в отопительный период 2025/2026 годов в срок до 29 августа 2025 года.</w:t>
      </w:r>
    </w:p>
    <w:p>
      <w:pPr>
        <w:pStyle w:val="Normal"/>
        <w:jc w:val="both"/>
        <w:rPr/>
      </w:pPr>
      <w:r>
        <w:rPr/>
        <w:tab/>
        <w:t>5.   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  <w:tab/>
        <w:t>6. Контроль исполнения постановления возложить на заместителя главы Тугулымского муниципального округа Калунину М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Тугулымского муниципального округа                                                                 А.Н. Поз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Тугулымского муниципальн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от 13.05.2025 № 363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лан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 xml:space="preserve">мероприятий по подготовке жилищного фонда, объектов социального 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 xml:space="preserve">и культурного назначения, коммунального и электроэнергетического комплексов 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 xml:space="preserve">Тугулымского муниципального округа к работе в отопительный период 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2025/2026 годов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053"/>
        <w:gridCol w:w="2341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72" w:hanging="0"/>
              <w:jc w:val="center"/>
              <w:rPr/>
            </w:pPr>
            <w:r>
              <w:rPr/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053"/>
        <w:gridCol w:w="2341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700"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Разработка планов мероприятий по подготовке к работе в отопительный период 2025/2026 годов с учетом имевших место в предыдущем отопительном периоде недостатков и обязательным проведением гидравлических и тепловых испытаний тепловых сетей 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до 15.04.2025 г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*руководители организаций</w:t>
            </w:r>
          </w:p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Разработка плана действий по ликвидации последствий аварийных ситуаций в сфере теплоснабжения в Тугулымском муниципальном округе (пункт 1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6930" \l "l37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части 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статьи 20 Федерального закона о теплоснабжении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до 01.05.2025 г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Отдел жилищно-коммунального хозяйства и транспорта администрации ТМ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Организовать предоставление в Департамент государственного жилищного и строительного надзора Свердловской области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20"/>
              </w:rPr>
              <w:t>Отдел жилищно-коммунального хозяйства и транспорта администрации ТМО,</w:t>
            </w:r>
            <w:r>
              <w:rPr/>
              <w:t xml:space="preserve"> руководители ЖКХ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ланов – графиков подготовки жилищного фонда и его инженерного оборудования к отопительному периоду 2025-2026 годов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до 21.06.2025 г.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графиков прекращения предоставления коммунальных услуг в связи с подготовкой жилищного фонда к отопительному периоду 2025-2026 годов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до 21.06.2025 г.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15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опий программ проведения проверок готовности потребителей тепловой энергии, теплоснабжающих и теплосетевых организаций к отопительному периоду 2025/2026 года, утвержденных руководителем (заместителем руководителя) органа местного самоуправлени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до 21.06.2025 г.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еженедельных отчетов об исполнении планов-графиков подготовки жилищного фонда, а также о выдаче паспортов готовности жилых многоквартирных домов к отопительному периоду 2025/2026 года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С 03.07.2025 г. по 15.09.2025 г.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оставление и согласование с поставщиками топливно-энергетических ресурсов графиков поставок котельного топлива на котельные и склады, расположенных на территории Тугулымского муниципального округа, и организаций, обеспечивающих теплоснабжение жилищного фонда и объектов социальной сферы и графиков закладки топлива на склады электростанций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 xml:space="preserve">до 24.06.2025 г., 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>
                <w:spacing w:val="-20"/>
              </w:rPr>
              <w:t>АО «ОТСК»</w:t>
            </w:r>
          </w:p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ООО «ЮТЭК»;</w:t>
            </w:r>
          </w:p>
          <w:p>
            <w:pPr>
              <w:pStyle w:val="Normal"/>
              <w:spacing w:lineRule="auto" w:line="192"/>
              <w:ind w:right="72" w:hanging="0"/>
              <w:jc w:val="center"/>
              <w:rPr/>
            </w:pPr>
            <w:r>
              <w:rPr>
                <w:spacing w:val="-20"/>
              </w:rPr>
              <w:t>Управление образования администрации ТМО,</w:t>
            </w:r>
          </w:p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отдел культуры администрации ТМО, Отдел жилищно-коммунального хозяйства и транспорта администрации ТМО</w:t>
            </w:r>
          </w:p>
        </w:tc>
      </w:tr>
      <w:tr>
        <w:trPr>
          <w:trHeight w:val="39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Проведение работ гидрохимической промывки системы отопления объектов социальной сферы и многоквартирных домов с составлением актов выполненных работ и предоставлением их в отдел </w:t>
            </w:r>
            <w:r>
              <w:rPr>
                <w:spacing w:val="-20"/>
              </w:rPr>
              <w:t>жилищно-коммунального хозяйства и транспорта администрации ТМ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до 15.09.2025 г.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Руководител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20"/>
              </w:rPr>
              <w:t>Управления образования администрации ТМО</w:t>
            </w:r>
          </w:p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Руководители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Управлений культуры, ГБУЗ СО «Тугулымская ЦРБ», ГБУ СОН СО «Социально-реабилитационный центр для несовершеннолетних Тугулымского района»,</w:t>
            </w:r>
            <w:r>
              <w:rPr>
                <w:spacing w:val="-20"/>
              </w:rPr>
              <w:t xml:space="preserve"> ГБУ «КЦСОН» Тугулымского района</w:t>
            </w:r>
            <w:r>
              <w:rPr/>
              <w:t>»,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>
                <w:spacing w:val="-20"/>
              </w:rPr>
            </w:pPr>
            <w:r>
              <w:rPr/>
              <w:t>Управляющие компании</w:t>
            </w:r>
          </w:p>
        </w:tc>
      </w:tr>
      <w:tr>
        <w:trPr>
          <w:trHeight w:val="35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рганизовать мониторинг хода подготовки к отопительному периоду 2025-2026 годов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с июля по ноябрь 2025 год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Отдел жилищно-коммунального хозяйства и транспорта администрации ТМО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рганизовать мониторинг выполнения потребителями тепловой энергии требований приказа Министерства энергетики РФ от 12.03.2013 № 103 «Об утверждении Правил оценки готовности к отопительному периоду»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 xml:space="preserve">еженедельно, 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с 01 августа по                15 ноября 2025 год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Отдел жилищно-коммунального хозяйства и транспорта администрации ТМО</w:t>
            </w:r>
          </w:p>
        </w:tc>
      </w:tr>
      <w:tr>
        <w:trPr>
          <w:trHeight w:val="15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рганизовать мониторинг выполнения теплоснабжающими и теплосетевыми организациями требований приказа Министерства энергетики РФ от 12.03.2013 № 103 «Об утверждении Правил оценки готовности к отопительному периоду»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 xml:space="preserve">еженедельно, 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 xml:space="preserve">с 01 августа по 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15 ноября 2025 год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Отдел жилищно-коммунального хозяйства и транспорта администрации ТМО</w:t>
            </w:r>
          </w:p>
        </w:tc>
      </w:tr>
      <w:tr>
        <w:trPr>
          <w:trHeight w:val="16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рганизовать в соответствии с требованиями регламентирующих документов прохождение проверки знаний обслуживающего персонала муниципальных организаций, ответственного за электрохозяйство, исправное состояние и безопасную эксплуатацию тепловых энергоустановок;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до 01.08.2025 г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организаций 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 xml:space="preserve">(по согласованию),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 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беспечить погашение муниципальными учреждениями и муниципальными унитарными предприятиями жилищно-коммунального хозяйства задолженности за ранее поставленные топливно-энергетические ресурсы и оказанные жилищно-коммунальные услуги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о 15.09.2025 г.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уководители организаций ЖКХ </w:t>
            </w:r>
          </w:p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(по согласованию)</w:t>
            </w:r>
          </w:p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Руководители муниципальных бюджетных организаций</w:t>
            </w:r>
          </w:p>
          <w:p>
            <w:pPr>
              <w:pStyle w:val="Normal"/>
              <w:spacing w:lineRule="auto" w:line="192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редусмотреть обеспечение теплоисточников, находящихся в муниципальной собственности и осуществляющих теплоснабжение жилых домов и объектов социальной сферы, вторыми независимыми источниками   электроснабжения и котлами, обеспечивающими работу на резервном топливе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о 01.11.2025 г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уководители организаций ЖКХ </w:t>
            </w:r>
          </w:p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(по согласованию)</w:t>
            </w:r>
          </w:p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Руководители организаций социальной сферы,</w:t>
            </w:r>
          </w:p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Отдел жилищно-коммунального хозяйства и транспорта администрации ТМО</w:t>
            </w:r>
          </w:p>
        </w:tc>
      </w:tr>
      <w:tr>
        <w:trPr>
          <w:trHeight w:val="15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Проверка готовности жилищного фонда к эксплуатации в отопительный период 2025-2026 годов с оформлением паспортов готовности к отопительному периоду (в соответствии с Правилами и нормами технической эксплуатации жилищного фонда, утвержденными проста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)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о 15.09.2025 г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20"/>
              </w:rPr>
              <w:t>Отдел жилищно-коммунального хозяйства и транспорта администрации ТМ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/>
              <w:t>Управляющие компании</w:t>
            </w:r>
          </w:p>
        </w:tc>
      </w:tr>
      <w:tr>
        <w:trPr>
          <w:trHeight w:val="3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беспечить представление и сбор информации о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20"/>
              </w:rPr>
              <w:t>Отдел жилищно-коммунального хозяйства и транспорта администрации ТМО</w:t>
            </w:r>
            <w:r>
              <w:rPr/>
              <w:t>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руководители ЖКХ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ланировании работ по подготовке к эксплуатации в отопительный период 2025-2026 годов жилищного фонда, теплоисточников и коммунальных сете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8" w:hanging="0"/>
              <w:jc w:val="center"/>
              <w:rPr/>
            </w:pPr>
            <w:r>
              <w:rPr/>
              <w:t>до 15.04.2025 г.</w:t>
            </w:r>
          </w:p>
          <w:p>
            <w:pPr>
              <w:pStyle w:val="Normal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ыполнении графиков завоза топлива в организации, обеспечивающие теплоснабжение жилищного фонда и объектов социальной сферы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июля по ноябрь 2025 года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одготовке к отопительному периоду 2025/2026 годов по форме статистической отчетности 1-ЖКХ (зима).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ко 02 и 17 числу месяца, с июл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 ноябрь 2025 г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ыполнении работ по подготовке      муниципального жилищного фонда, теплоисточников и коммунальных сетей к эксплуатации в отопительный период 2025/2026 года.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еженедельно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по четвергам 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01 август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по 01 ноябр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2025 года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оздании запаса материально-технических ресурсов для ликвидации аварийных ситуаций в жилищном фонде, на объектах и сетях коммунальной инфраструктуры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ежемесячно, к 5 числу месяца, следующего за отчетным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технической готовности жилищного фонда, теплоисточников и коммунальных сетей к началу отопительного сезона.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 15.09.2025 г.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е паспортов готовности теплоснабжающим и теплосетевым организациям, обеспечивающим теплоснабжение жилищного фонда и объектов социальной сферы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еженедельно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с 01 августа по 01 ноябр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25 года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е паспортов готовности жилых многоквартирных домов к эксплуатации в зимних условиях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еженедельно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с 01 августа по 15 сентябр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25 года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Проверка готовности потребителей тепловой энергии к отопительному периоду 2025-2026 годов с составлением актов и выдачей паспортов готовности в (соответствии с Правилами оценки готовности)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01 августа по 15 сентября 2025 год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FFFFFF"/>
              </w:rPr>
            </w:pPr>
            <w:r>
              <w:rPr>
                <w:spacing w:val="-20"/>
              </w:rPr>
              <w:t xml:space="preserve">Отдел жилищно-коммунального хозяйства и транспорта администрации ТМО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5.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роверка готовности теплоснабжающих и теплосетевых организаций к отопительному периоду 2025-2026 годов с составлением актов и выдачей паспортов готовности (соответствии с Правилами оценки готовности)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1 августа по 1 ноября 2025 года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20"/>
              </w:rPr>
              <w:t>Отдел жилищно-коммунального хозяйства и транспорта администрации ТМ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/>
              <w:t>АО «</w:t>
            </w:r>
            <w:r>
              <w:rPr>
                <w:spacing w:val="-20"/>
              </w:rPr>
              <w:t>ОТСК»,</w:t>
            </w:r>
          </w:p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ООО «ЮТЭК»</w:t>
            </w:r>
          </w:p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6.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pacing w:val="-20"/>
              </w:rPr>
              <w:t>Проверка готовности к работе в отопительный период 2025-2026 годов с оформлением соответствующих документов и получением акта и паспорта готовности (в соответствии с Правилами оценки готовности)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15 сентября по 15 ноября 2025 года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Отдел жилищно-коммунального хозяйства и транспорта администрации ТМО </w:t>
            </w:r>
          </w:p>
        </w:tc>
      </w:tr>
      <w:tr>
        <w:trPr>
          <w:trHeight w:val="9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2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Организовать ежедневный сбор информации о включении отопления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20"/>
              </w:rPr>
              <w:t>ежедневно с 15.09.2025 г.</w:t>
            </w:r>
          </w:p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до полного включения отоп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Отдел жилищно-коммунального хозяйства и транспорта администрации ТМО</w:t>
            </w:r>
          </w:p>
        </w:tc>
      </w:tr>
      <w:tr>
        <w:trPr>
          <w:trHeight w:val="9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pacing w:val="-20"/>
              </w:rPr>
            </w:pPr>
            <w:r>
              <w:rPr>
                <w:spacing w:val="-20"/>
              </w:rPr>
              <w:t>Обеспечить своевременное и качественное обслуживание внутридомового газового и печного оборудования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20"/>
              </w:rPr>
              <w:t>до 15.09.2025 г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ГУП СО «Газовые сети»</w:t>
            </w:r>
          </w:p>
          <w:p>
            <w:pPr>
              <w:pStyle w:val="Normal"/>
              <w:spacing w:lineRule="auto" w:line="192"/>
              <w:ind w:right="72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*руководители организаций</w:t>
            </w:r>
          </w:p>
          <w:p>
            <w:pPr>
              <w:pStyle w:val="Normal"/>
              <w:spacing w:lineRule="auto" w:line="192"/>
              <w:jc w:val="center"/>
              <w:rPr>
                <w:spacing w:val="-20"/>
              </w:rPr>
            </w:pPr>
            <w:r>
              <w:rPr>
                <w:spacing w:val="-20"/>
              </w:rPr>
              <w:t>(по согласованию)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jc w:val="both"/>
        <w:rPr/>
      </w:pPr>
      <w:r>
        <w:rPr/>
        <w:t>* Руководители организаций – руководители организаций, имеющих в собственности, оперативном управлении, хозяйственном ведении или на праве аренды жилищный фонд и объекты социального назначения, а также объекты и сети коммунальной инфраструктур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21:00Z</dcterms:created>
  <dc:creator>Admin</dc:creator>
  <dc:description/>
  <cp:keywords/>
  <dc:language>en-US</dc:language>
  <cp:lastModifiedBy>Юрист</cp:lastModifiedBy>
  <cp:lastPrinted>2025-05-12T10:29:00Z</cp:lastPrinted>
  <dcterms:modified xsi:type="dcterms:W3CDTF">2025-05-14T09:37:00Z</dcterms:modified>
  <cp:revision>53</cp:revision>
  <dc:subject/>
  <dc:title>П О С Т А Н О В Л Е Н И Е</dc:title>
</cp:coreProperties>
</file>