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sz w:val="28"/>
          <w:szCs w:val="28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4.05.2025                                       п.г.т. Тугулым                                                         № 365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б утверждении состава Единой комиссии по соблюдению требований </w:t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к служебному поведению и урегулированию конфликта интересов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в Тугулымском муниципальном округе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 соответствии с 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12 августа 2002 года № 885 «Об утверждении общих принципов служебного поведения государственных служащих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Тугулымского муниципального округа </w:t>
      </w:r>
    </w:p>
    <w:p>
      <w:pPr>
        <w:pStyle w:val="Style15"/>
        <w:ind w:firstLine="72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. Утвердить состав Единой комиссии по соблюдению требований к служебному поведению и урегулированию конфликта интересов в Тугулымском муниципальном округе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(прилагается)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2. Постановление администрации Тугулымского городского округа от 13.12.2024 № 616 «Об утверждении состава Единой комиссии по соблюдению требований к служебному поведению и урегулированию конфликта интересов в Тугулымском муниципальном округе Свердловской области» признать утратившим сил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3.  Настоящее постановление вступает в силу после его подписани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. Контроль исполнения настоящего постановления возложить на заместителя главы Тугулымского муниципального округа Максимову Ю.И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  <w:tab/>
        <w:t xml:space="preserve">                                                               А.Н. Поздеев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 xml:space="preserve">                                           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твержден</w:t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14.05.2025 № 365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Состав Единой комиссии по соблюдению требований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к служебному поведению и урегулированию конфликта интересов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в Тугулымском муниципальном округе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>Максимова Ю.И. – заместитель главы Тугулымского муниципального округа, председатель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>Шилкова О.В. – заместитель главы Тугулымского муниципального округа, заместитель председателя комиссии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>Испирян Ю.Ю. – главный специалист по вопросам муниципальной службы и кадрам администрации Тугулымского муниципального округа, секретарь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Барсукова И.А. – представитель профсоюзного комитета администрации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олгих А.В. – заместитель начальника Управления социальной политики № 9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нищенко О.Н. – председатель Думы Тугулымского 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>Рудницкая С.В. – председатель контрольно-счетной комиссии Тугулымского муниципального округа (по согласованию);</w:t>
      </w:r>
    </w:p>
    <w:p>
      <w:pPr>
        <w:pStyle w:val="Style17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ротова И.С. – начальник юридического отдела администрации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>Сиротина Е.Н. – ведущий специалист по правовым вопросам администрации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65" w:hanging="498"/>
        <w:jc w:val="both"/>
        <w:rPr/>
      </w:pPr>
      <w:r>
        <w:rPr>
          <w:rFonts w:cs="Liberation Serif;Times New Roman" w:ascii="Liberation Serif;Times New Roman" w:hAnsi="Liberation Serif;Times New Roman"/>
        </w:rPr>
        <w:t>Тегенцев Н.В. – председатель Общественной палаты Тугулымского 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23:00Z</dcterms:created>
  <dc:creator>.</dc:creator>
  <dc:description/>
  <cp:keywords/>
  <dc:language>en-US</dc:language>
  <cp:lastModifiedBy>Юрист</cp:lastModifiedBy>
  <cp:lastPrinted>2025-05-14T09:57:00Z</cp:lastPrinted>
  <dcterms:modified xsi:type="dcterms:W3CDTF">2025-05-15T06:19:00Z</dcterms:modified>
  <cp:revision>36</cp:revision>
  <dc:subject/>
  <dc:title>ПРОЕКТ</dc:title>
</cp:coreProperties>
</file>