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твержден</w:t>
      </w:r>
    </w:p>
    <w:p>
      <w:pPr>
        <w:pStyle w:val="Normal"/>
        <w:jc w:val="righ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Тугулымского муниципального округа</w:t>
      </w:r>
    </w:p>
    <w:p>
      <w:pPr>
        <w:pStyle w:val="Normal"/>
        <w:jc w:val="right"/>
        <w:rPr/>
      </w:pPr>
      <w:r>
        <w:rPr>
          <w:caps w:val="false"/>
          <w:smallCaps w:val="false"/>
          <w:sz w:val="24"/>
          <w:szCs w:val="24"/>
        </w:rPr>
        <w:t>от 27.05.2025 № 390</w:t>
      </w: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     М Е Р О П Р И Я Т И 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ОЙ КОМПЛЕКСНОЙ ПРОФИЛАКТИЧЕСКОЙ ОПЕРАЦИИ «ПОДРОСТО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 w:val="false"/>
          <w:smallCaps w:val="false"/>
          <w:sz w:val="24"/>
          <w:szCs w:val="24"/>
        </w:rPr>
        <w:t>1. Этап Подготовительный (апрель - май)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Планирование, проведение встреч, совещаний с представителями органов и учреждений системы профилактики по проведению ОПМ «Подросток», опросы, конкурсы досуговых проектов, семинары, принятие муниципальных правовых актов по вопросам обеспечения отдыха, оздоровления, занятости детей и подростков, организация обеспечения временного трудоустройства несовершеннолетних в возрасте от 14 до 18 лет в свободное от учёбы время, подготовительные мероприятия по организации летнего отдыха несовершеннолетних состоящих на учёте в комиссии по делам несовершеннолетних, находящихся в трудной жизненной ситуации, анализ оперативной обстановки среди подростков на территории Тугулымского муниципального округа.</w:t>
      </w:r>
    </w:p>
    <w:p>
      <w:pPr>
        <w:pStyle w:val="Normal"/>
        <w:jc w:val="both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 w:val="false"/>
          <w:smallCaps w:val="false"/>
          <w:sz w:val="24"/>
          <w:szCs w:val="24"/>
        </w:rPr>
        <w:t>Задачи подготовительного этапа операции «Подросток»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   Анализ оперативной и социальной обстановки.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. Определение категорий несовершеннолетних, нуждающихся в помощи со стороны органов и учреждений профилактики.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3. Организация подготовительных мероприятий по обеспечению занятости и оздоровления несовершеннолетних, находящихся в социально опасном положении, а также несовершеннолетних, категории которых, предусматриваются статьёй 5 Федерального закона от 24 июня 1999 года № 120-ФЗ.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 w:val="false"/>
          <w:smallCaps w:val="false"/>
          <w:sz w:val="24"/>
          <w:szCs w:val="24"/>
        </w:rPr>
        <w:t>2. Основной этап (июнь - сентябрь)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 xml:space="preserve">Реализация мероприятий, направленная на профилактику безнадзорности, беспризорности, бродяжничества несовершеннолетних, реализация досуга (оздоровление, культурное обслуживание), занятость (привлечение к организованным формам труда), профилактика преступлений и правонарушений, профилактика гибели и травматизма, реализация мероприятий по предупреждению преступлений, совершаемых в отношении несовершеннолетних, профилактика жестокого обращения. Обеспечение безопасности жизни и здоровья детей и подростков при проведении мероприятий по организации отдыха и оздоровления, проведение плановых и внезапных проверок по месту жительства несовершеннолетних, находящихся в социально опасном положении, трудной жизненной ситуации. Реабилитация подростков, употребляющих наркотические средства. Использовать возможности средств массовой информации. Изучение состояния воспитательной работы с подростками в образовательных учреждениях, загородных лагерях, учреждениях культуры, в лагерях дневного пребывания, спортивных школах. Проверки состояния общественного порядка. Проведение индивидуальных мероприятий с несовершеннолетними, находящихся в социально опасном положении. Реализация мероприятий, направленных на реализацию Закона Свердловской области от 16.07.2009 № 73-ОЗ «Об установлении на территории Свердловской области мер по недопущению нахождения детей в местах, нахождение в которых может причинить вред здоровью детей, их физическому, интеллектуальному, психическому, духовному и нравственному развитию. И по недопущению нахождения детей в ночное время в общественных местах без сопровождения родителей (лиц, их заменяющих) или лиц, осуществляющих мероприятии с участием детей». </w:t>
      </w:r>
    </w:p>
    <w:p>
      <w:pPr>
        <w:pStyle w:val="Normal"/>
        <w:jc w:val="both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 w:val="false"/>
          <w:smallCaps w:val="false"/>
          <w:sz w:val="24"/>
          <w:szCs w:val="24"/>
        </w:rPr>
        <w:t>Задачи основного этапа операции «Подросток»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aps w:val="false"/>
          <w:smallCaps w:val="false"/>
          <w:sz w:val="24"/>
          <w:szCs w:val="24"/>
        </w:rPr>
        <w:t>Осуществление комплекса мер по достижению 100-процентного охвата занятости и оздоровления несовершеннолетних, находящихся в социально опасном положении, а также несовершеннолетних, категории которых, предусматриваются статьёй 5 Федерального закона от 24 июня 1999 года № 120- ФЗ.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2.  Проведение профилактических мероприятий, в соответствии с планом основных мероприятий «Подросток», а также  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 xml:space="preserve">                     </w:t>
      </w:r>
      <w:r>
        <w:rPr>
          <w:caps w:val="false"/>
          <w:smallCaps w:val="false"/>
          <w:sz w:val="24"/>
          <w:szCs w:val="24"/>
        </w:rPr>
        <w:t xml:space="preserve">ОПМ «Защита» -  июнь 2025 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 xml:space="preserve">                     </w:t>
      </w:r>
      <w:r>
        <w:rPr>
          <w:caps w:val="false"/>
          <w:smallCaps w:val="false"/>
          <w:sz w:val="24"/>
          <w:szCs w:val="24"/>
        </w:rPr>
        <w:t xml:space="preserve">ОПМ «Условник» - июль 2025 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 xml:space="preserve">                     </w:t>
      </w:r>
      <w:r>
        <w:rPr>
          <w:caps w:val="false"/>
          <w:smallCaps w:val="false"/>
          <w:sz w:val="24"/>
          <w:szCs w:val="24"/>
        </w:rPr>
        <w:t xml:space="preserve">ОПМ «Комендантский патруль» -  май - август 2025 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 xml:space="preserve">                     </w:t>
      </w:r>
      <w:r>
        <w:rPr>
          <w:caps w:val="false"/>
          <w:smallCaps w:val="false"/>
          <w:sz w:val="24"/>
          <w:szCs w:val="24"/>
        </w:rPr>
        <w:t>ОПМ «Безопасность детства - 2025» - весь период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                  </w:t>
      </w:r>
      <w:r>
        <w:rPr>
          <w:caps w:val="false"/>
          <w:smallCaps w:val="false"/>
          <w:sz w:val="24"/>
          <w:szCs w:val="24"/>
        </w:rPr>
        <w:t>ОПМ «Водоемы»-июнь-август 2025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                  </w:t>
      </w:r>
      <w:r>
        <w:rPr>
          <w:caps w:val="false"/>
          <w:smallCaps w:val="false"/>
          <w:sz w:val="24"/>
          <w:szCs w:val="24"/>
        </w:rPr>
        <w:t>ОПМ «Помоги пойти учиться»-август-сентябрь 2025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Ежемесячный Мониторинг промежуточных результатов, по охвату несовершеннолетних, состоящих на различных видах учета в органах и учреждениях системы профилактики, организованными формами занятости на 03 июля 2025 года, на 06 августа 2025 года, на 04 сентября 2025 года (Аксенова Ю.А)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3.Этап заключительный (октябрь)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дведение итогов на заседании комиссии, обобщение опыта работы учреждений системы профилактики в рамках проведения межведомственной комплексной профилактической операции «Подросток».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тчет в областную комиссию по делам несовершеннолетних и защите их прав, (срок и порядок представления докладов и отчётов определены постановлением Правительства Свердловской области от 03.05.2018 года № 234-ПП, по форме утверждённой решением областной комиссией, протокол № 4 от 29.04.2025 года. Освещение в средствах массовой информации мероприятий по проведению «Подросток».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caps w:val="false"/>
          <w:smallCaps w:val="false"/>
          <w:sz w:val="24"/>
          <w:szCs w:val="24"/>
        </w:rPr>
        <w:t>Задачи заключительного этапа операции «Подросток»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Подведение итогов, обобщение опыта работы Федеральных органов государственной власти, органов государственной власти Свердловской области, органов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tbl>
      <w:tblPr>
        <w:tblW w:w="195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185"/>
        <w:gridCol w:w="6480"/>
        <w:gridCol w:w="2311"/>
        <w:gridCol w:w="2374"/>
        <w:gridCol w:w="1991"/>
        <w:gridCol w:w="2195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ероприят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caps w:val="false"/>
                <w:smallCaps w:val="false"/>
                <w:sz w:val="24"/>
                <w:szCs w:val="24"/>
              </w:rPr>
              <w:t>Срок выполн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    </w:t>
            </w:r>
            <w:r>
              <w:rPr>
                <w:caps w:val="false"/>
                <w:smallCaps w:val="false"/>
                <w:sz w:val="24"/>
                <w:szCs w:val="24"/>
              </w:rPr>
              <w:t>Ответственные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«Трудоустройство»  организация трудоустройства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Трудоустройство несовершеннолетних в возрасте от 14 - 18 лет, в том числе несовершеннолетних, находящихся в социально опасном положении, а также несовершеннолетних, категории которых, предусматриваются статьёй 5 Федерального закона от 24 июня 1999 года № 120- ФЗ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Июнь,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июль,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оломирская Н.Б. 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Молодежный клуб « Про профориентация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оломирская Н.Б. 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рофориентация несовершеннолетни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оломирская Н.Б. 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абота трудовых отрядов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МБОУ ДОД Тугулымская станция юных турис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.г.т. Тугулым, п. Юшала, с. Ошкуково, МБОУ ДОЦ «Гурино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Соломирская Н.Б.    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Ярмарка вакансий для молодеж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29 м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оломирская Н.Б.     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Отряд Глав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оломирская Н.Б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«Занятость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выявление не учащихся и неработающих подростков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Контроль за посещением «Осенних занятий с неуспевающими подростками»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 течение л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Работа на пришкольных участках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одействие в оздоровлении несовершеннолетних  находящихся в трудной жизненной ситуации и на различных видах уче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Луканова М.А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онтроль за посещением консультаций учащихся не сдавших ОГЭ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 течение л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онтроль и организация занятости несовершеннолетних, в том числе находящихся на различных видах уче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 течение л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«Каникулы»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-организация досуга, предупреждение правонарушений среди учащихся во время канику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Вовлечение несовершеннолетних в организацию занятости, в том числе </w:t>
            </w:r>
            <w:r>
              <w:rPr>
                <w:caps w:val="false"/>
                <w:smallCaps w:val="false"/>
                <w:sz w:val="24"/>
                <w:szCs w:val="24"/>
              </w:rPr>
              <w:t>находящихся на различных видах уче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УДО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ОО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учреждений культуры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члены комиссии, ответственные за ведомственные учеты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айонный праздник дет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1 ию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ОО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Учреждений культуры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Оздоровлении несовершеннолетних в ДОЦ «Гурино», оздоровительные площадки при общеобразовательных школах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ятидневные учебные сборы для юношей  возрасте до 18 лет, учащихся 10 клас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 26 по 31 м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анфилова Н.А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ешие туристические поход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елина Г.Г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Экологический лагерь «Исток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елина Г.Г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рганизация оздоровления на базе областных санаторно- курортных учреждениях детей с хроническими заболеваниям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Организация спортивной смены для несовершеннолетних  в загородном лагере «Гурино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Дюпин Е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Организация оздоровления детей в летних оздоровительных лагерях дневного пребыва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анфилова Н.А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Развлекательная программа «Подари улыбку лету, посвященная Дню защиты дет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 ию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Содействие в  организации занятости  несовершеннолетних проживающих в ГАУ  «СРЦН  Тугулымского района»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Организация занятости несовершеннолетних, в том числе находящихся на различных видах учета в летний перио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Кузьм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Борозд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амсонова Е.А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Районный фестиваль «ТОП-ТОП» для дошкольного и младшего школьного возра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1 июн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узьм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амсонова Е.А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Открытие летней программы «Книжные путешествия»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 июня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Кузьм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Бороздина Н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Блок мероприятий, посвященных Дню России.  Конкурсы стихов  о России написанных нашими землякам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2 ию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узьм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Бороздина Н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ень памяти и скорб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8 ию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узьмина Н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ень молодёжи. Районный конкурс, посвященный «Молодежный Микс», «Ай да Пушкин», «Пушкинская муза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29  июн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узьм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ешетникова Т.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ставки, посвященные знаменательным дата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узьм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Бороздина Н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ыездные концерты, экскурсии, программы   в лагеря дневного пребывания и оздоровительный лагерь «Гурино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Кузьмина Н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Тематические, игровые программы для детей, показ фильмов. Организация работы клубных формирований в летний перио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Кузьм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Творческие конкурсы, мастер-классы, экскурсии по постоянным экспозициям, музейный уроки, детские игровые программы совместно с лагерями дневного пребыва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Токарева О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Летний кинозал «Союз книги и кино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Бороздина Н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Организация социальной реабилитации в летний период в стационарной форме для несовершеннолетних Тугулымского района, находящихся в трудной жизненной ситу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ероприятия в рамках Дня России в ГАУ «СРЦН Тугулымского района»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- выставка детских рисунков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- развлекательно-познавательная программа «Наш дом – Россия!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Проверка состояния общественного порядка в местах массового скопления молодёжи.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Организация и  проведение вечерних рейдов на территории района , по недопущению нахождения детей в общественных местах без сопровождения родителей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Аксенова Ю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одействие в трудоустройстве, оздоровлении в летний период несовершеннолетних, состоящих на профилактическом учете в ПДН ОМВД России «Тугулымск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амсон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роведение рейдов на выявление несовершеннолетних находящихся на водных объектах без сопровождения взрослых ли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Самсонова Н.А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4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«Условник»- активация профилактической и воспитательной работы с несовершеннолетними по предупреждению повторных преступл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одействие в трудоустройстве, оздоровлении в летний период осужденных к мерам наказания, не связанным с лишением свобод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Аксёнова Ю.А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Инькова Т.В. 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обрание с несовершеннолетним, осужденными к мерам наказания, не связанными с лишением свобод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Май, Сен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Аксенова Ю.А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 Инькова Т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явление подростков-правонарушителей групп негативной направленности, принятие мер по предупреждению антиобщественных действий несовершеннолетни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пресечение преступлений и правонарушений, совершаемых несовершеннолетними, профилактике групповой и повторной подростковой преступност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ль-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Золотой И.С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Самсонова Н.А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-1"/>
                <w:sz w:val="24"/>
                <w:szCs w:val="24"/>
                <w:shd w:fill="FFFFFF" w:val="clear"/>
              </w:rPr>
              <w:t xml:space="preserve">Встречи  шеф-наставников с осужденными подростками, а так же с состоящими </w:t>
            </w:r>
            <w:r>
              <w:rPr>
                <w:caps w:val="false"/>
                <w:smallCaps w:val="false"/>
                <w:sz w:val="24"/>
                <w:szCs w:val="24"/>
              </w:rPr>
              <w:t>на профилактическом учете в ПДН ОМВД России «Тугулымск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Золотой И.С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5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«Здоровье»-  предупреждение злоупотребления спиртными напитками, наркотическими средствами, психотропными и одурманивающими веществами среди несовершеннолет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оверка  мест концентрации подростков с целью выявления злоупотребления спиртными напитками и использования одурманивающих средств среди несовершеннолетних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Золотой И.С. 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ечерние рейды по территориям, с целью проверки торговых точек по отпуску винно-водочных и табачных изделий несовершеннолетни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C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оверки лиц употребляющих наркотические вещества,  с целью пресечения  распространения  наркотических средств, и вовлечения несовершеннолетних в употребле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C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C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оведение флэшмобов, распространение информационных буклетов, обновление информации на официальных сайтах ОУ, в детских и родительских чатах  по вопросам профилактики правонарушений, борьбы с наркоманией, табакокурением, алкоголизмом, среди подрост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тражк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бщешкольные дни здоровь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Май, Сен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оведение родительских собраний в образовательных организация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Май, Сен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одительский патру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Распространение  информационных буклетов, обновление информации на официальных сайтах ОУ, в детских и родительских чатах по вопросам комплексной безопасност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Цикл мероприятий по профилактике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- борьбы со злоупотреблением наркотическими средствами и незаконным оборотом 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- культура против вредных привычек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ероприятия, посвященные здоровому образу жизни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портивно-игровые, радиогазеты, викторины, беседы, кинопоказ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Май - ию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орбунова И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Борозд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узьмина Н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офилактическое мероприятие Асоциальные явления среди детей и подростков. " СПИД - страшный враг" Всемирный день памяти жертв СПИДа , презентация, «Алкоголь – коварный враг» Информационно-просветительское мероприят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Май - Сен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узьм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амсонова Е.А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онсультирование, распространение информационных буклетов по вопросам профилактики правонарушений, борьбы с наркоманией, табакокурением, алкоголизмом, среди подрост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День без таба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Фефилова Н.А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тепанова Л.Д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урс лекций нарколога на тему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«Алкоголизм и наркомания», «Здоровый образ жизни», «Жизнь без наркотиков», «Подростковый алкоголизм»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Показ фильмов» по графику «Я выбираю жизнь»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уск  санбюллетеня «Жить здоровым- здорово»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Сен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тепанова Л.Д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еализация мероприятий, направленных на реализацию Закона Свердловской области от 16.07.2009 г. № 73-ОЗ «Об установлении на территории Свердловской области мер по недопущению нахождения детей в местах, нахождение в которых может причинить вред здоровью детей, их физическому, интеллектуальному, психическому, духовному и нравственному развитию. И по недопущению нахождения детей в ночное время в общественных местах без сопровождения родителей (лиц, их заменяющих) или лиц, осуществляющих мероприятии с участием дете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Золотой И.С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Аксенова Ю.А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6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«Всеобуч»-выявление и учет, не посещающих или систематически пропускающих по неуважительным причинам занятия в образовательных учреждениях, в целях обеспечения получения ими образования, оказание им соответствующей помощ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Комплексно-профилактическое мероприятие «Школьник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Благотворительная акция «Помоги пойти учиться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Август-сен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Аксенова Ю.А. 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Самсонова Н.А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Луканова М.А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 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чальники территориальных управ ТМО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Книжно-иллюстративная выставка «Путешествие в страну знан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26.08-30.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Бороздина Н.В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Ежемесячный мониторинг занятости несовершеннолетних находящихся на разных видах уче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тражк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День зн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ыявление и учет несовершеннолетних, систематически пропускающих по неуважительным причинам занятия в О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Сентябрь - ок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Обследование семей, находящихся в трудной жизненной ситуации, подготовка  новому учебно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7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</w:t>
            </w:r>
            <w:r>
              <w:rPr>
                <w:b/>
                <w:caps w:val="false"/>
                <w:smallCaps w:val="false"/>
                <w:sz w:val="24"/>
                <w:szCs w:val="24"/>
              </w:rPr>
              <w:t>Возрождение надежды»- оказание социально-правовой помощи подросткам, оставшимся без попечения родителей и находящимся в социально опасном положении,   нуждающимся, в защите со стороны государственных орган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сихологическая диагностика готовности детей к школьному обучению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л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рганизация индивидуального и дистанционного обучения для детей инвалид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Август - сен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Оказание правовой помощи в рамках «Дня проведения правовой помощи детям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о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Аксенова Ю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явление несовершеннолетних, оставшихся без попечения родителей, детей-сирот. Содействие в жизнеустройстве несовершеннолетних, оставшихся без попечения родите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ок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«Семья» поддержка семьи и семейных ценностей, выявление семей в трудной жизненной ситуации, оказание помощи по выходу из кризи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явление неблагополучных семей, фактов неисполнения родителями обязанностей по воспитанию, содержанию, обучению и оказание   соответствующей помощи. Оказание им экстренной помощи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У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ДОУ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оведение консилиума в УСП № 9  в рамках проекта « Вызов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Долгих А.В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азъяснительная работа с законными представителями несовершеннолетних, находящихся в ТСЖ о способах преодоления кризисных ситу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-ок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роведение комиссии по профилактике социального сирот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Ядрышниковская сельская управа – 22 мая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Ертарская поселковая управа-28 августа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ерховинская сельская управа-25 сентября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Тугулымская поселковая управа-9 октябр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Луканова М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8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«Дорога» предупреждение краж и угонов автотранспорта со стороны несовершеннолетних, профилактика  детского дорожного травматизма, незаконное управление транспортным средство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Оперативно профилактическое мероприятие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« Безопасное колесо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Кондратьев Ю.Н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оведение мероприятий в загородных лагерях, на детских площадках по профилактике ДТП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Июнь-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бщешкольные родительские собрания по вопросам предупреждения гибели и детского травматизм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ай,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ен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анфилова Н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и О.У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Аксенова Ю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икторины  по правилам дорожного движения,  поведения на Ж\Д переходах, показ тематических фильмов и роли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юль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Авгу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Бороздина Н.В.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9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«Безопасность детства- лето 2025»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Рейды на территории Тугулымского муниципального округа в рамках ОПМ «Комендантский патруль», «Водоемы»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азмещение баннеров, табличек, объявлений для населения на предмет безопасности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оверка заброшенных зданий, сооружений, чердаков, подвалов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 xml:space="preserve">Аксенова Ю.А.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Начальники территориальных управ ТМО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Кондратьев Ю.Н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  <w:r>
              <w:rPr>
                <w:caps w:val="false"/>
                <w:smallCaps w:val="false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10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«Отсрочка»- активизация профилактической работы с несовершеннолетними, осужденными к мерам наказания не связанным с лишением свободы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Организация занятости в  летний период осужденным к мерам наказания, не связанным с лишением свобод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Аксёнова Ю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Инькова Т.В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-1"/>
                <w:sz w:val="24"/>
                <w:szCs w:val="24"/>
                <w:shd w:fill="FFFFFF" w:val="clear"/>
              </w:rPr>
              <w:t>Контроль шеф наставников за осужденными подростками, проведение совместных мероприят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Золотой И.С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(по согласованию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1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>ИТОГ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Подведение итогов межведомственной комплексной профилактической операции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«Подросток», отчёт в областную комиссию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к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Аксенова Ю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одготовка материалов в СМИ по итогам работ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к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Аксенова Ю.А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 согласованию)</w:t>
            </w:r>
          </w:p>
        </w:tc>
        <w:tc>
          <w:tcPr>
            <w:tcW w:w="4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aps/>
      <w:sz w:val="22"/>
      <w:szCs w:val="22"/>
    </w:rPr>
  </w:style>
  <w:style w:type="character" w:styleId="Style16">
    <w:name w:val="Нижний колонтитул Знак"/>
    <w:qFormat/>
    <w:rPr>
      <w: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9:33:00Z</dcterms:created>
  <dc:creator>123</dc:creator>
  <dc:description/>
  <cp:keywords/>
  <dc:language>en-US</dc:language>
  <cp:lastModifiedBy>Юрист</cp:lastModifiedBy>
  <cp:lastPrinted>2025-05-15T15:56:00Z</cp:lastPrinted>
  <dcterms:modified xsi:type="dcterms:W3CDTF">2025-05-28T10:04:00Z</dcterms:modified>
  <cp:revision>126</cp:revision>
  <dc:subject/>
  <dc:title>УТВЕРЖДЕН </dc:title>
</cp:coreProperties>
</file>