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2.05.2025                                       п.г.т. Тугулым                                                      № 360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Об утверждении состава комиссии по рассмотрению документов о награждени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hd w:fill="FFFFFF" w:val="clear"/>
        <w:jc w:val="both"/>
        <w:rPr>
          <w:rFonts w:ascii="Liberation Serif;Times New Roman" w:hAnsi="Liberation Serif;Times New Roman" w:cs="Liberation Serif;Times New Roman"/>
          <w:iCs/>
          <w:color w:val="000000"/>
        </w:rPr>
      </w:pPr>
      <w:r>
        <w:rPr>
          <w:rFonts w:cs="Liberation Serif;Times New Roman" w:ascii="Liberation Serif;Times New Roman" w:hAnsi="Liberation Serif;Times New Roman"/>
        </w:rPr>
        <w:tab/>
        <w:t xml:space="preserve">Руководствуясь постановлением </w:t>
      </w:r>
      <w:r>
        <w:rPr>
          <w:rFonts w:cs="Liberation Serif;Times New Roman" w:ascii="Liberation Serif;Times New Roman" w:hAnsi="Liberation Serif;Times New Roman"/>
          <w:iCs/>
          <w:color w:val="000000"/>
        </w:rPr>
        <w:t>администрации Тугулымского муниципального округа Свердловской области от 18 апреля 2025 года № 302 «О наградах администрации Тугулымского муниципального округа Свердловской области», администрация Тугулымского муниципального округа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Cs/>
          <w:iCs/>
          <w:color w:val="000000"/>
          <w:szCs w:val="20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ПОСТАНОВЛЯЕТ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Cs w:val="20"/>
        </w:rPr>
      </w:pPr>
      <w:r>
        <w:rPr>
          <w:rFonts w:cs="Liberation Serif;Times New Roman" w:ascii="Liberation Serif;Times New Roman" w:hAnsi="Liberation Serif;Times New Roman"/>
          <w:szCs w:val="20"/>
        </w:rPr>
        <w:tab/>
        <w:t>1.  Утвердить состав комиссии по рассмотрению документов о награждении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 Максимова Ю.И., заместитель главы Тугулымского муниципального округа, председатель комисси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 Шилкова О.В., заместитель главы Тугулымского муниципального округа, заместитель председателя комиссии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Испирян Ю.Ю., главный специалист по вопросам муниципальной службы и кадрам администрации Тугулымского муниципального округа, секретарь комиссии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Члены комиссии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    Калунина М.О., заместитель главы Тугулымского муниципального округа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  Кротова И.С., начальник юридического отдела администрации Тугулымского муниципального округа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-     Новопашина Е.Е., депутат Думы Тугулымского муниципального округа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  Ласкина Т.И., член Общественной палаты Тугулымского муниципального округа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- Барсукова И.А., представитель Тугулымской районной профсоюзной организации;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-    Онищенко О.Н., председатель Думы Тугулымского муниципального округа.</w:t>
        <w:tab/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bCs/>
          <w:szCs w:val="20"/>
        </w:rPr>
      </w:pPr>
      <w:r>
        <w:rPr>
          <w:rFonts w:cs="Liberation Serif;Times New Roman" w:ascii="Liberation Serif;Times New Roman" w:hAnsi="Liberation Serif;Times New Roman"/>
        </w:rPr>
        <w:t>2. Контроль исполнения постановления возложить на заместителя главы Тугулымского муниципального округа Ю.И. Максимову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Глава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                                                               А.Н. Поздеев                                                     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iberation Serif;Times New Roman" w:hAnsi="Liberation Serif;Times New Roman" w:eastAsia="Times New Roman" w:cs="Liberation Serif;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0:00Z</dcterms:created>
  <dc:creator>.</dc:creator>
  <dc:description/>
  <cp:keywords/>
  <dc:language>en-US</dc:language>
  <cp:lastModifiedBy>Юрист</cp:lastModifiedBy>
  <cp:lastPrinted>2025-05-07T11:00:00Z</cp:lastPrinted>
  <dcterms:modified xsi:type="dcterms:W3CDTF">2025-05-12T09:12:00Z</dcterms:modified>
  <cp:revision>20</cp:revision>
  <dc:subject/>
  <dc:title>ПРОЕКТ</dc:title>
</cp:coreProperties>
</file>