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3.05.2025                                       п.г.т. Тугулым                                                         № 3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в Тугулымском муниципальном округе мероприятий, </w:t>
      </w:r>
    </w:p>
    <w:p>
      <w:pPr>
        <w:pStyle w:val="Normal"/>
        <w:jc w:val="center"/>
        <w:rPr/>
      </w:pPr>
      <w:r>
        <w:rPr>
          <w:b/>
        </w:rPr>
        <w:t>посвященных празднованию Международного дня защиты детей 1 июн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/>
        <w:t xml:space="preserve">Руководствуясь п. 1 ст. 15 Федерального закона от </w:t>
      </w:r>
      <w:r>
        <w:rPr/>
        <w:t>0</w:t>
      </w:r>
      <w:r>
        <w:rPr/>
        <w:t>6 октября 2003 года № 131-ФЗ «Об общих принципах организации местного самоуправления Российской Федерации», статьями 6, 28, 31 Устава Тугулымского муниципального округа, в соответствии с перспективным планом организационных мероприятий администрации Тугулымского муниципального округа на 2025 год, утвержденным постановлением администрации Тугулымского муниципального округа от 09.01.2025 № 1,</w:t>
      </w:r>
      <w:r>
        <w:rPr/>
        <w:t xml:space="preserve"> администрация Тугулымского муниципального округ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</w:t>
      </w:r>
      <w:r>
        <w:rPr/>
        <w:t xml:space="preserve">Провести 31 мая и </w:t>
      </w:r>
      <w:r>
        <w:rPr/>
        <w:t>0</w:t>
      </w:r>
      <w:r>
        <w:rPr/>
        <w:t>1 июня 2025 года на территории Тугулымского муниципального округа мероприятия, посвященные празднованию Международного дня защиты детей, согласно Плану мероприятий (Приложение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  </w:t>
      </w:r>
      <w:r>
        <w:rPr/>
        <w:t>Провести мероприятия, посвященные празднованию Международного дня защиты детей, с соблюдением всех требований антитеррористической безопасности и защищенности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/>
        <w:t xml:space="preserve">Организационному комитету по подготовке </w:t>
      </w:r>
      <w:r>
        <w:rPr/>
        <w:t>и проведению в Тугулымском</w:t>
      </w:r>
      <w:r>
        <w:rPr/>
        <w:t xml:space="preserve"> муниципально</w:t>
      </w:r>
      <w:r>
        <w:rPr/>
        <w:t>м</w:t>
      </w:r>
      <w:r>
        <w:rPr/>
        <w:t xml:space="preserve"> округ</w:t>
      </w:r>
      <w:r>
        <w:rPr/>
        <w:t>е</w:t>
      </w:r>
      <w:r>
        <w:rPr/>
        <w:t xml:space="preserve"> </w:t>
      </w:r>
      <w:r>
        <w:rPr/>
        <w:t>культурно-массовых мероприятий в</w:t>
      </w:r>
      <w:r>
        <w:rPr/>
        <w:t xml:space="preserve"> 2025 году, утвержденному постановлением администрации Тугулымского муниципального округа от 14.01.2025 № </w:t>
      </w:r>
      <w:r>
        <w:rPr/>
        <w:t>6</w:t>
      </w:r>
      <w:r>
        <w:rPr/>
        <w:t>, организовать подготовку и проведение мероприятий</w:t>
      </w:r>
      <w:r>
        <w:rPr/>
        <w:t>, согласно Плану мероприятий (Приложение 1).</w:t>
      </w:r>
    </w:p>
    <w:p>
      <w:pPr>
        <w:pStyle w:val="Normal"/>
        <w:autoSpaceDE w:val="false"/>
        <w:ind w:firstLine="708"/>
        <w:jc w:val="both"/>
        <w:rPr/>
      </w:pPr>
      <w:r>
        <w:rPr/>
        <w:t>4. Начальнику Управления образования администрации Тугулымского муниципального округа Панфиловой Н.А., начальнику отдела культуры администрации Тугулымского муниципального округа Горбуновой И.В., директору муниципального автономного учреждения Тугулымского муниципального округа «Спорт для всех» Дюпину Е.В., д</w:t>
      </w:r>
      <w:r>
        <w:rPr/>
        <w:t>иректору муниципального бюджетного учреждения «Централизованная система Домов культуры Тугулымского муниципального округа» Кузьминой Н.В.</w:t>
      </w:r>
      <w:r>
        <w:rPr/>
        <w:t>, д</w:t>
      </w:r>
      <w:r>
        <w:rPr/>
        <w:t>иректору муниципального бюджетного учреждения «Централизованная библиотечная система Тугулымского муниципального округа» Бороздиной Н.В.</w:t>
      </w:r>
      <w:r>
        <w:rPr/>
        <w:t xml:space="preserve"> - </w:t>
      </w:r>
      <w:r>
        <w:rPr/>
        <w:t xml:space="preserve"> провести тематические мероприятия, посвященные празднованию Международного дня защиты детей, согласно Плану мероприятий (Приложение</w:t>
      </w:r>
      <w:r>
        <w:rPr/>
        <w:t xml:space="preserve"> </w:t>
      </w:r>
      <w:r>
        <w:rPr/>
        <w:t>1</w:t>
      </w:r>
      <w:r>
        <w:rPr/>
        <w:t>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</w:t>
      </w:r>
      <w:r>
        <w:rPr/>
        <w:t>Исполняющему обязанности начальника Тугулымской поселковой управы администрации Тугулымского муниципального округа Ольшанченко М.С.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5.1. Организовать </w:t>
      </w:r>
      <w:r>
        <w:rPr/>
        <w:t>в срок до 30 мая 2025 года работу по благоустройству площади 50 лет Октября в п.г.т. Тугулым</w:t>
      </w:r>
      <w:r>
        <w:rPr/>
        <w:t>, так же провести санитарную уборку территории, по окончанию мероприятий, согласно Плану мероприятий (Приложение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2.  Организовать работу по привлечению аттракционов и развлечений, 01 июня 2025 года с 11:00 часов до 14:00 часов, на площади 50 лет Октября в п.г.т. Тугулым.        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6. Директору муниципального автономного учреждения Тугулымского муниципального округа «Спорт для всех» Дюпину Е.В.,</w:t>
      </w:r>
      <w:r>
        <w:rPr/>
        <w:t xml:space="preserve"> организовать </w:t>
      </w:r>
      <w:r>
        <w:rPr/>
        <w:t xml:space="preserve">в срок до 30 мая 2025 года, </w:t>
      </w:r>
      <w:r>
        <w:rPr/>
        <w:t xml:space="preserve">работу по благоустройству парка культуры и отдыха </w:t>
      </w:r>
      <w:r>
        <w:rPr/>
        <w:t xml:space="preserve">в п.г.т. Тугулым, </w:t>
      </w:r>
      <w:r>
        <w:rPr/>
        <w:t>ул. Федюнинского</w:t>
      </w:r>
      <w:r>
        <w:rPr/>
        <w:t>, также провести санитарную уборку территории, по окончанию мероприятий, согласно Плану мероприятий (Приложение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</w:t>
      </w:r>
      <w:r>
        <w:rPr/>
        <w:t>Рекомендовать временно исполняющему обязанности начальника Отдела министерства внутренних дел России «Тугулымский» Якушеву А.С.:</w:t>
        <w:br/>
      </w:r>
      <w:r>
        <w:rPr/>
        <w:t xml:space="preserve">            7.1. </w:t>
      </w:r>
      <w:r>
        <w:rPr/>
        <w:t>Обеспечить безопасность граждан и охрану общественного порядка во время проведения мероприятий, посвященных празднованию Международного дня защиты детей</w:t>
      </w:r>
      <w:r>
        <w:rPr/>
        <w:t xml:space="preserve">: 31 мая 2025 года с 10:00 до 14:00 часов, </w:t>
      </w:r>
      <w:r>
        <w:rPr/>
        <w:t>в пгт. Тугулым</w:t>
      </w:r>
      <w:r>
        <w:rPr/>
        <w:t xml:space="preserve"> по улице Федюнинского, парк культуры и отдыха; 0</w:t>
      </w:r>
      <w:r>
        <w:rPr/>
        <w:t>1 июня 2025 года</w:t>
      </w:r>
      <w:r>
        <w:rPr/>
        <w:t xml:space="preserve"> с 10:00 до 14:00 часов</w:t>
      </w:r>
      <w:r>
        <w:rPr/>
        <w:t xml:space="preserve"> на пл. 50 лет Октября.</w:t>
        <w:br/>
      </w:r>
      <w:r>
        <w:rPr/>
        <w:t xml:space="preserve">            7</w:t>
      </w:r>
      <w:r>
        <w:rPr/>
        <w:t xml:space="preserve">.2. Ограничить движение транспортных средств </w:t>
      </w:r>
      <w:r>
        <w:rPr/>
        <w:t xml:space="preserve">01 июня 2025 года с 10:00 до 14:00 часов </w:t>
      </w:r>
      <w:r>
        <w:rPr/>
        <w:t>в п.г.т. Тугулым</w:t>
      </w:r>
      <w:r>
        <w:rPr/>
        <w:t>,</w:t>
      </w:r>
      <w:r>
        <w:rPr/>
        <w:t xml:space="preserve"> </w:t>
      </w:r>
      <w:r>
        <w:rPr/>
        <w:t xml:space="preserve">50 лет Октября, </w:t>
      </w:r>
      <w:r>
        <w:rPr/>
        <w:t>с перекрытием улицы Октябрьская в районе магазина «Пятерочка» и въезда на площадь 50 лет Октября со стороны ул. Ленина.</w:t>
      </w:r>
    </w:p>
    <w:p>
      <w:pPr>
        <w:pStyle w:val="Normal"/>
        <w:autoSpaceDE w:val="false"/>
        <w:jc w:val="both"/>
        <w:rPr/>
      </w:pPr>
      <w:r>
        <w:rPr/>
        <w:tab/>
        <w:t xml:space="preserve">8. </w:t>
      </w:r>
      <w:r>
        <w:rPr/>
        <w:t>Рекомендовать атаману некоммерческой организации Тугулымского муниципального округа «Хуторское казачье общество «Станица «Тугулымская» Гейер Р.А. организовать охрану общественного порядка во время проведения мероприятий, согласно Плану мероприятий (Приложение 1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 xml:space="preserve">9. </w:t>
      </w:r>
      <w:r>
        <w:rPr/>
        <w:t xml:space="preserve">Рекомендовать главному врачу Государственного автономного учреждения здравоохранения Свердловской области «Тугулымская центральная районная больница» Гультяеву С.А. во время проведения массовых мероприятий, согласно Приложению 1, в пгт. Тугулым: 31 мая 2025 года с 11:00 до 14:00 часов по улице Федюнинского в парке культуры и отдыха; </w:t>
      </w:r>
      <w:r>
        <w:rPr/>
        <w:t>0</w:t>
      </w:r>
      <w:r>
        <w:rPr/>
        <w:t>1 июня 2025 года с 10:00 до 14:00 часов на пл. 50</w:t>
      </w:r>
      <w:r>
        <w:rPr/>
        <w:t xml:space="preserve"> лет Октября, организовать дежурство, в целях оказания срочной медицинской помощи при необходимости.</w:t>
      </w:r>
    </w:p>
    <w:p>
      <w:pPr>
        <w:pStyle w:val="Normal"/>
        <w:jc w:val="both"/>
        <w:rPr/>
      </w:pPr>
      <w:r>
        <w:rPr/>
        <w:tab/>
        <w:t>10. Руководителям предприятий торговли (юридическим лицам и индивидуальным предпринимателям), осуществляющим розничную продажу алкогольной продукции на территории Тугулымского муниципального округа, обеспечить соблюдение ограничений установленных п.1 статьи 5-1 закона Свердловской области от 29.10.2013 № 103-03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, на территориях прилегающих к местам проведения мероприятий, согласно Плану мероприятий (Приложение 1).</w:t>
      </w:r>
    </w:p>
    <w:p>
      <w:pPr>
        <w:pStyle w:val="Normal"/>
        <w:jc w:val="both"/>
        <w:rPr/>
      </w:pPr>
      <w:r>
        <w:rPr/>
        <w:tab/>
        <w:t>11. Начальнику отдела экономики и инвестиций администрации Тугулымского муниципального округа Серковой Н.А.:</w:t>
      </w:r>
    </w:p>
    <w:p>
      <w:pPr>
        <w:pStyle w:val="Normal"/>
        <w:jc w:val="both"/>
        <w:rPr/>
      </w:pPr>
      <w:r>
        <w:rPr/>
        <w:tab/>
        <w:t>11.1. Довести до руководителей предприятий торговли и индивидуальных предпринимателей, осуществляющих розничную продажу алкогольной продукции на территории Тугулымского муниципального округа, информацию об обеспечении соблюдения ограничений, установленных статьей 5-1 Закона Свердловской области от 29 октября 2013 года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, на территориях прилегающих к местам проведения мероприятий, согласно Плану мероприятий (Приложение 1).</w:t>
      </w:r>
    </w:p>
    <w:p>
      <w:pPr>
        <w:pStyle w:val="Normal"/>
        <w:jc w:val="both"/>
        <w:rPr/>
      </w:pPr>
      <w:r>
        <w:rPr/>
        <w:tab/>
        <w:t>11.2. Организовать работу предприятий торговли и общественного питания для выездной торговли во время проведения мероприятий, посвященных празднованию Международного дня защиты детей, согласно Плану мероприятий (Приложение 1).</w:t>
      </w:r>
    </w:p>
    <w:p>
      <w:pPr>
        <w:pStyle w:val="Normal"/>
        <w:jc w:val="both"/>
        <w:rPr/>
      </w:pPr>
      <w:r>
        <w:rPr/>
        <w:tab/>
        <w:t>12.  Редактору муниципальной общественно-политической газеты «Знамя труда» Анкушевой Г.А. обеспечить освещение мероприятий, посвященных празднованию Международного дня защиты детей, на страницах газеты.</w:t>
      </w:r>
    </w:p>
    <w:p>
      <w:pPr>
        <w:pStyle w:val="Normal"/>
        <w:jc w:val="both"/>
        <w:rPr/>
      </w:pPr>
      <w:r>
        <w:rPr/>
        <w:tab/>
        <w:t>13. 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59:00Z</dcterms:created>
  <dc:creator>зам главы</dc:creator>
  <dc:description/>
  <cp:keywords/>
  <dc:language>en-US</dc:language>
  <cp:lastModifiedBy>Юрист</cp:lastModifiedBy>
  <cp:lastPrinted>2025-05-19T15:10:00Z</cp:lastPrinted>
  <dcterms:modified xsi:type="dcterms:W3CDTF">2025-05-26T03:43:00Z</dcterms:modified>
  <cp:revision>2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FDCB4BC524CF08CFE330EB4068ECF_12</vt:lpwstr>
  </property>
  <property fmtid="{D5CDD505-2E9C-101B-9397-08002B2CF9AE}" pid="3" name="KSOProductBuildVer">
    <vt:lpwstr>1049-12.2.0.20782</vt:lpwstr>
  </property>
</Properties>
</file>