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kern w:val="2"/>
          <w:sz w:val="24"/>
          <w:szCs w:val="24"/>
          <w:lang w:val="en-US" w:eastAsia="en-US"/>
        </w:rPr>
        <w:drawing>
          <wp:inline distT="0" distB="0" distL="0" distR="0">
            <wp:extent cx="43751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6" r="-8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en-US" w:eastAsia="en-US"/>
        </w:rPr>
        <w:t>Администрация Тугулымского муниципального округа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en-US" w:eastAsia="en-US"/>
        </w:rPr>
        <w:t>Свердловской области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val="en-US" w:eastAsia="en-US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val="en-US" w:eastAsia="en-US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/>
      </w:pPr>
      <w:r>
        <w:rPr/>
        <w:t>П О С Т А Н О В Л Е Н И Е</w:t>
      </w:r>
    </w:p>
    <w:tbl>
      <w:tblPr>
        <w:tblW w:w="9678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8"/>
      </w:tblGrid>
      <w:tr>
        <w:trPr>
          <w:trHeight w:val="565" w:hRule="atLeast"/>
        </w:trPr>
        <w:tc>
          <w:tcPr>
            <w:tcW w:w="9678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от 19.05.2025                                       п.г.т. Тугулым                                                         № 369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утверждении Устава муниципального бюджетного образовательного учреж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полнительного образования «Детско-юношеская спортивная школа «Ермак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уководствуясь статьей 16 Федерального закона 06 октября 2003 года №131-ФЗ «Об общих принципах организации местного самоуправления в Российской Федерации», статьей 9 Федерального закона от 29 декабря 2012 года № 273-ФЗ « Об образовании в Российской Федерации», Законом Свердловской области от 26 марта 2024 года № 24-ОЗ «О наделении отдельных городских округов, расположенных на территории Свердловской области, статусом муниципального округа»</w:t>
      </w:r>
      <w:r>
        <w:rPr>
          <w:rFonts w:cs="Times New Roman" w:ascii="Times New Roman" w:hAnsi="Times New Roman"/>
          <w:sz w:val="24"/>
          <w:szCs w:val="24"/>
        </w:rPr>
        <w:t>, статьями 6, 31 Устава Тугулымского муниципального округа Свердловской области, решением Думы Тугулымского городского округа от 16 июля 2024 года № 57 «О внесении изменений и дополнений в Устав Тугулымского муниципального округа», администрация Тугулымского муниципального округа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ЯЕТ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. Утвердить Устав муниципального бюджетного образовательного учреждения дополнительного образования «Детско-юношеская спортивная школа «Ермак» (прилагается).</w:t>
      </w:r>
    </w:p>
    <w:p>
      <w:pPr>
        <w:pStyle w:val="Style16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2.  Постановление администрации Тугулымского городского округа от 23 декабря 2024 года № 679 «Об утверждении Устава муниципального бюджетного образовательного учреждения дополнительного образования «Детско-юношеская спортивная школа «Ермак» признать утратившим силу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3.  Муниципальному бюджетному образовательному учреждению дополнительного образования «Детско-юношеская спортивная школа «Ермак» зарегистрировать настоящий Устав в уполномоченном государственном органе, осуществляющем государственную регистрацию юридических лиц и индивидуальных предпринимателей.</w:t>
      </w:r>
    </w:p>
    <w:p>
      <w:pPr>
        <w:pStyle w:val="Style16"/>
        <w:spacing w:lineRule="auto" w:line="240" w:before="0" w:after="0"/>
        <w:ind w:left="567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4.   Настоящее постановление вступает в силу с 12 мая 2025 года.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5.   Контроль исполнения настоящего постановления возложить на заместителя главы Тугулымского муниципального округа Шилкову О.В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угулымского муниципального округа</w:t>
        <w:tab/>
        <w:tab/>
        <w:tab/>
        <w:tab/>
        <w:t xml:space="preserve">                            А.Н. Поздеев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2T04:43:00Z</dcterms:created>
  <dc:creator>мк</dc:creator>
  <dc:description/>
  <cp:keywords/>
  <dc:language>en-US</dc:language>
  <cp:lastModifiedBy>Юрист</cp:lastModifiedBy>
  <cp:lastPrinted>2025-05-19T16:16:00Z</cp:lastPrinted>
  <dcterms:modified xsi:type="dcterms:W3CDTF">2025-05-20T05:40:00Z</dcterms:modified>
  <cp:revision>6</cp:revision>
  <dc:subject/>
  <dc:title/>
</cp:coreProperties>
</file>