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Тугулы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 О С Т А Н О В Л Е Н И Е</w:t>
      </w:r>
      <w:r>
        <w:rPr>
          <w:sz w:val="20"/>
        </w:rPr>
        <w:tab/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>от 28.05.2025                                                п.г.т. Тугулым                                            № 39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/>
        </w:rPr>
        <w:t xml:space="preserve">Об утверждении Порядка информирования антитеррористической комисс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/>
        </w:rPr>
        <w:t xml:space="preserve">в Свердловской области о фактах пресечения преступлен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/>
        </w:rPr>
        <w:t>террористической направлен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В соответствии с Федеральным законом от 06 марта 2006 года № 35-ФЗ «О противодействии терроризму», во исполнение подпункта 13.1 пункта 13 четвертого вопроса протокола совместного заседания антитеррористической комиссии в Свердловской области и оперативного штаба в Свердловской области от 27 декабря 2022 года № 5, администрация Тугулымского муниципального округ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>1.Утвердить Порядок информирования антитеррористической комиссии в Свердловской области о фактах пресечения преступлений террористической направленности (прилагаетс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>2. Настоящее постановление вступает в силу после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>3. Постановление администрации Тугулымского городского округа от 02.02.2023 № 42 «Об утверждении Порядка информирования антитеррористической комиссии в Свердловской области о фактах пресечения преступлений террористической направленности признать утратившим сил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4. Разместить настоящее постановление на официальном сайте администрации Тугулымского муниципального округ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5. Контроль исполнения настоящего постановления оставляю за собой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Глава</w:t>
      </w:r>
    </w:p>
    <w:p>
      <w:pPr>
        <w:pStyle w:val="Normal"/>
        <w:tabs>
          <w:tab w:val="clear" w:pos="708"/>
          <w:tab w:val="left" w:pos="7155" w:leader="none"/>
        </w:tabs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Тугулымского муниципального округа</w:t>
        <w:tab/>
        <w:t xml:space="preserve">   А.Н. Поздеев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Тугулымского муниципальн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от 28.05.2025 № 39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информирования антитеррористической комиссии в Свердловской области о фактах пресечения преступлений террористическо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направлен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I. Общие полож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1. Настоящий Порядок разработан в целях незамедлительного информирования антитеррористической комиссии в Свердловской области (далее - Комиссия) о фактах пресечения преступлений террористической направленности на территории Тугулымского муниципального округа, с последующей выработкой Комиссией своевременных профилактических мер реагирова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II. Основание для информиров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2. Основанием для информирования Комиссии являе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- пресечение на территории Тугулымского муниципального округа деятельности ячеек международных террористических организац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- оказание пособнической помощи террориста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- предотвращение на территории Тугулымского муниципального округа  радикализация различных групп населения, прежде всего молодежи и мигрант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III. Порядок информирова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3. Антитеррористическая комиссия Тугулымского муниципального округ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3.1. При получении информации о пресечении на территории  Тугулымского муниципального округа деятельности ячеек международных террористических организаций, оказания пособнической помощи террористам, предотвращении на территории Тугулымского городского округа преступлений террористической направленности, проверяет факт регистрации данных преступлений в ОМВД России «Тугулымски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3.2. При получении информации о радикализации различных групп населения, прежде всего молодежи и мигрантов, предоставляет данные в ОМВД России «Тугулымски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3.3. При подтверждении фактов, указанных в подпунктах 3.1 и 3.2 пункта 3 настоящего Порядка, незамедлительно информирует аппарат антитеррористической комиссии в Свердловской области по телефону, с последующим письменным подтверждением информ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4. Руководителям субъектов мониторинга, указанных в пункте 11 постановления администрации Тугулымского муниципального округа от 03.03.2025 № 187 «Об утверждении регламента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Тугулымского муниципального округа» обо всех случаях получения информации, указанных в пункте 2 настоящего Порядка, незамедлительно информировать антитеррористическую комиссию  Тугулымского муниципального округ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 xml:space="preserve">5. Антитеррористической комиссии Тугулымского муниципального округа обеспечить системное использование полученных в ходе мониторинга результатов для корректировки имеющихся планов работы и муниципальных программ по направлениям деятельности в части включения в них мероприятий по противодействию идеологии </w:t>
      </w:r>
      <w:r>
        <w:rPr>
          <w:rFonts w:cs="Times New Roman" w:ascii="Times New Roman" w:hAnsi="Times New Roman"/>
          <w:b w:val="false"/>
          <w:sz w:val="22"/>
        </w:rPr>
        <w:t>терроризма, а также внесения соответствующих изменений в планы проведения адресной профилактической работы (при их наличии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b/>
      <w:color w:val="auto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01:00Z</dcterms:created>
  <dc:creator>Гражданкая оборона</dc:creator>
  <dc:description/>
  <cp:keywords/>
  <dc:language>en-US</dc:language>
  <cp:lastModifiedBy>Юрист</cp:lastModifiedBy>
  <cp:lastPrinted>2025-05-29T10:40:00Z</cp:lastPrinted>
  <dcterms:modified xsi:type="dcterms:W3CDTF">2025-05-29T05:45:00Z</dcterms:modified>
  <cp:revision>15</cp:revision>
  <dc:subject/>
  <dc:title/>
</cp:coreProperties>
</file>