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815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21.05.2025                                       п.г.т. Тугулым                                                         № 374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 разрешении ПАО «Россети Урал» использования земель или земельных участков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з состава земель, государственная собственность на которые не разграничена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 земель, находящихся в муниципальной собственности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без предоставления земельных участков и установления сервитут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на территории Тугулымского муниципального округа Свердловской области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iCs/>
          <w:color w:val="000000"/>
        </w:rPr>
        <w:t xml:space="preserve">В соответствии </w:t>
      </w:r>
      <w:r>
        <w:rPr>
          <w:b w:val="false"/>
          <w:color w:val="000000"/>
        </w:rPr>
        <w:t xml:space="preserve">со статьями 39.33 - 39.36 Земельного кодекса Российской Федерации, постановлением Правительства Свердловской области от 18 мая 2023 года № 335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 и признании утратившим силу постановления Правительства Свердловской области от 26.08.2021 № 543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» (далее - Положение), рассмотрев заявление от 29.01.2025 № 808/2025, администрация Тугулымского муниципального округа 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both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1. Разрешить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ПАО «Россети Урал»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использование части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земельного участка в границах кадастрового квартала 66:29:2501001 площадью 900 кв.м. для размещения объекта: «Строительство ответвления ВЛ 0,4 кВ «Дамба» от ТП-7417 и установка ПКУ-0,4 кВ, входящих в ЭСК ПС «Яр» 110/10 кВ (электроснабжение объектов наружного освещения, находящихся по адресу: Тугулымский район, 14+805 км. автомобильной дороги подъезд к р.п. Юшала-п. Ертарский, ГКУ СО «Управление автомобильных дорог») (0,255 км., 1 шт.)» сроком на 3 (три) года. 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2. В случае предоставления указанного в пункте 1 земельного участка </w:t>
      </w:r>
      <w:r>
        <w:rPr>
          <w:color w:val="000000"/>
          <w:shd w:fill="FFFFFF" w:val="clear"/>
        </w:rPr>
        <w:t xml:space="preserve">гражданину или юридическому лицу уведомить ПАО «Россети Урал» в течение 3-х рабочих дней о предоставлении земельного участка таким лицам. </w:t>
      </w:r>
      <w:r>
        <w:rPr>
          <w:bCs/>
          <w:iCs/>
          <w:color w:val="000000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. ПАО «Россети Урал» в случае, если использование земель, указанных в пунктах 1 настоящего постановления, привело к порче или уничтожению плодородного слоя почвы в границах используемых земель обязано привести данные земельные участки в состояние, пригодное для их использования в соответствии с разрешенным использованием, выполнить необходимые работы по рекультивации таки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4. </w:t>
      </w:r>
      <w:r>
        <w:rPr>
          <w:bCs/>
          <w:iCs/>
          <w:color w:val="000000"/>
        </w:rPr>
        <w:t>ПАО «Россети Урал»</w:t>
      </w:r>
      <w:r>
        <w:rPr/>
        <w:t xml:space="preserve"> обеспечить доступ, в том числе подъезд и проезд аварийно-спасательных служб, пожарной охраны, полиции, скорой медицинской помощи или иных специализированных служб, к территории земель, в границах которой размещаются объек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</w:t>
      </w:r>
      <w:r>
        <w:rPr>
          <w:bCs/>
          <w:iCs/>
          <w:color w:val="000000"/>
        </w:rPr>
        <w:t xml:space="preserve">ПАО «Россети Урал» </w:t>
      </w:r>
      <w:r>
        <w:rPr>
          <w:color w:val="000000"/>
          <w:shd w:fill="FFFFFF" w:val="clear"/>
        </w:rPr>
        <w:t xml:space="preserve">запрещается </w:t>
      </w:r>
      <w:r>
        <w:rPr/>
        <w:t>повреждение или уничтожение элементов благоустройства, добыча общераспространенных полезных ископаемых, строительства объектов недвижим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</w:t>
      </w:r>
      <w:r>
        <w:rPr>
          <w:bCs/>
          <w:iCs/>
          <w:color w:val="000000"/>
        </w:rPr>
        <w:t>ПАО «Россети Урал»</w:t>
      </w:r>
      <w:r>
        <w:rPr>
          <w:color w:val="000000"/>
          <w:shd w:fill="FFFFFF" w:val="clear"/>
        </w:rPr>
        <w:t xml:space="preserve"> не </w:t>
      </w:r>
      <w:r>
        <w:rPr/>
        <w:t xml:space="preserve">воспрепятствовать свободному доступу неограниченного круга лиц к территориям общего пользования, а также осуществлению работ по содержанию </w:t>
      </w:r>
    </w:p>
    <w:p>
      <w:pPr>
        <w:pStyle w:val="Normal"/>
        <w:autoSpaceDE w:val="false"/>
        <w:jc w:val="both"/>
        <w:rPr/>
      </w:pPr>
      <w:r>
        <w:rPr/>
        <w:t>территорий общего пользования, за исключением периода осуществления земляных работ в связи с размещением объек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</w:t>
      </w:r>
      <w:r>
        <w:rPr>
          <w:bCs/>
          <w:iCs/>
          <w:color w:val="000000"/>
        </w:rPr>
        <w:t xml:space="preserve">ПАО «Россети Урал» </w:t>
      </w:r>
      <w:r>
        <w:rPr/>
        <w:t>осуществлять мероприятия по недопущению загрязнения и захламления места размещения объекта, в том числе отходами производства и потребления.</w:t>
      </w:r>
    </w:p>
    <w:p>
      <w:pPr>
        <w:pStyle w:val="Normal"/>
        <w:autoSpaceDE w:val="false"/>
        <w:ind w:firstLine="709"/>
        <w:jc w:val="both"/>
        <w:rPr/>
      </w:pPr>
      <w:r>
        <w:rPr/>
        <w:t>8.  Настоящее постановление вступает в силу после его подпис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 xml:space="preserve">9.  </w:t>
      </w:r>
      <w:r>
        <w:rPr/>
        <w:t>Контроль исполнения настоящего постановления оставляю за собой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>
          <w:bCs/>
        </w:rPr>
        <w:t>Глава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>
          <w:bCs/>
        </w:rPr>
        <w:t xml:space="preserve">Тугулымского муниципального округа                             </w:t>
        <w:tab/>
        <w:t xml:space="preserve">    А.Н. Позде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4:10:00Z</dcterms:created>
  <dc:creator>User</dc:creator>
  <dc:description/>
  <cp:keywords/>
  <dc:language>en-US</dc:language>
  <cp:lastModifiedBy>Юрист</cp:lastModifiedBy>
  <cp:lastPrinted>2025-05-21T13:57:00Z</cp:lastPrinted>
  <dcterms:modified xsi:type="dcterms:W3CDTF">2025-05-21T08:59:00Z</dcterms:modified>
  <cp:revision>56</cp:revision>
  <dc:subject/>
  <dc:title>Р А С П О Р Я Ж Е Н И Е</dc:title>
</cp:coreProperties>
</file>