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1.05.2025                                       п.г.т. Тугулым                                                         № 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дому с кадастровым номером 66:29:2201006:1286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электронного уведомления Федеральной налоговой службы от 30.04.2025 № 2809780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 Присвоить жилому дому с местоположением: Российская Федерация, Свердловская область, Тугулымский муниципальный округ, поселок городского типа Тугулым, улица Западная, дом 22, с кадастровым номером 66:29:2201006:1286 следующий адрес: Российская Федерация, Свердловская область, Тугулымский муниципальный округ, поселок городского типа Тугулым, улица Западная, дом 22. </w:t>
      </w:r>
    </w:p>
    <w:p>
      <w:pPr>
        <w:pStyle w:val="Normal"/>
        <w:shd w:fill="FFFFFF" w:val="clear"/>
        <w:ind w:firstLine="709"/>
        <w:jc w:val="both"/>
        <w:rPr/>
      </w:pPr>
      <w:r>
        <w:rPr/>
        <w:t>2.     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>
          <w:bCs/>
        </w:rPr>
      </w:pPr>
      <w:r>
        <w:rPr>
          <w:bCs/>
        </w:rPr>
        <w:t>Тугулымского муниципального округа</w:t>
        <w:tab/>
        <w:t xml:space="preserve">   А.Н. Поздее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2:00Z</dcterms:created>
  <dc:creator>.</dc:creator>
  <dc:description/>
  <cp:keywords/>
  <dc:language>en-US</dc:language>
  <cp:lastModifiedBy>Юрист</cp:lastModifiedBy>
  <cp:lastPrinted>2025-04-29T16:35:00Z</cp:lastPrinted>
  <dcterms:modified xsi:type="dcterms:W3CDTF">2025-05-21T08:43:00Z</dcterms:modified>
  <cp:revision>10</cp:revision>
  <dc:subject/>
  <dc:title>ПРОЕКТ</dc:title>
</cp:coreProperties>
</file>