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3.05.2025                                       п.г.т. Тугулым                                                         № 3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б окончании отопительного периода 2024-2025 год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>в Тугулымском муниципальном округе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уководствуясь Федеральным законом от 06 октября 2003 года №131-ФЗ «Об общих принципах организации местного самоуправления в Российской Федерации»,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 мая 2011 года № 354, статьями 6, 28, 31 Устава Тугулымского муниципального округа, администрация Тугулымского муниципального округа:</w:t>
      </w:r>
    </w:p>
    <w:p>
      <w:pPr>
        <w:pStyle w:val="Normal"/>
        <w:shd w:fill="FFFFFF" w:val="clear"/>
        <w:ind w:firstLine="708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>Закончить отопительный сезон 2024-2025 годов на территории Тугулымского муниципального округа с 19 мая 2025 года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>Руководителям учреждений, имеющих автономные котельные, начальнику Тугулымского РТС АО «ОТСК» Куроптеву А.В. и директору ООО «ЮТЭК» Бузыреву В.А. обеспечить контроль за прекращением подачи тепла на территории Тугулымского муниципального округа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bCs/>
          <w:iCs/>
          <w:color w:val="000000"/>
        </w:rPr>
      </w:pPr>
      <w:r>
        <w:rPr/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bCs/>
          <w:iCs/>
          <w:color w:val="000000"/>
        </w:rPr>
      </w:pPr>
      <w:r>
        <w:rPr/>
        <w:t>Настоящее постановление опубликовать в муниципальной общественно-политической газете «Знамя труда» и на официальном сайте администрации Тугулымского муниципального округа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Глава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Тугулымского муниципального округа                                                                   А.Н. Поздеев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56:00Z</dcterms:created>
  <dc:creator>1-PC</dc:creator>
  <dc:description/>
  <cp:keywords/>
  <dc:language>en-US</dc:language>
  <cp:lastModifiedBy>Юрист</cp:lastModifiedBy>
  <cp:lastPrinted>2025-05-14T09:40:00Z</cp:lastPrinted>
  <dcterms:modified xsi:type="dcterms:W3CDTF">2025-05-14T09:26:00Z</dcterms:modified>
  <cp:revision>60</cp:revision>
  <dc:subject/>
  <dc:title>СОГЛАСОВАНИЕ</dc:title>
</cp:coreProperties>
</file>