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3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27.05.2025                                       п.г.т. Тугулым                                                         № 390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 проведении межведомственной комплексной профилактической операции «Подросток» в 2025 год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постановлением Правительства Свердловской области от 03 мая 2018 года № 234 -ПП «О ежегодном проведении на территории Свердловской области областной межведомственной комплексной профилактической операции «Подросток», статьями 6, 28, 31 Устава Тугулымского муниципального округа, администрация Тугулым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овести межведомственную комплексную профилактическую операцию «Подросток» (далее по тексту – операция «Подросток») с 15 мая по 31 октября 2025 года на территор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Утвердить план мероприятий межведомственной комплексной профилактической операции «Подросток»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Ежемесячно проводить аппаратные совещания при заместителе главы Тугулымского муниципального округа Шилковой О.В., направленные на решение вопросов, возникающих в ходе операции «Подро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4.   Итоги работы подвести до 01 ноября 202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  Рекомендовать председателю территориальной комиссии Тугулымского района по делам несовершеннолетних и защите их прав Аксеновой Ю.А. осуществлять координацию деятельности и контроль в период подготовки и проведения операции «Подросто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Рекомендовать учреждениям системы профилактики (по согласованию) предоставлять транспорт территориальной комиссии Тугулымского района по делам несовершеннолетних и защите их прав для осуществления мероприятий операции «Подросток», дневных и вечерних рейдов на территории Тугулым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 Постановление администрации Тугулымского городского округа от 16.05.2024     № 207 «О проведении межведомственной комплексной операции «Подросток» в 2024 году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» призн</w:t>
      </w:r>
      <w:r>
        <w:rPr>
          <w:rFonts w:cs="Times New Roman" w:ascii="Times New Roman" w:hAnsi="Times New Roman"/>
          <w:sz w:val="24"/>
          <w:szCs w:val="24"/>
        </w:rPr>
        <w:t>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ab/>
        <w:t>8</w:t>
      </w:r>
      <w:r>
        <w:rPr>
          <w:rFonts w:cs="Times New Roman" w:ascii="Times New Roman" w:hAnsi="Times New Roman"/>
          <w:sz w:val="24"/>
          <w:szCs w:val="24"/>
        </w:rPr>
        <w:t>.    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 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5:49:00Z</dcterms:created>
  <dc:creator>1-PC</dc:creator>
  <dc:description/>
  <cp:keywords/>
  <dc:language>en-US</dc:language>
  <cp:lastModifiedBy>Юрист</cp:lastModifiedBy>
  <cp:lastPrinted>2024-05-21T14:12:00Z</cp:lastPrinted>
  <dcterms:modified xsi:type="dcterms:W3CDTF">2025-05-28T09:17:00Z</dcterms:modified>
  <cp:revision>28</cp:revision>
  <dc:subject/>
  <dc:title/>
</cp:coreProperties>
</file>