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26.05.2025                                       п.г.т. Тугулым                                                         № 382 </w:t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Тугулымского муниципального округа Свердловской области от 23.04.2025 № 314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«О проведении конкурса на замещение вакантной должности муниципальной службы начальника отдела строительства и архитектуры администрации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Тугулымского муниципального округа Свердлов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</w:r>
      <w:r>
        <w:rPr>
          <w:rFonts w:cs="Liberation Serif;Times New Roman" w:ascii="Liberation Serif;Times New Roman" w:hAnsi="Liberation Serif;Times New Roman"/>
        </w:rPr>
        <w:t>На основании статьи 17 Федерального закона от 02 марта 2007 года № 25-ФЗ «О муниципальной службе в Российской Федерации», статьи 42 Устава Тугулымского муниципального округа Свердловской области, Положения о порядке проведения конкурса на замещение вакантных должностей муниципальной службы в органах местного самоуправления Тугулымского муниципального округа Свердловской области, утвержденного решением Думы Тугулымского муниципального округа Свердловской области от 28 марта 2025 года № 37, администрация Тугулымского муниципального округа Свердловской области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ПОСТАНОВЛЯЕТ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. В постановление администрации Тугулымского муниципального округа Свердловской области от 23.04.2025 № 314 «О проведении конкурса на замещение вакантной должности муниципальной службы начальника отдела строительства и архитектуры администрации Тугулымского муниципального округа Свердловской области» внести следующие изменения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.1. Пункт 2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«2. Утвердить конкурсную комиссию в составе: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1)  Поздеев А.Н., глава Тугулымского муниципального округа Свердловской области, председатель комиссии;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2) Максимова Ю.И., заместитель главы Тугулымского муниципального округа Свердловской области, заместитель председателя комиссии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)  Испирян Ю.Ю., главный специалист по вопросам муниципальной службы и кадрам администрации Тугулымского муниципального округа Свердловской области, секретарь комиссии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4) Семакова Ю.И., заведующий Тугулымским филиалом ГАПОУ «Талицкий лесотехнический колледж им. Н.И. Кузнецова», независимый экспер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5) Калунина М.О., заместитель главы Тугулымского муниципального округа Свердловской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6) Новопашина Е.Е., депутат Думы Тугулымского муниципального округа Свердловской области, независимый эксперт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7)   Ласкина Т.И., член Общественной палаты Тугулымского муниципального округа Свердловской области, независимый экспер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8) Шилкова О.В., заместитель главы Тугулымского муниципального округа Свердловской област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Конкурсная комиссия создана на период проведения конкурса»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</w:rPr>
        <w:t xml:space="preserve">Глава 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 xml:space="preserve">Тугулымского муниципального округа                                                                     А.Н. Поздеев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  <w:i/>
      <w:iCs/>
    </w:rPr>
  </w:style>
  <w:style w:type="paragraph" w:styleId="3">
    <w:name w:val="Основной текст с отступом 3"/>
    <w:basedOn w:val="Normal"/>
    <w:qFormat/>
    <w:pPr>
      <w:ind w:left="4320" w:hanging="468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41:00Z</dcterms:created>
  <dc:creator>1</dc:creator>
  <dc:description/>
  <cp:keywords/>
  <dc:language>en-US</dc:language>
  <cp:lastModifiedBy>Юрист</cp:lastModifiedBy>
  <cp:lastPrinted>2025-05-26T11:47:00Z</cp:lastPrinted>
  <dcterms:modified xsi:type="dcterms:W3CDTF">2025-05-26T09:25:00Z</dcterms:modified>
  <cp:revision>46</cp:revision>
  <dc:subject/>
  <dc:title>                                                                                                          Приложение  к   пост</dc:title>
</cp:coreProperties>
</file>