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784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565" w:hRule="atLeast"/>
        </w:trPr>
        <w:tc>
          <w:tcPr>
            <w:tcW w:w="9784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7.05.2025                                       п.г.т. Тугулым                                                          № 35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муниципальную программу Тугулымского городского округа «Развитие муниципальной службы в Тугулымском городском округе до 2031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Тугулымского муниципального округа, </w:t>
      </w:r>
      <w:r>
        <w:rPr>
          <w:bCs/>
        </w:rPr>
        <w:t>постановлением администрации Тугулымского городского округа от 11.11.2024 № 482 «Об утверждении перечня муниципальных программ Тугулымского муниципального округа Свердловской области, планируемых к реализации в 2025 году и плановой периоде 2026 и 2027 годов»</w:t>
      </w:r>
      <w:r>
        <w:rPr/>
        <w:t>, администрация Тугулымского муниципаль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1. В муниципальную программу Тугулымского городского округа «</w:t>
      </w:r>
      <w:r>
        <w:rPr>
          <w:bCs/>
          <w:color w:val="000000"/>
        </w:rPr>
        <w:t>Развитие муниципальной службы в Тугулымском городском округе до 2031 года»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>утвержденную постановлением администрации Тугулымского городского округа от 11.11.2024 № 479, вне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в наименовании программы и по всему тексту </w:t>
      </w:r>
      <w:r>
        <w:rPr/>
        <w:t>муниципальной программы Тугулымского городского округа «Развитие муниципальной службы в Тугулымском городском округе до 2031 года»,</w:t>
      </w:r>
      <w:r>
        <w:rPr>
          <w:b/>
        </w:rPr>
        <w:t xml:space="preserve"> </w:t>
      </w:r>
      <w:r>
        <w:rPr>
          <w:color w:val="000000"/>
        </w:rPr>
        <w:t>слова "городской округ" в соответствующем падеже заменить словами "муниципальный округ"</w:t>
      </w:r>
      <w:r>
        <w:rPr/>
        <w:t xml:space="preserve"> в соответствующем падеж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bCs/>
        </w:rPr>
      </w:pPr>
      <w:r>
        <w:rPr>
          <w:bCs/>
          <w:color w:val="000000"/>
        </w:rPr>
        <w:t>2)</w:t>
      </w:r>
      <w:r>
        <w:rPr>
          <w:bCs/>
        </w:rPr>
        <w:t xml:space="preserve"> Строку «Объем финансового обеспечения за весь период реализации» Паспорта муниципальной программы изложить в новой редакции: 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bCs/>
        </w:rPr>
      </w:pPr>
      <w:r>
        <w:rPr>
          <w:bCs/>
        </w:rPr>
      </w:r>
    </w:p>
    <w:tbl>
      <w:tblPr>
        <w:tblW w:w="9719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3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бъем финансового обеспечения за весь период реализации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/>
            </w:pPr>
            <w:r>
              <w:rPr>
                <w:bCs/>
              </w:rPr>
              <w:t>ВСЕГО: 8 318,60 тыс. руб.,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/>
            </w:pPr>
            <w:r>
              <w:rPr>
                <w:bCs/>
              </w:rPr>
              <w:t>2025 год – 1 618,60 тысяч рублей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/>
            </w:pPr>
            <w:r>
              <w:rPr>
                <w:bCs/>
              </w:rPr>
              <w:t>2026 год – 1 190,00 тысяч рублей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/>
            </w:pPr>
            <w:r>
              <w:rPr>
                <w:bCs/>
              </w:rPr>
              <w:t>2027 год – 1 190,00 тысяч рублей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028 год – 1 080,00 тысяч рублей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029 год – 1 080,00 тысяч рублей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030 год – 1 080,00 тысяч рублей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031 год – 1 080,00 тысяч рублей,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/>
            </w:pPr>
            <w:r>
              <w:rPr>
                <w:bCs/>
              </w:rPr>
              <w:t>местный бюджет - 8 318,60 тыс. руб.,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025 год – 1 618,60 тысяч рублей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026 год – 1 190,00 тысяч рублей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027 год – 1 190,00 тысяч рублей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028 год – 1 080,00 тысяч рублей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029 год – 1 080,00 тысяч рублей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030 год – 1 080,00 тысяч рублей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031 год – 1 080,00 тысяч рублей.</w:t>
            </w:r>
          </w:p>
        </w:tc>
      </w:tr>
    </w:tbl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3) Приложение 1 "</w:t>
      </w:r>
      <w:r>
        <w:rPr/>
        <w:t>Цели, задачи и целевые показатели реализации муниципальной программы «Развитие муниципальной службы в Тугулымском муниципальном округе до 2031 года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риложение 2 "План мероприятий по выполнению муниципальной программы «Развитие муниципальной службы в Тугулымском муниципальном округе до 2031 год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после его подписания.</w:t>
      </w:r>
    </w:p>
    <w:p>
      <w:pPr>
        <w:pStyle w:val="Normal"/>
        <w:ind w:firstLine="709"/>
        <w:jc w:val="both"/>
        <w:rPr/>
      </w:pPr>
      <w:r>
        <w:rPr/>
        <w:t xml:space="preserve">4. Контроль исполнения постановления возложить на заместителя главы Тугулымского муниципального округа Максимову Ю.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Тугулымского муниципального округа                                                                  А.Н. Позд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LineNumbering">
    <w:name w:val="Line Number"/>
    <w:basedOn w:val="Style5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сноски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">
    <w:name w:val="Текст сноски Знак1"/>
    <w:basedOn w:val="Style5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ItemC0">
    <w:name w:val="List Item C0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sz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0"/>
      <w:ind w:left="75" w:right="65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09:00Z</dcterms:created>
  <dc:creator>.</dc:creator>
  <dc:description/>
  <cp:keywords/>
  <dc:language>en-US</dc:language>
  <cp:lastModifiedBy>Юрист</cp:lastModifiedBy>
  <cp:lastPrinted>2025-05-05T14:03:00Z</cp:lastPrinted>
  <dcterms:modified xsi:type="dcterms:W3CDTF">2025-05-12T05:09:00Z</dcterms:modified>
  <cp:revision>39</cp:revision>
  <dc:subject/>
  <dc:title>ПРОЕКТ</dc:title>
</cp:coreProperties>
</file>