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val="en-US" w:eastAsia="en-US"/>
        </w:rPr>
      </w:pPr>
      <w:r>
        <w:rPr>
          <w:rFonts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от 01.04.2025                                       п.г.т. Тугулым                                                       № 25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режима повышенной готовности в п.г.т. Тугулы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1 декабря 1994 года № 68-ФЗ «О защите населения от чрезвычайных ситуаций природного и техногенного характера»,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8 Устава Тугулымского муниципального округа, администрация Тугулымского муниципального округ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1"/>
        <w:tabs>
          <w:tab w:val="left" w:pos="0" w:leader="none"/>
          <w:tab w:val="left" w:pos="759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1. Отменить</w:t>
      </w:r>
      <w:r>
        <w:rPr>
          <w:lang w:val="ru-RU"/>
        </w:rPr>
        <w:t xml:space="preserve"> режим повышенной готовности для органов управления сил и средств муниципального звена территориальной подсистемы государственной системы предупреждения  и ликвидации чрезвычайных ситуаций  с 11.00 часов 01.04.2025 года на территории  п.г.т. Тугулым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/>
        <w:tab/>
        <w:t>2. Постановление администрации Тугулымского городского округа от 02.08.2024 № 289 «О введении режима повышенной готовности в п.г.т. Тугулым</w:t>
      </w:r>
      <w:r>
        <w:rPr>
          <w:bCs/>
        </w:rPr>
        <w:t>» п</w:t>
      </w:r>
      <w:r>
        <w:rPr/>
        <w:t>ризнать утратившим сил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 Настоящее постановление разместить на официальном сайте администрации Тугулымского муниципального округа и опубликовать в муниципальной общественно-политической газете «Знамя труда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  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Тугулымского муниципального округа                                                            А.Н. Позде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34:00Z</dcterms:created>
  <dc:creator>Гражданкая оборона</dc:creator>
  <dc:description/>
  <cp:keywords/>
  <dc:language>en-US</dc:language>
  <cp:lastModifiedBy>Юрист</cp:lastModifiedBy>
  <cp:lastPrinted>2025-04-01T11:58:00Z</cp:lastPrinted>
  <dcterms:modified xsi:type="dcterms:W3CDTF">2025-04-01T09:51:00Z</dcterms:modified>
  <cp:revision>20</cp:revision>
  <dc:subject/>
  <dc:title> </dc:title>
</cp:coreProperties>
</file>