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Liberation Serif;Times New Roman" w:ascii="Liberation Serif;Times New Roman" w:hAnsi="Liberation Serif;Times New Roman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Комплексное благоустройство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дворовых территорий и населенных пунктов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в Тугулымском муниципальном округе»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а 2021-2027 годы»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«Комплексное благоустройство дворовых территорий и населенных пунктов в Тугулымском муниципальном округе»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на 2021-2027 годы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47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7"/>
        <w:gridCol w:w="3544"/>
        <w:gridCol w:w="712"/>
        <w:gridCol w:w="135"/>
        <w:gridCol w:w="960"/>
        <w:gridCol w:w="6"/>
        <w:gridCol w:w="7"/>
        <w:gridCol w:w="11"/>
        <w:gridCol w:w="8"/>
        <w:gridCol w:w="44"/>
        <w:gridCol w:w="1027"/>
        <w:gridCol w:w="14"/>
        <w:gridCol w:w="17"/>
        <w:gridCol w:w="6"/>
        <w:gridCol w:w="7"/>
        <w:gridCol w:w="11"/>
        <w:gridCol w:w="1063"/>
        <w:gridCol w:w="22"/>
        <w:gridCol w:w="49"/>
        <w:gridCol w:w="8"/>
        <w:gridCol w:w="12"/>
        <w:gridCol w:w="6"/>
        <w:gridCol w:w="9"/>
        <w:gridCol w:w="1016"/>
        <w:gridCol w:w="61"/>
        <w:gridCol w:w="30"/>
        <w:gridCol w:w="12"/>
        <w:gridCol w:w="11"/>
        <w:gridCol w:w="111"/>
        <w:gridCol w:w="879"/>
        <w:gridCol w:w="36"/>
        <w:gridCol w:w="109"/>
        <w:gridCol w:w="110"/>
        <w:gridCol w:w="849"/>
        <w:gridCol w:w="39"/>
        <w:gridCol w:w="107"/>
        <w:gridCol w:w="693"/>
        <w:gridCol w:w="42"/>
        <w:gridCol w:w="29"/>
        <w:gridCol w:w="2094"/>
        <w:gridCol w:w="27"/>
        <w:gridCol w:w="23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N    </w:t>
              <w:br/>
              <w:t>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73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сточник  </w:t>
              <w:br/>
              <w:t xml:space="preserve"> значений  </w:t>
              <w:br/>
              <w:t xml:space="preserve">показателей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год  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2   год   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</w:t>
              <w:br/>
              <w:t xml:space="preserve"> год 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</w:t>
              <w:br/>
              <w:t xml:space="preserve"> год  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</w:t>
              <w:br/>
              <w:t xml:space="preserve">  год  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7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78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дпрограмма 1 «Новый Тугулым»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циально-экономическое развитие поселка городского типа Тугулым, как административного центра Тугулымского муниципального округа  на основе его благоприятного географического положения, а также экономического, финансового, информационного  и культурного потенциала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Развитие уличной дорожной сети поселка городского типа Тугулым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 Протяженность отремонтированных дорог уличной дорожной сет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2 Строительство (реконструкция) дорог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здание условий для повышения уровня комфортности проживания населения Тугулымского муниципального округа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вершенствование сети уличного освещения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3 Количество установленных светильников уличного освещ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11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3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троительство объектов инженерной инфраструктуры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4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дополнительно газифицированных жилых домов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5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жилых домов дополнительно подключенных к централизованной системе водоснабжения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6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троительство водопроводных сетей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13933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4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хранение и развитие парков, скверов и зеленых насаждений, улучшение их санитарно-эстетического состояния и формирование инфраструктуры досуга для отдыха жителей поселк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7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благоустроенных парков и мест отдыха, дворовых и общественных территорий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13933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беспечение чистоты и улучшения качества комплексного благоустройства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8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  вновь посаженных деревьев и кустарников в рамках благоустройства и озеленения посел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9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0" w:name="_Hlk192152560"/>
            <w:r>
              <w:rPr>
                <w:rFonts w:cs="Liberation Serif;Times New Roman" w:ascii="Liberation Serif;Times New Roman" w:hAnsi="Liberation Serif;Times New Roman"/>
              </w:rPr>
              <w:t>Количество дополнительно установленных контейнеров для сбора твердых бытовых отходов</w:t>
            </w:r>
            <w:bookmarkEnd w:id="0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0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стройство площадок под контейнеры ТК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11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монт и содержание площадок под контейнеры ТК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6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рганизация и содержание мест захорон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2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1" w:name="_Hlk192152808"/>
            <w:r>
              <w:rPr>
                <w:rFonts w:cs="Liberation Serif;Times New Roman" w:ascii="Liberation Serif;Times New Roman" w:hAnsi="Liberation Serif;Times New Roman"/>
              </w:rPr>
              <w:t xml:space="preserve">Площадь благоустроенных мест захоронения </w:t>
            </w:r>
            <w:bookmarkEnd w:id="1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3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2" w:name="_Hlk192152897"/>
            <w:r>
              <w:rPr>
                <w:rFonts w:cs="Liberation Serif;Times New Roman" w:ascii="Liberation Serif;Times New Roman" w:hAnsi="Liberation Serif;Times New Roman"/>
              </w:rPr>
              <w:t>Протяженность построенных, реконструированных и отремонтированных подъездов к  местам захоронения</w:t>
            </w:r>
            <w:bookmarkEnd w:id="2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118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7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витие уличной пешеходной сет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bookmarkStart w:id="3" w:name="_Hlk192151654"/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установленных (отремонтированных) ограждений </w:t>
            </w:r>
            <w:bookmarkEnd w:id="3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118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8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работка проектно-сметной документации, экспертиза смет и проект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5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4" w:name="_Hlk192152988"/>
            <w:r>
              <w:rPr>
                <w:rFonts w:cs="Liberation Serif;Times New Roman" w:ascii="Liberation Serif;Times New Roman" w:hAnsi="Liberation Serif;Times New Roman"/>
              </w:rPr>
              <w:t>Количество разработанной проектно-сметной документации, экспертиза смет и проектов</w:t>
            </w:r>
            <w:bookmarkEnd w:id="4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дпрограмма 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«Комплексное благоустройство дворовых территорий и населенных пунктов в Тугулымском муниципальном округ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3.</w:t>
            </w:r>
            <w:r>
              <w:rPr>
                <w:rFonts w:cs="Liberation Serif;Times New Roman" w:ascii="Liberation Serif;Times New Roman" w:hAnsi="Liberation Serif;Times New Roman"/>
              </w:rPr>
              <w:t>Создание условий для повышения уровня комфортности проживания за счет грамотного функционального зонирования территор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9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Совершенствование сети уличного освещ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16 </w:t>
            </w:r>
            <w:bookmarkStart w:id="5" w:name="_Hlk192149192"/>
            <w:r>
              <w:rPr>
                <w:rFonts w:cs="Liberation Serif;Times New Roman" w:ascii="Liberation Serif;Times New Roman" w:hAnsi="Liberation Serif;Times New Roman"/>
              </w:rPr>
              <w:t>Количество установленных светильников   уличного освещения</w:t>
            </w:r>
            <w:bookmarkEnd w:id="5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4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7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0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беспечение чистоты и улучшения качества комплексного благоустро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17 </w:t>
            </w:r>
            <w:bookmarkStart w:id="6" w:name="_Hlk192154272"/>
            <w:r>
              <w:rPr>
                <w:rFonts w:cs="Liberation Serif;Times New Roman" w:ascii="Liberation Serif;Times New Roman" w:hAnsi="Liberation Serif;Times New Roman"/>
              </w:rPr>
              <w:t>Количество   вновь посаженных деревьев и кустарников в рамках благоустройства и озеленения поселка</w:t>
            </w:r>
            <w:bookmarkEnd w:id="6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8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7" w:name="_Hlk192154349"/>
            <w:r>
              <w:rPr>
                <w:rFonts w:cs="Liberation Serif;Times New Roman" w:ascii="Liberation Serif;Times New Roman" w:hAnsi="Liberation Serif;Times New Roman"/>
              </w:rPr>
              <w:t xml:space="preserve">Удаление перестойных деревьев </w:t>
            </w:r>
            <w:bookmarkEnd w:id="7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6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9</w:t>
            </w:r>
          </w:p>
          <w:p>
            <w:pPr>
              <w:pStyle w:val="ConsPlusCell"/>
              <w:rPr/>
            </w:pPr>
            <w:bookmarkStart w:id="8" w:name="_Hlk192154427"/>
            <w:r>
              <w:rPr>
                <w:rFonts w:cs="Liberation Serif;Times New Roman" w:ascii="Liberation Serif;Times New Roman" w:hAnsi="Liberation Serif;Times New Roman"/>
              </w:rPr>
              <w:t>Омолаживающая обрезка деревьев</w:t>
            </w:r>
            <w:bookmarkEnd w:id="8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0</w:t>
            </w:r>
          </w:p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установленных адресных табличек на территории Тугулымского М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3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1</w:t>
            </w:r>
          </w:p>
          <w:p>
            <w:pPr>
              <w:pStyle w:val="ConsPlusCell"/>
              <w:rPr/>
            </w:pPr>
            <w:bookmarkStart w:id="9" w:name="_Hlk192154513"/>
            <w:r>
              <w:rPr>
                <w:rFonts w:cs="Liberation Serif;Times New Roman" w:ascii="Liberation Serif;Times New Roman" w:hAnsi="Liberation Serif;Times New Roman"/>
              </w:rPr>
              <w:t>Количество организованных массовых мероприятий по санитарной очистке территорий населенных пунктов</w:t>
            </w:r>
            <w:bookmarkEnd w:id="9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2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10" w:name="_Hlk192150167"/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дополнительно установленных контейнеров для сбора твердых бытовых отходов </w:t>
            </w:r>
            <w:bookmarkEnd w:id="10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23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зработка схемы размещения мест (площадок) накопления твердых коммунальных отходов на территории Тугулымского муниципаль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витие уличной пешеходной сети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4</w:t>
            </w:r>
          </w:p>
          <w:p>
            <w:pPr>
              <w:pStyle w:val="ConsPlusCell"/>
              <w:jc w:val="both"/>
              <w:rPr/>
            </w:pPr>
            <w:bookmarkStart w:id="11" w:name="_Hlk192154726"/>
            <w:bookmarkStart w:id="12" w:name="_Hlk192150275"/>
            <w:r>
              <w:rPr>
                <w:rFonts w:cs="Liberation Serif;Times New Roman" w:ascii="Liberation Serif;Times New Roman" w:hAnsi="Liberation Serif;Times New Roman"/>
              </w:rPr>
              <w:t xml:space="preserve">Протяженность построенных, реконструированных и отремонтированных пешеходных дорожек 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        </w:t>
            </w:r>
            <w:bookmarkEnd w:id="11"/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</w:t>
            </w:r>
            <w:bookmarkEnd w:id="12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5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установленных огражден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26 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bookmarkStart w:id="13" w:name="_Hlk192152248"/>
            <w:r>
              <w:rPr>
                <w:rFonts w:cs="Liberation Serif;Times New Roman" w:ascii="Liberation Serif;Times New Roman" w:hAnsi="Liberation Serif;Times New Roman"/>
              </w:rPr>
              <w:t>Ремонт муниципальных пешеходных мостов</w:t>
            </w:r>
            <w:bookmarkEnd w:id="13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хранение и развитие парков, скверов и зеленых насаждений, улучшение их санитарно-эстетического состояния и формирование инфраструктуры досуга для отдыха жителей поселк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7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благоустроенных парков и мест отдыха, дворовых и общественных территор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8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проектов, направленных на внедрение механизмов инициативного бюджетирования (ежегодно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Постановление Правительства Свердловской области от 26.10.2023 № 772-ПП «Об утверждении государственной программы «Совершенствование социально-экономической политики на территории Свердловской облас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3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ведение мероприятий по сносу (демонтажу) аварийных объектов (зданий, сооружений, домов) на территории Тугулымского муниципальн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bookmarkStart w:id="14" w:name="_Hlk192150531"/>
            <w:r>
              <w:rPr>
                <w:rFonts w:cs="Liberation Serif;Times New Roman" w:ascii="Liberation Serif;Times New Roman" w:hAnsi="Liberation Serif;Times New Roman"/>
              </w:rPr>
              <w:t>Количество снесенных (демонтированных) аварийных объектов (зданий, сооружений, домов)</w:t>
            </w:r>
            <w:bookmarkEnd w:id="14"/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</w:t>
            </w:r>
          </w:p>
        </w:tc>
        <w:tc>
          <w:tcPr>
            <w:tcW w:w="11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4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работка проектно-сметной документации, экспертиза смет и проектов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30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15" w:name="_Hlk192155107"/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разработанной </w:t>
            </w:r>
            <w:bookmarkStart w:id="16" w:name="_Hlk192155127"/>
            <w:bookmarkEnd w:id="15"/>
            <w:r>
              <w:rPr>
                <w:rFonts w:cs="Liberation Serif;Times New Roman" w:ascii="Liberation Serif;Times New Roman" w:hAnsi="Liberation Serif;Times New Roman"/>
              </w:rPr>
              <w:t>проектно-сметной документации, экспертиза смет и проектов</w:t>
            </w:r>
            <w:bookmarkEnd w:id="16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13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ведение мероприятий по ремонту объектов благоустройства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31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ъектов благоустройства, подлежащих ремонт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13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6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рганизация и содержание мест захоронений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32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дбищ, прошедших инвентаризац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;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7:00Z</dcterms:created>
  <dc:creator>Компьютер</dc:creator>
  <dc:description/>
  <cp:keywords/>
  <dc:language>en-US</dc:language>
  <cp:lastModifiedBy>Юрист</cp:lastModifiedBy>
  <cp:lastPrinted>2025-03-17T10:26:00Z</cp:lastPrinted>
  <dcterms:modified xsi:type="dcterms:W3CDTF">2025-04-17T04:24:00Z</dcterms:modified>
  <cp:revision>16</cp:revision>
  <dc:subject/>
  <dc:title>П О С Т А Н О В Л Е Н И Е</dc:title>
</cp:coreProperties>
</file>