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Liberation Serif;Times New Roman" w:hAnsi="Liberation Serif;Times New Roman" w:cs="Liberation Serif;Times New Roman"/>
          <w:sz w:val="28"/>
          <w:szCs w:val="28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2.04.2025                                       п.г.т. Тугулым                                                         № 3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>О внесении изменений в постановление администрации Тугулымского городского округа № 195 от 26.05.2023 «Об утверждении Положения о порядке приемки товаров, работ, услуг по муниципальным контрактам, заключенным для нужд администрации Тугулымского городского округа, включая проведение экспертизы поставленных товаров (выполненных работ, оказанных услуг)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В соответствии с Федеральным законом от 05 апреля 2013 года № 44-ФЗ «О контрактной системе в сфере закупок товаров, работ и услуг для обеспечения государственных и муниципальных нужд»,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ями 6, 28, 31 Устава Тугулымского муниципального округа Свердловской области, администрация Тугулымского муниципального округа</w:t>
      </w:r>
    </w:p>
    <w:p>
      <w:pPr>
        <w:pStyle w:val="Normal"/>
        <w:suppressAutoHyphens w:val="true"/>
        <w:ind w:firstLine="54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СТАНОВЛЯЕТ:</w:t>
      </w:r>
    </w:p>
    <w:p>
      <w:pPr>
        <w:pStyle w:val="Normal"/>
        <w:suppressAutoHyphens w:val="true"/>
        <w:ind w:firstLine="54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Heading2"/>
        <w:numPr>
          <w:ilvl w:val="3"/>
          <w:numId w:val="2"/>
        </w:numPr>
        <w:suppressAutoHyphens w:val="tru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>1. Внести в Положение о порядке приемки товаров, работ, услуг по муниципальным контрактам, заключенным для нужд администрации Тугулымского городского округа, включая проведение экспертизы поставленных товаров (выполненных работ, оказанных услуг), утвержденное постановлением администрации Тугулымского городского округа № 195 от 26.05.2023 г.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1.1. Наименование изложить в следующей редакции: «Положение о порядке приемки товаров, работ, услуг по муниципальным контрактам, заключенным для нужд администрации Тугулымского муниципального округа, включая проведение экспертизы поставленных товаров (выполненных работ, оказанных услуг)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1.2. По всему тексту Положения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suppressAutoHyphens w:val="true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2. Внести изменения в Перечень ответственных лиц для проведения экспертизы товаров, работ, услуг своими силами на предмет их соответствия условиям контракта, согласно Приложению № 1.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Настоящее постановление вступает в силу после его подписания.</w:t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 Настоящее постановление разместить на официальном сайте.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5. Контроль исполнения постановления оставляю за собой.</w:t>
      </w:r>
    </w:p>
    <w:p>
      <w:pPr>
        <w:pStyle w:val="Normal"/>
        <w:suppressAutoHyphens w:val="tru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сполняющий обязанности главы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                                                               М.О. Калунина</w:t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ожение № 1</w:t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</w:r>
    </w:p>
    <w:p>
      <w:pPr>
        <w:pStyle w:val="Normal"/>
        <w:ind w:firstLine="540"/>
        <w:jc w:val="right"/>
        <w:rPr/>
      </w:pPr>
      <w:r>
        <w:rPr>
          <w:rFonts w:cs="Liberation Serif;Times New Roman" w:ascii="Liberation Serif;Times New Roman" w:hAnsi="Liberation Serif;Times New Roman"/>
        </w:rPr>
        <w:t xml:space="preserve">от 22.04.2025 № 310 </w:t>
      </w:r>
    </w:p>
    <w:p>
      <w:pPr>
        <w:pStyle w:val="Style16"/>
        <w:ind w:firstLine="709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6"/>
        <w:ind w:firstLine="709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16"/>
        <w:ind w:firstLine="709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16"/>
        <w:ind w:firstLine="709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16"/>
        <w:ind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Перечень ответственных лиц для проведения экспертизы товаров, работ, услуг своими силами на предмет их соответствия условиям контракта</w:t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Фамилия, имя, отчеств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ксимова Ю.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меститель главы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лунина М.О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меститель главы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илкова О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меститель главы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жакова Е.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начальника отдела жилищно-коммунального хозяйства и транспорта администрации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рмолин В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едущий специалист отдела архитектуры и строительства администрации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ротова И.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чальник юридического отдела администрации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ерсенева Т.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чальник отдела имущественных и земельных отношений администрации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еконцев Д.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едущий специалист отдела гражданской обороны и чрезвычайных ситуаций администрации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ихонова Е.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ециалист 1 категории отдела по мобилизационной подготовке, профилактике терроризма и экстремизма администрации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ротина Е.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едущий специалист юридического отдела администрации Тугулымского муниципальн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чальники структурных и территориальных органов  администрации Тугулымского муниципального округа, руководители (заместители) муниципальных учреждений и муниципальных предприятий Тугулымского муниципального округа, депутаты Думы Тугулымского муниципального округа, члены общественной палаты Тугулымского муниципального округа (по согласованию)</w:t>
            </w:r>
          </w:p>
        </w:tc>
      </w:tr>
    </w:tbl>
    <w:p>
      <w:pPr>
        <w:pStyle w:val="Style16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5:00Z</dcterms:created>
  <dc:creator>ЗАКУПКИ</dc:creator>
  <dc:description/>
  <cp:keywords/>
  <dc:language>en-US</dc:language>
  <cp:lastModifiedBy>Юрист</cp:lastModifiedBy>
  <cp:lastPrinted>2025-04-23T08:26:00Z</cp:lastPrinted>
  <dcterms:modified xsi:type="dcterms:W3CDTF">2025-04-23T06:54:00Z</dcterms:modified>
  <cp:revision>5</cp:revision>
  <dc:subject/>
  <dc:title> </dc:title>
</cp:coreProperties>
</file>