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17.04.2025                                       п.г.т. Тугулым                                                         № 298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Об ограничении продажи алкогольной и спиртосодержащей продукции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/>
      </w:pPr>
      <w:r>
        <w:rPr>
          <w:b/>
          <w:lang w:eastAsia="ru-RU"/>
        </w:rPr>
        <w:t xml:space="preserve">на территории </w:t>
      </w:r>
      <w:r>
        <w:rPr>
          <w:rFonts w:cs="Liberation Serif;Times New Roman" w:ascii="Liberation Serif;Times New Roman" w:hAnsi="Liberation Serif;Times New Roman"/>
          <w:b/>
        </w:rPr>
        <w:t xml:space="preserve">Тугулымского муниципального округа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/>
      </w:pPr>
      <w:r>
        <w:rPr>
          <w:b/>
          <w:lang w:eastAsia="ru-RU"/>
        </w:rPr>
        <w:t xml:space="preserve">в период проведения мероприятий, посвященных празднованию 1 Мая и </w:t>
      </w:r>
      <w:r>
        <w:rPr>
          <w:rFonts w:eastAsia="Times New Roman"/>
          <w:b/>
          <w:lang w:eastAsia="ru-RU"/>
        </w:rPr>
        <w:t xml:space="preserve">9 Мая </w:t>
      </w:r>
    </w:p>
    <w:p>
      <w:pPr>
        <w:pStyle w:val="Heading2"/>
        <w:rPr/>
      </w:pPr>
      <w:r>
        <w:rPr/>
        <w:t xml:space="preserve">   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 целях профилактики правонарушений и соблюдения ограничений, установленных статьей 5-1 Закона Свердловской области от 29 октября 2013 года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уководствуясь статьями 6, 28, 3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Устава Тугулымского муниципального округа, администрация Тугулымского муниципального округа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СТАНОВЛЯЕТ:</w:t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</w:t>
      </w:r>
      <w:r>
        <w:rPr>
          <w:rFonts w:cs="Liberation Serif;Times New Roman" w:ascii="Liberation Serif;Times New Roman" w:hAnsi="Liberation Serif;Times New Roman"/>
          <w:b/>
        </w:rPr>
        <w:tab/>
      </w:r>
      <w:r>
        <w:rPr>
          <w:rFonts w:cs="Liberation Serif;Times New Roman" w:ascii="Liberation Serif;Times New Roman" w:hAnsi="Liberation Serif;Times New Roman"/>
        </w:rPr>
        <w:t xml:space="preserve">1. </w:t>
      </w:r>
      <w:r>
        <w:rPr>
          <w:lang w:eastAsia="ru-RU"/>
        </w:rPr>
        <w:t xml:space="preserve">Руководителям предприятий торговли (юридическим лицам и индивидуальным предпринимателям), осуществляющим розничную продажу алкогольной продукции на территории Тугулымского муниципального округа обеспечить соблюдение ограничений, установленных п.1 статьи 5-1 закона Свердловской области от  29 октября 2013 года 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 при проведении культурно-массовых мероприятий, посвященных </w:t>
      </w:r>
      <w:r>
        <w:rPr>
          <w:rFonts w:eastAsia="Times New Roman"/>
          <w:lang w:eastAsia="ru-RU"/>
        </w:rPr>
        <w:t xml:space="preserve">празднованию 1 Мая, 9 Мая </w:t>
      </w:r>
      <w:r>
        <w:rPr>
          <w:lang w:eastAsia="ru-RU"/>
        </w:rPr>
        <w:t xml:space="preserve">и на территориях, прилегающих к месту проведения (План мероприятий прилагается).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ab/>
        <w:t>2. Рекомендовать исполняющему обязанности начальника ОМВД России «Тугулымский» Якушеву С.А. (по согласованию) обеспечить контроль за торговлей спиртными напитками при проведении мероприятий на территории проведения мероприятий и на прилегающей к ним территории, установленных согласно приложению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ab/>
        <w:t>3. Начальнику отдела экономики и инвестиций администрации Тугулымского муниципального округа Серковой Н.А. организовать уведомление торговых организаций об ограничении торговли спиртными напитками, расположенных вблизи с местом проведения мероприятий (согласно приложению) на территории Тугулымского муниципального округа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ab/>
        <w:t>4.   Настоящее постановление вступает в силу после его подписа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ab/>
        <w:t>5. Контроль исполнения постановления возложить на заместителя главы Тугулымского муниципального округа Шилкову О.В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lang w:eastAsia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      А.Н. Поздеев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1"/>
        <w:jc w:val="right"/>
        <w:rPr/>
      </w:pPr>
      <w:r>
        <w:rPr>
          <w:bCs/>
        </w:rPr>
        <w:t xml:space="preserve">Утвержден </w:t>
      </w:r>
    </w:p>
    <w:p>
      <w:pPr>
        <w:pStyle w:val="Style21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становлением администрации </w:t>
      </w:r>
    </w:p>
    <w:p>
      <w:pPr>
        <w:pStyle w:val="Style21"/>
        <w:jc w:val="right"/>
        <w:rPr>
          <w:bCs/>
        </w:rPr>
      </w:pPr>
      <w:r>
        <w:rPr>
          <w:bCs/>
        </w:rPr>
        <w:t>Тугулымского муниципального округа</w:t>
      </w:r>
    </w:p>
    <w:p>
      <w:pPr>
        <w:pStyle w:val="Style21"/>
        <w:jc w:val="right"/>
        <w:rPr>
          <w:bCs/>
        </w:rPr>
      </w:pPr>
      <w:r>
        <w:rPr>
          <w:bCs/>
        </w:rPr>
        <w:t>от 17.04.2025 № 298</w:t>
      </w:r>
    </w:p>
    <w:p>
      <w:pPr>
        <w:pStyle w:val="Style21"/>
        <w:jc w:val="right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План проведения мероприятий, посвященных празднованию 1 Мая и</w:t>
      </w:r>
      <w:r>
        <w:rPr>
          <w:b/>
        </w:rPr>
        <w:t xml:space="preserve"> 9 Мая 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8"/>
        <w:gridCol w:w="1417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№</w:t>
            </w:r>
            <w:r>
              <w:rPr>
                <w:rFonts w:eastAsia="Times New Roman"/>
                <w:bCs/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Дата 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Ответственный </w:t>
            </w:r>
          </w:p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за организацию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Мероприятия, посвященные празднованию 1 М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ржественное открытие Доски Почета «Трудом славен челов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п.г.т.Тугулым,</w:t>
            </w:r>
          </w:p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/>
              <w:t>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РДК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zh-CN"/>
              </w:rPr>
              <w:t xml:space="preserve">Мероприятия, посвященные празднованию 9 М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. Возложение цветов и венков к мемори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0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онц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ухового оркестра г. Та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4:00-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отзовется в сердце каждого Поб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6:00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яя программа «Май! Весна! Побед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9:00-2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Тугулым, площадь 5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Память ж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5</w:t>
            </w:r>
          </w:p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highlight w:val="yellow"/>
                <w:lang w:eastAsia="zh-CN"/>
              </w:rPr>
            </w:pPr>
            <w:r>
              <w:rPr>
                <w:rFonts w:eastAsia="Calibri"/>
                <w:bCs/>
                <w:highlight w:val="yellow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highlight w:val="yellow"/>
                <w:lang w:eastAsia="zh-CN"/>
              </w:rPr>
            </w:pPr>
            <w:r>
              <w:rPr/>
              <w:t>1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шкуково,</w:t>
            </w:r>
          </w:p>
          <w:p>
            <w:pPr>
              <w:pStyle w:val="Normal"/>
              <w:jc w:val="center"/>
              <w:rPr/>
            </w:pPr>
            <w:r>
              <w:rPr/>
              <w:t>площадь у здания Ошкуковской сельской управы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Ошкуковский 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. Литературно – музыкальная композиция «Помните о тех, кто не вернется никог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Луговской, </w:t>
            </w:r>
          </w:p>
          <w:p>
            <w:pPr>
              <w:pStyle w:val="Normal"/>
              <w:jc w:val="center"/>
              <w:rPr/>
            </w:pPr>
            <w:r>
              <w:rPr/>
              <w:t>у сте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 xml:space="preserve">Торжественный митинг - конц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Луговской, </w:t>
            </w:r>
          </w:p>
          <w:p>
            <w:pPr>
              <w:pStyle w:val="Normal"/>
              <w:jc w:val="center"/>
              <w:rPr/>
            </w:pPr>
            <w:r>
              <w:rPr/>
              <w:t>у здания Луговского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Никто не забыт, ничто не забы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5</w:t>
            </w:r>
          </w:p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highlight w:val="yellow"/>
                <w:lang w:eastAsia="zh-CN"/>
              </w:rPr>
            </w:pPr>
            <w:r>
              <w:rPr>
                <w:rFonts w:eastAsia="Calibri"/>
                <w:bCs/>
                <w:highlight w:val="yellow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highlight w:val="yellow"/>
                <w:lang w:eastAsia="zh-CN"/>
              </w:rPr>
            </w:pPr>
            <w:r>
              <w:rPr/>
              <w:t>1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рошково, </w:t>
            </w:r>
          </w:p>
          <w:p>
            <w:pPr>
              <w:pStyle w:val="Normal"/>
              <w:jc w:val="center"/>
              <w:rPr/>
            </w:pPr>
            <w:r>
              <w:rPr/>
              <w:t>у стелы возле здания Трошковского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итинг </w:t>
            </w:r>
          </w:p>
          <w:p>
            <w:pPr>
              <w:pStyle w:val="Style21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Помним, гордим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Заводоуспенское, у памятника воинам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оуспенский 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Память ж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9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Яр, у памятника воинам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ско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Торжественный митинг «Имя тебе — Победи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угулым, у памятника участникам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п. Тугул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Читать – значит пом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дрышникова,</w:t>
            </w:r>
          </w:p>
          <w:p>
            <w:pPr>
              <w:pStyle w:val="Normal"/>
              <w:jc w:val="center"/>
              <w:rPr/>
            </w:pPr>
            <w:r>
              <w:rPr/>
              <w:t>у сте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ышников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 xml:space="preserve">Акция 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  <w:t xml:space="preserve">«Флаги Победы» 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  <w:t xml:space="preserve">и возложение цветов 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  <w:t>к памятнику воинам-земля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0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Юшала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 землякам погибшим в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алинский КД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Юшала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обелиска землякам погибшим в В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алинский КД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сероссийская акция «Вальс Поб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Юшала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 землякам погибшим в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алинский КД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Всероссийская акция «Поем двором»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Юш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ор ул. Баж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jc w:val="center"/>
              <w:rPr/>
            </w:pPr>
            <w:r>
              <w:rPr/>
              <w:t>и ул. Заво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алинский КД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Всероссийская акция «Бессмертный пол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Зубково, </w:t>
            </w:r>
          </w:p>
          <w:p>
            <w:pPr>
              <w:pStyle w:val="Normal"/>
              <w:jc w:val="center"/>
              <w:rPr/>
            </w:pPr>
            <w:r>
              <w:rPr/>
              <w:t>у здания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«Спасибо вам за тиши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Зубково, 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</w:t>
            </w:r>
          </w:p>
          <w:p>
            <w:pPr>
              <w:pStyle w:val="Normal"/>
              <w:jc w:val="center"/>
              <w:rPr/>
            </w:pPr>
            <w:r>
              <w:rPr/>
              <w:t>«Возложение цве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убков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обел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Вспомним павших поимен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Ертарск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пам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тар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Митинг «Вспомним павших поимен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Верховино, </w:t>
            </w:r>
          </w:p>
          <w:p>
            <w:pPr>
              <w:pStyle w:val="Normal"/>
              <w:jc w:val="center"/>
              <w:rPr/>
            </w:pPr>
            <w:r>
              <w:rPr/>
              <w:t>у сте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инский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г – концерт «Память нашу не стереть век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Юшкова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ский 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кция «Свеча памя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/>
            </w:pPr>
            <w:r>
              <w:rPr/>
              <w:t>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Юшкова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ский СК</w:t>
            </w:r>
          </w:p>
        </w:tc>
      </w:tr>
    </w:tbl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2z0">
    <w:name w:val="WW8Num2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Заголовок Знак"/>
    <w:qFormat/>
    <w:rPr>
      <w:rFonts w:eastAsia="Calibri"/>
      <w:b/>
      <w:sz w:val="24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2:00Z</dcterms:created>
  <dc:creator>Испирян Юлия</dc:creator>
  <dc:description/>
  <cp:keywords/>
  <dc:language>en-US</dc:language>
  <cp:lastModifiedBy>Юрист</cp:lastModifiedBy>
  <cp:lastPrinted>2025-04-15T15:44:00Z</cp:lastPrinted>
  <dcterms:modified xsi:type="dcterms:W3CDTF">2025-04-17T10:06:00Z</dcterms:modified>
  <cp:revision>27</cp:revision>
  <dc:subject/>
  <dc:title/>
</cp:coreProperties>
</file>