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30.04.2025                                       п.г.т. Тугулым                                                         № 3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отмене постановления «О заключении договора социального найма жилого помещения муниципального жилищного фонда с Кружевниковым Вадимом Анатольевичем, Кружевниковой Светланой Владимировной, Кружевниковым Семёном Вадимовичем, Кружевниковой Серафимой Вадимовной, Кружевниковой Софьей Вадимовной» от 17.12.202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Руководствуясь  статьями  14 Жилищного кодекса Российской Федерации, в соответствии с Федеральным законом от 06 октября 2003 года № 131-ФЗ «Об общих принципах местного самоуправления в Российской Федерации»,  статьями 26, 28, 31 Устава Тугулымского муниципального округа, на основании решения жилищно-бытовой комиссии при администрации Тугулымского муниципального округа от 29 апреля 2025 года (протокол № 2 от 289 апреля 2025 года), заявления Кружевникова Вадима Анатольевича,  администрация Тугулым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</w:t>
      </w:r>
      <w:r>
        <w:rPr/>
        <w:t>Постановление «О заключении договора социального найма жилого помещения муниципального жилищного фонда с Кружевниковым Вадимом Анатольевичем, Кружевниковой Светланой Владимировной, Кружевниковым Семёном Вадимовичем, Кружевниковой Серафимой Вадимовной, Кружевниковой Софьей Вадимовной» от 17.12.2024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3. Контроль исполнения постановления возложить на заместителя главы администрации Тугулымского муниципального округа Калунину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Тугулымского муниципального округа                                                                   А.Н. Поздее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48:00Z</dcterms:created>
  <dc:creator>System</dc:creator>
  <dc:description/>
  <cp:keywords/>
  <dc:language>en-US</dc:language>
  <cp:lastModifiedBy>Юрист</cp:lastModifiedBy>
  <cp:lastPrinted>2025-04-28T11:32:00Z</cp:lastPrinted>
  <dcterms:modified xsi:type="dcterms:W3CDTF">2025-05-07T09:00:00Z</dcterms:modified>
  <cp:revision>8</cp:revision>
  <dc:subject/>
  <dc:title>ПРОЕКТ</dc:title>
</cp:coreProperties>
</file>