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30.04.2025                                       п.г.т. Тугулым                                                        № 333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б отделе имущественных и земельных отношен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Тугулымского муниципального округ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31 Устава Тугулымского муниципального округа, Решением Думы Тугулымского муниципального округа Свердловской области от 31 января 2025 года № 7 «Об утверждении структуры администрации Тугулымского муниципального округа Свердловской области», администрация Тугулымского муниципального округа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оложение об отделе имущественных и земельных отношений администрации Тугулымского муниципального округа (прилагается)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остановление главы Тугулымского городского округа от 10.01.2022 № 4 «Об утверждении Положения об отделе имущественных и земельных отношений администрации Тугулымского городского округа» признать утратившим силу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  Настоящее постановление вступает в силу после его подписания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исполнения настоящего постановления возложить на заместителя главы администрации Тугулымского муниципального округа Калунину М.О.</w:t>
      </w:r>
    </w:p>
    <w:p>
      <w:pPr>
        <w:pStyle w:val="Heading"/>
        <w:spacing w:lineRule="atLeast" w:line="24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eading"/>
        <w:spacing w:lineRule="atLeast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"/>
        <w:spacing w:lineRule="atLeast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                                                                  А.Н. Поздеев</w:t>
      </w:r>
    </w:p>
    <w:p>
      <w:pPr>
        <w:pStyle w:val="Heading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5 № 333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об отделе имущественных и земельных отношений </w:t>
      </w:r>
    </w:p>
    <w:p>
      <w:pPr>
        <w:pStyle w:val="Style20"/>
        <w:spacing w:lineRule="atLeast" w:line="24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администрации Тугулымского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округа</w:t>
      </w:r>
    </w:p>
    <w:p>
      <w:pPr>
        <w:pStyle w:val="Style20"/>
        <w:spacing w:lineRule="atLeast" w:line="24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tLeast" w:line="24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. Отдел имущественных и земельных отношений администрации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 (далее по тексту – отдел, администрация Тугулымского МО) является структурным подразделением администрации Тугулымского МО, созданным в целях </w:t>
      </w:r>
      <w:r>
        <w:rPr>
          <w:rFonts w:cs="Times New Roman" w:ascii="Times New Roman" w:hAnsi="Times New Roman"/>
          <w:sz w:val="24"/>
          <w:szCs w:val="24"/>
        </w:rPr>
        <w:t>управления и распоряжения муниципальным имуществом Тугулымского муниципального округа, в том числе в области земельных отношений, а также осуществления имущественных прав и обязанностей Тугулымского муниципального округа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своей деятельности отдел руководствуется законодательств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Российской Федерации и Свердловской области, Уставом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 свердловской области, муниципальными правовыми актами, настоящим Положением.</w:t>
      </w:r>
    </w:p>
    <w:p>
      <w:pPr>
        <w:pStyle w:val="Style20"/>
        <w:spacing w:lineRule="atLeast" w:line="24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3. Положение об отделе, изменения, вносимые в Положение об отделе, утверждаются постановлением администрации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. </w:t>
      </w:r>
    </w:p>
    <w:p>
      <w:pPr>
        <w:pStyle w:val="Style20"/>
        <w:spacing w:lineRule="atLeast" w:line="240"/>
        <w:ind w:firstLine="567"/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Финансирование и материально-техническое обеспечение отдела осуществляется за счёт средств местного бюджета.</w:t>
      </w:r>
    </w:p>
    <w:p>
      <w:pPr>
        <w:pStyle w:val="Style20"/>
        <w:spacing w:lineRule="atLeast" w:line="24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5. Место нахождения: 623650, Свердловская область, Тугулымский муниципальный округ, посёлок городского типа Тугулым, площадь 50 лет Октября, 1, здание администрации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. Задачи отдела</w:t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Основными задачами отдела являются: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. Реализация на основе законодательства Российской Федерации, Свердловской области и муниципальных правовых актов полномочий собственника по управлению и распоряжению имуществом, находящимся в муниципальной собственности, в том числе земельными ресурсами, жилищным фондом Тугулымского муниципального округа, а также реализация полномочий по управлению и распоряжению земельными участками, государственная собственность на которые не разграничен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2. Организация исполнения в Тугулымского муниципального округе законодательства Российской Федерации, Свердловской области, а также муниципальных правовых актов в сфере имущественных, земельных, лесных отношений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Контроль и анализ эффективности управления муниципальным имуществом, земельными участками, лесными участками, участками недр, расположенных на территории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4.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5. Организация претензионной работы с дебиторами в области арендных платежей муниципального имущества, земельных участков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6. Осуществление учета материальных средств, переданных в пользование и (или) управление органам местного самоуправления Тугулымского муниципального округа для осуществления отдельных государственных полномочий Российской Федерации и Свердловской област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7. Учет муниципального жилищного фонда; 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8. Организация выполнения работ, необходимых для создания искусственных земельных участков для нужд Тугулымского муниципальн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9. Организация предоставления муниципальных услуг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10. Организаци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июля 2007 года № 221-ФЗ «О кадастровой деятельности» выполнения комплексных кадастровых работ и утверждение карты-плана территории;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1. Осуществление видов муниципального контроля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2. Выявление бесхозяйного имущества и организация работы по постановке его в муниципальную и (или) государственную собственность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3. Организация деятельности по банкротству и (или) ликвидации, а также созданию муниципальных унитарных предприятий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4. Выявление правообладателей ранее учтенных объектов недвижимости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. Полномочия отдела</w:t>
      </w:r>
    </w:p>
    <w:p>
      <w:pPr>
        <w:pStyle w:val="Style20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7. Отдел в соответствии с возложенными на него задачами осуществляет следующие полномочия и функции:</w:t>
      </w:r>
    </w:p>
    <w:p>
      <w:pPr>
        <w:pStyle w:val="ConsPlusNormal"/>
        <w:spacing w:lineRule="atLeast" w:line="240"/>
        <w:ind w:firstLine="567"/>
        <w:jc w:val="both"/>
        <w:rPr/>
      </w:pPr>
      <w:bookmarkStart w:id="3" w:name="P56"/>
      <w:bookmarkEnd w:id="3"/>
      <w:r>
        <w:rPr>
          <w:rFonts w:cs="Times New Roman" w:ascii="Times New Roman" w:hAnsi="Times New Roman"/>
          <w:sz w:val="24"/>
          <w:szCs w:val="24"/>
        </w:rPr>
        <w:tab/>
        <w:t>7.1. Подготовка проектов муниципальных правовых актов Тугулымского муниципального округа по вопросам управления и распоряжения объектами муниципальной собственности, в том числе земельными участками;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2. Осуществление учета объектов муниципальной собственности, включая движимое, недвижимое и иное имущество, ведение сводного реестра муниципальной собственности, включающего в себя реестр имущества казны Тугулымского муниципального округа, имущества, переданного в оперативное управление муниципальным казенным учреждениям, имущества, переданного в хозяйственное ведение муниципальным унитарным предприятиям;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 Администрирование платежей от сдачи в аренду муниципального имущества, прочих доходов от реализации иного имущества, находящегося в собственности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4. Представительство от имени Тугулымского муниципального округа при регистрации права муниципальной собственности, сделок и перехода права собственности на недвижимое имущество, включая земельные участки, в органе, осуществляющем государственную регистрацию прав на недвижимое имущество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5. Осуществление в установленном порядке передачи имущества из муниципальной собственности Тугулымского муниципального округа в государственную собственность Российской Федерации и государственную собственность Свердловской области, а также прием из государственной собственности Российской Федерации и государственной собственности Свердловской области в муниципальную собственность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 Рассмотрение обращений физических и юридических лиц по вопросам, относящимся к компетенции отдела, и принятие по ним необходимых мер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7. Ведение реестра муниципального имущества Тугулымского муниципального округа, в том числе земельных участков, городских лесов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8. В сфере управления и распоряжения муниципальным имуществом отдел осуществляет следующие полномочия: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. Учет объектов муниципальной собственности, включая движимое и недвижимое имущество, ведение реестра муниципального имущества Тугулымского муниципального округа, а также организация учета иных имущественных прав Тугулымского муниципального округа в порядке, предусмотренном действующим законодательством Российской Федерации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Организация и проведение торгов (конкурсов, аукционов) на право заключения договоров аренды, безвозмездного пользования, доверительного управления, иных договоров, предусматривающих переход прав владения и (или) пользования муниципальным имуществом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3. Организация проведения технической инвентаризации, кадастрового учета, оценки стоимости и государственной регистрации муниципального имущества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4. Контроль использования муниципального имущества в соответствии с назначением и (или) условиями заключенных договоров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5. Согласование решений о перепрофилировании (изменении целевого назначения) объектов недвижимости, находящихся в муниципальной собственност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6. Согласование решений о проведении переустройства и (или) перепланировки объектов недвижимого имущества нежилого назначения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7. Выявление бесхозяйных объектов недвижимого имущества, совершение действий, необходимых для принятия на учет органом, осуществляющим государственную регистрацию прав на недвижимое имущество, указанных объектов на территории Тугулымского муниципального округа, представление интересов округа в суде по делам о признании права муниципальной собственности на бесхозяйное недвижимое имущество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8. Организация процедуры и разработка проектов муниципальных правовых актов администрации Тугулымского муниципального округа о предоставлении муниципальных преференций, связанных с использованием муниципального имущества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9. Подготовка договоров аренды, безвозмездного пользования, доверительного управления, иных договоров и соглашений, предусматривающих переход прав владения и (или) пользования муниципальным имуществом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0. Принятие решений о списании муниципального имущества в порядке, предусмотренном законодательством Российской Федерации и муниципальными нормативными правовыми актами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1. Организация приватизации муниципального жилищного фонда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2. Организация процедуры по приему в муниципальную собственность Тугулымского муниципального округа имущества, находящегося в частной собственности, в том числе заключение договоров о безвозмездной передаче имущества в муниципальную собственность Тугулымского муниципального округа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3. Ведение реестра муниципальных унитарных предприятий и муниципальных учреждений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9. В сфере управления и распоряжения земельными ресурсами отдел осуществляет следующие полномочия: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Подготовка документов о предоставлении земельных участков в собственность, постоянное (бессрочное) пользование, в аренду, в безвозмездное пользование, иное пользование, предусмотренное действующим законодательством Российской Федерацией, а также по установлению публичных сервитутов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одготовка документов о прекращении права постоянного (бессрочного) пользования и права пожизненного наследуемого владения земельными участками в порядке, установленном земельным законодательством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3. Организация и проведение аукционов по продаже земельных участков, а также аукционов на право заключения договоров аренды земельных участков, находящихся в муниципальной собственности и собственность на которые не разграничен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4. Организация работы по предоставлению земельных участков для индивидуального жилищного строительства в аренду без проведения торгов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5. Учет граждан, имеющих в соответствии с законодательством право на предоставление земельных участков для индивидуального жилищного строительства  однократно бесплатно в собственность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6. Утверждение схем земельных участков на кадастровом плане территори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7. Организация работы по землеустройству, межеванию, оценке земельных участков, разграничению земель, переводу земель из одной категории в другую, согласование землеустроительной документаци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8. Заключение договоров аренды земельных участков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9. Осуществление муниципального земельного контроля в порядке, установленном действующим законодательством и муниципальными нормативными правовыми актами Тугулымского муниципального округа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0. Осуществление полномочий в сфере приватизации муниципального имущества: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Организация и осуществление процесса приватизации, в том числе подготовка в установленном порядке программ (планов) приватизации муниципального имущества Тугулымского муниципального округа и утверждение условий приватизации муниципального имущества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Организация и проведение продажи объектов муниципальной собственност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3. Заключение договоров по отчуждению муниципального имущества в соответствии с утвержденным планом приватизации муниципального имущества Тугулымского муниципального округа, выполнение функций продавца при приватизации муниципального имуществ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4. Начисление и контроль поступления платежей по договорам купли-продажи муниципального имущества юридическими и физическими лицами.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5. Осуществление полномочий в сфере управления и распоряжения муниципальным имуществом, находящимся в хозяйственном ведении или оперативном управлении муниципальных предприятий и учреждений: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существление полномочий собственника имущества муниципальных предприятий и учреждений в порядке, установленном муниципальными нормативными правовыми актами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закрепление муниципального имущества на праве хозяйственного ведения и оперативного управления за муниципальными предприятиями и учреждениям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ринятие решений о согласии или об отказе в даче согласия на заключение договоров аренды, субаренды, безвозмездного пользования, доверительного управления, иных договоров, предусматривающих переход прав владения или пользования в отношении недвижимого имущества, принадлежащего на праве хозяйственного ведения или оперативного управления муниципальным предприятиям и учреждениям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инятие решений о согласии или об отказе в даче согласия в случаях, предусмотренных действующим законодательством, на совершение муниципальными предприятиями крупных сделок, сделок, в совершении которых имеется заинтересованность руководителя муниципального предприятия, сделок, связанных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изъятие имущества муниципальных учреждений и казенных предприятий, закрепленного за ними на праве оперативного управления, либо приобретенного за счет средств, выделенных им собственником на приобретение этого имущества, в порядке, предусмотренном законодательством Российской Федерации и муниципальными нормативными правовыми актами Тугулымского муниципального округа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контроль использования и сохранности объектов муниципальной собственности, находящихся в хозяйственном ведении и оперативном управлени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Организовы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ConsPlusNormal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tLeast" w:line="24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. Структура и организация деятельности отдела </w:t>
      </w:r>
    </w:p>
    <w:p>
      <w:pPr>
        <w:pStyle w:val="Style20"/>
        <w:spacing w:lineRule="atLeast" w:line="240"/>
        <w:ind w:left="360" w:hanging="0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0"/>
        <w:spacing w:lineRule="atLeast" w:line="24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3. Координирует и контролирует деятельность отдела глава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ab/>
        <w:t>14. Отдел осуществляет свою деятельность под руководством начальника отдела имущественных и земельных отношений администрации Тугулымского МО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ab/>
        <w:t xml:space="preserve">15. Начальник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ует деятельность отдела и несёт персональную ответственность за выполнение возложенных на отдел задач и функций.</w:t>
      </w:r>
    </w:p>
    <w:p>
      <w:pPr>
        <w:pStyle w:val="Style20"/>
        <w:spacing w:lineRule="atLeast" w:line="24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6. Штатная численность отдела: в соответствии с штатным расписанием администрации, утвержденным распоряжением администрации.  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7. Работники отдела назначаются на должность и освобождаются от должности на основании распоряжения администрации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руга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ab/>
        <w:t xml:space="preserve">18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и отдела несут ответственность за неисполнение или ненадлежащее исполнение трудовых обязанностей, возложенных на них должностными инструкциями, в соответствии с действующим законодательством.</w:t>
      </w:r>
    </w:p>
    <w:p>
      <w:pPr>
        <w:pStyle w:val="Style20"/>
        <w:spacing w:lineRule="atLeast" w:line="24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19. </w:t>
      </w:r>
      <w:r>
        <w:rPr>
          <w:rFonts w:cs="Times New Roman" w:ascii="Times New Roman" w:hAnsi="Times New Roman"/>
          <w:sz w:val="24"/>
          <w:szCs w:val="24"/>
        </w:rPr>
        <w:t>Должностные инструкции работников утверждаются распоряжением администрации Тугулымского муниципального округа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0. </w:t>
      </w:r>
      <w:r>
        <w:rPr>
          <w:rFonts w:eastAsia="MS Mincho;ＭＳ 明朝" w:cs="Times New Roman" w:ascii="Times New Roman" w:hAnsi="Times New Roman"/>
          <w:sz w:val="24"/>
          <w:szCs w:val="24"/>
        </w:rPr>
        <w:t>Организация деятельности отдела осуществляется в соответствии с настоящим Положением, должностной инструкцией, планом работы отдела, планом работы администрации Тугулымского МО, правилами внутреннего трудового распорядка администрации Тугулымского М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. Права отдела</w:t>
      </w:r>
    </w:p>
    <w:p>
      <w:pPr>
        <w:pStyle w:val="Style20"/>
        <w:spacing w:lineRule="atLeast" w:line="24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21. При осуществлении своих полномочий отдел имеет право: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) Запрашивать в установленном порядке у органов местного самоуправления, органов государственной власти и их должностных лиц, организаций различных организационно-правовых форм и форм собственности информацию, необходимую для </w:t>
      </w:r>
      <w:r>
        <w:rPr>
          <w:rFonts w:cs="Times New Roman" w:ascii="Times New Roman" w:hAnsi="Times New Roman"/>
          <w:sz w:val="24"/>
          <w:szCs w:val="24"/>
        </w:rPr>
        <w:t>исполнения полномочий отдела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авать в пределах полномочий отдела обязательные для исполнения указания специалистам органов местного самоуправления по устранению недостатков в организации их работы и получать от них необходимые сведения о принятых мерах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. Отдел вправе пользоваться иными правами, предоставленными отделу действующим законодательством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руга и решениями Думы Тугулым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руг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05F9A37D49A456412391FD9FB62A4BA75F0D50F18C5DC2CF5F7FA7E9FB5340AA40F75D6B27C8D339DA05A9FBzEiEG" TargetMode="External"/><Relationship Id="rId4" Type="http://schemas.openxmlformats.org/officeDocument/2006/relationships/hyperlink" Target="consultantplus://offline/ref=2F6C37CA3D80467CCF34AF901C2919AC18E215EF11E25C1CCCAB26A99EEAB85374JCL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08:00Z</dcterms:created>
  <dc:creator>BERSENEVA</dc:creator>
  <dc:description/>
  <cp:keywords/>
  <dc:language>en-US</dc:language>
  <cp:lastModifiedBy>Юрист</cp:lastModifiedBy>
  <cp:lastPrinted>2025-04-28T16:15:00Z</cp:lastPrinted>
  <dcterms:modified xsi:type="dcterms:W3CDTF">2025-04-30T04:31:00Z</dcterms:modified>
  <cp:revision>10</cp:revision>
  <dc:subject/>
  <dc:title> </dc:title>
</cp:coreProperties>
</file>