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2.04.2025                                       п.г.т. Тугулым                                                         № 309</w:t>
            </w:r>
          </w:p>
        </w:tc>
      </w:tr>
    </w:tbl>
    <w:p>
      <w:pPr>
        <w:pStyle w:val="Heading"/>
        <w:tabs>
          <w:tab w:val="clear" w:pos="708"/>
          <w:tab w:val="left" w:pos="651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sub_105"/>
      <w:bookmarkEnd w:id="0"/>
      <w:r>
        <w:rPr>
          <w:b/>
          <w:bCs/>
        </w:rPr>
        <w:t xml:space="preserve">Об утверждении Положения о юридическом отделе </w:t>
      </w:r>
    </w:p>
    <w:p>
      <w:pPr>
        <w:pStyle w:val="Normal"/>
        <w:jc w:val="center"/>
        <w:rPr/>
      </w:pPr>
      <w:r>
        <w:rPr>
          <w:b/>
          <w:bCs/>
        </w:rPr>
        <w:t>администрации Тугулымского муниципального округа</w:t>
      </w:r>
      <w:r>
        <w:rPr/>
        <w:t xml:space="preserve"> </w:t>
      </w:r>
      <w:r>
        <w:rPr>
          <w:b/>
          <w:bCs/>
        </w:rPr>
        <w:t>Свердл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ями 6, 31 Устава Тугулымского муниципального округа Свердловской области, Решением Думы Тугулымского муниципального округа Свердловской области от 31 января.2025 года № 7 «Об утверждении структуры администрации Тугулымского муниципального округа Свердловской области», администрация Тугулымского муниципального округа Свердл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. Утвердить Положение о юридическом отделе администрации Тугулымского муниципального округа Свердловской области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Признать утратившими силу Постановление администрации Тугулымского городского округа от 08.08.2019 №226 «Об утверждении Положения о юридическом отделе администрации Тугулымского городского округа», Постановление администрации Тугулымского городского округа от 04.03.2021 № 67 «О внесении изменений в Положение о юридическом отделе администрации Тугулымского городского округа, утвержденное постановлением администрации Тугулымского городского округа от 08.08.2019 № 226», Постановление администрации Тугулымского городского округа от 01.07.2021 № 184 «О внесении изменений в Положение о юридическом отделе администрации Тугулымского городского округа, утвержденное постановлением администрации Тугулымского городского округа от 08.08.2019 № 226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Настоящее постановление вступает в силу после его подпис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онтроль исполнения постановления возложить на заместителя главы Тугулымского муниципального округа Свердловской области Максимову Ю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Тугулымского муниципального округа                                                                 М.О. Калунина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1" w:name="sub_105"/>
      <w:bookmarkEnd w:id="1"/>
      <w:r>
        <w:rPr/>
        <w:tab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p>
      <w:pPr>
        <w:pStyle w:val="Normal"/>
        <w:jc w:val="right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Утверждено</w:t>
      </w:r>
    </w:p>
    <w:p>
      <w:pPr>
        <w:pStyle w:val="Normal"/>
        <w:jc w:val="right"/>
        <w:rPr>
          <w:szCs w:val="20"/>
        </w:rPr>
      </w:pPr>
      <w:r>
        <w:rPr>
          <w:rFonts w:eastAsia="Times New Roman"/>
          <w:szCs w:val="20"/>
        </w:rPr>
        <w:t xml:space="preserve">                                   </w:t>
      </w:r>
      <w:r>
        <w:rPr>
          <w:rFonts w:eastAsia="MS Mincho;ＭＳ 明朝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Тугулымского муниципального округа</w:t>
      </w:r>
    </w:p>
    <w:p>
      <w:pPr>
        <w:pStyle w:val="Normal"/>
        <w:jc w:val="right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вердловской области</w:t>
      </w:r>
    </w:p>
    <w:p>
      <w:pPr>
        <w:pStyle w:val="Normal"/>
        <w:jc w:val="right"/>
        <w:rPr>
          <w:rFonts w:eastAsia="MS Mincho;ＭＳ 明朝"/>
          <w:szCs w:val="20"/>
        </w:rPr>
      </w:pPr>
      <w:r>
        <w:rPr>
          <w:rFonts w:eastAsia="Times New Roman"/>
          <w:szCs w:val="20"/>
        </w:rPr>
        <w:t xml:space="preserve">                                   </w:t>
      </w:r>
      <w:r>
        <w:rPr>
          <w:rFonts w:eastAsia="MS Mincho;ＭＳ 明朝"/>
          <w:szCs w:val="20"/>
        </w:rPr>
        <w:t>от 22.04.2025 № 309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Положение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о юридическом отделе администрации Тугулымского муниципального округа Свердловской области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Общие положения</w:t>
      </w:r>
    </w:p>
    <w:p>
      <w:pPr>
        <w:pStyle w:val="Normal"/>
        <w:ind w:left="1080" w:hanging="0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ab/>
        <w:t>1. Юридический отдел администрации Тугулымского муниципального округа Свердловской области (далее по тексту – Отдел, Администрация) является  структурным  подразделением Администрации, созданным в целях</w:t>
      </w:r>
      <w:r>
        <w:rPr/>
        <w:t xml:space="preserve"> проведения единой правовой политики и организации защиты прав и законных интересов главы Тугулымского муниципального округа Свердловской области (далее - Глава) и Администрации в судах общей юрисдикции, арбитражных судах, органах и организациях независимо от форм собственности и подведомств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2. В своей деятельности Отдел руководствуется законодательством</w:t>
      </w:r>
      <w:r>
        <w:rPr>
          <w:rFonts w:eastAsia="MS Mincho;ＭＳ 明朝"/>
        </w:rPr>
        <w:t xml:space="preserve"> Российской Федерации и Свердловской области, Уставом Тугулымского муниципального округа Свердловской области, муниципальными правовыми актами, настоящим Положением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</w:rPr>
        <w:t xml:space="preserve">3. Положение об Отделе, изменения, вносимые в Положение об отделе, утверждаются постановлением администрации Тугулымского муниципального округа Свердловской области. </w:t>
      </w:r>
    </w:p>
    <w:p>
      <w:pPr>
        <w:pStyle w:val="Normal"/>
        <w:ind w:firstLine="708"/>
        <w:jc w:val="both"/>
        <w:rPr>
          <w:rFonts w:eastAsia="MS Mincho;ＭＳ 明朝"/>
          <w:color w:val="FF0000"/>
        </w:rPr>
      </w:pPr>
      <w:r>
        <w:rPr>
          <w:rFonts w:eastAsia="MS Mincho;ＭＳ 明朝"/>
          <w:szCs w:val="20"/>
        </w:rPr>
        <w:t>4.</w:t>
      </w:r>
      <w:r>
        <w:rPr>
          <w:rFonts w:eastAsia="MS Mincho;ＭＳ 明朝"/>
          <w:color w:val="FF0000"/>
          <w:szCs w:val="20"/>
        </w:rPr>
        <w:t xml:space="preserve"> </w:t>
      </w:r>
      <w:r>
        <w:rPr/>
        <w:t>Финансирование и материально-техническое обеспечение Отдела осуществляется за счёт средств местного бюджет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</w:rPr>
        <w:t>5. Место нахождения Отдела: 623650, Свердловская область, Тугулымский муниципальный округ, посёлок городского типа Тугулым, площадь 50 лет Октября, 1, здание администрации Тугулымского муниципального округа Свердловской области.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Cs w:val="20"/>
        </w:rPr>
        <w:t>II. Задачи Отдела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сновными задачами Отдела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Правовое обеспечение деятельности Главы и Администра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Улучшение качества проектов муниципальных правовых актов, разрабатываемых структурными подразделениями, а также отраслевыми (функциональными) органами Администра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3) Улучшение качества проектов договоров, контрактов и соглашений, заключаемых Администрацией,  а также  отраслевыми (функциональными) органами, территориальными органами Администрации;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) Юридическая защита имущественных и неимущественных прав Тугулымского муниципального округа Свердловской области и представление интересов Тугулымского муниципального округа Свердловской области, Главы и Администрации в судах общей юрисдикции и в арбитражных судах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5) Проведение антикоррупционной экспертизы нормативных правовых актов и проектов нормативных правовых актов Администрации. 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  <w:lang w:val="en-US"/>
        </w:rPr>
        <w:t>III</w:t>
      </w:r>
      <w:r>
        <w:rPr>
          <w:rFonts w:eastAsia="MS Mincho;ＭＳ 明朝"/>
          <w:b/>
          <w:szCs w:val="20"/>
        </w:rPr>
        <w:t>. Функции Отдела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Проводит правовую экспертизу и согласование проектов муниципальных правовых ак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2) Проводит правовую экспертизу и согласование проектов договоров, контрактов, соглашений, стороной в которых выступает Администрация и её территориальные органы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) Готовит заключения по результатам антикоррупционной экспертизы проекта нормативного правового акта Администрации либо действующего нормативного правового акта Администрации, в случае выявления в проекте нормативного правового акта Администрации либо в действующем нормативном правовом акте Администрации коррупциогенных фактор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) Вносит предложения и рекомендации руководителям структурных подразделений Администрации, руководителям муниципальных унитарных предприятий и учреждений по внесению изменений и дополнений в проекты правовых ак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) По поручению Главы или его заместителей разрабатывает самостоятельно или совместно с другими структурными подразделениями Администрации проекты муниципальных правовых ак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) Осуществляет правовое консультирование в устной форме должностных лиц Администрации, руководителей муниципальных унитарных предприятий и учрежде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7) Осуществляет правовое консультирование граждан в устной форме;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8) Совместно с другими отделами готовит предложения об изменении или отмене (признании утратившими силу) муниципальных правовых ак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9) По поручению Главы участвует в заседаниях, в работе комиссий, рабочих группах, в депутатских комиссиях и заседаниях Думы Тугулымского муниципального округа Свердловской области и дает заключения по правовым вопроса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0) Организует, ведёт  и контролирует претензионно-исковую работу; анализирует результаты претензионно-исковой работы и информирует об этом Главу;</w:t>
      </w:r>
    </w:p>
    <w:p>
      <w:pPr>
        <w:pStyle w:val="Normal"/>
        <w:autoSpaceDE w:val="false"/>
        <w:ind w:firstLine="539"/>
        <w:jc w:val="both"/>
        <w:rPr/>
      </w:pPr>
      <w:r>
        <w:rPr/>
        <w:t>11) Проводит подготовку выдачи доверенностей, выдаваемых Главой и Администрацией сотрудникам структурных подразделений для представительства в судах общей юрисдикции, арбитражных судах, органах и организациях независимо от форм собственности и подведомственности и ведет их учет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2) Организует работу по исполнению административного регламента по предоставлению муниципальной услуги «Выдача разрешений на вступление в брак несовершеннолетним лицам, достигшим возраста 16 л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Ведет реестр муниципальных правовых актов Тугулымского муниципального округа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Ведет реестр претензий, реестр решений судов общей юрисдикции, реестр решений Арбитражного суда Свердловской области, реестр исполнительных производст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5) Анализирует и составляет сводную аналитическую справку по итогам года об участии сотрудников юридического отдела в судах различной юрисдикции, составляет необходимые справки и другие аналитические материалы для докладов Главы;</w:t>
      </w:r>
    </w:p>
    <w:p>
      <w:pPr>
        <w:pStyle w:val="Normal"/>
        <w:widowControl w:val="false"/>
        <w:autoSpaceDE w:val="false"/>
        <w:ind w:left="539" w:hanging="0"/>
        <w:jc w:val="both"/>
        <w:rPr/>
      </w:pPr>
      <w:r>
        <w:rPr/>
        <w:t>16) Организацует работу по формированию списка кандидатов в присяжные заседатели; 17) Организует систему внутреннего обеспечения соответствия требованиям антимонопольного законодательств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8) Направляет муниципальные нормативные правовые акты в областной регистр муниципальных нормативных правовых актов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9) Осуществляет полномочия заказчика на выполнение работ и оказание услуг, связанных с решением вопросов местного значения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ab/>
        <w:tab/>
        <w:tab/>
        <w:tab/>
        <w:t xml:space="preserve">    </w:t>
        <w:tab/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 xml:space="preserve">IV. Структура и организация деятельности Отдела  </w:t>
      </w:r>
    </w:p>
    <w:p>
      <w:pPr>
        <w:pStyle w:val="Normal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1. Координирует и контролирует деятельность Отдела заместитель главы Тугулымского муниципального округа Свердловской области, курирующий организационно-правовые вопросы (далее – заместитель Главы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2. Отдел осуществляет свою деятельность под руководством начальника юридического отдела Администрац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3. Начальник Отдела: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 </w:t>
      </w:r>
      <w:r>
        <w:rPr/>
        <w:t>организует деятельность Отдела и несёт персональную ответственность за выполнение возложенных на Отдел задач и функций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19" w:right="5" w:hanging="0"/>
        <w:jc w:val="both"/>
        <w:rPr/>
      </w:pPr>
      <w:r>
        <w:rPr>
          <w:spacing w:val="-2"/>
        </w:rPr>
        <w:tab/>
        <w:t xml:space="preserve">- </w:t>
      </w:r>
      <w:r>
        <w:rPr/>
        <w:t>отчитывается о работе Отдела перед заместителем Главы</w:t>
      </w:r>
      <w:r>
        <w:rPr>
          <w:rFonts w:eastAsia="MS Mincho;ＭＳ 明朝"/>
        </w:rPr>
        <w:t>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19" w:right="5" w:hanging="0"/>
        <w:jc w:val="both"/>
        <w:rPr/>
      </w:pPr>
      <w:r>
        <w:rPr/>
        <w:tab/>
        <w:t xml:space="preserve">- </w:t>
      </w:r>
      <w:r>
        <w:rPr>
          <w:rFonts w:eastAsia="MS Mincho;ＭＳ 明朝"/>
        </w:rPr>
        <w:t>в период временного отсутствия курирующего заместителя Главы (по причине отпуска, командировки, временной нетрудоспособности, прочих обстоятельств) исполняет его обязанности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4. Штатная численность Отдела: в соответствии с штатным расписанием Администрации, утверждаемым распоряжением Администрации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>5.</w:t>
      </w:r>
      <w:r>
        <w:rPr/>
        <w:t xml:space="preserve"> Работники Отдела назначаются на должность и освобождаются от должности на основании распоряжения Администрации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6. Должностные инструкции работников Отдела утверждаются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7. Работники Отдела несут ответственность за неисполнение или ненадлежащее исполнение трудовых обязанностей, возложенных на них должностными инструкциями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rFonts w:eastAsia="MS Mincho;ＭＳ 明朝"/>
        </w:rPr>
        <w:t>Организация деятельности Отдела осуществляется  в  соответствии  с настоящим Положением, должностными инструкциями работников Отдела, планом работы Отдела, планом работы Администрации, Правилами внутреннего трудового распорядка Администрации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                                                      </w:t>
      </w:r>
      <w:r>
        <w:rPr>
          <w:rFonts w:eastAsia="MS Mincho;ＭＳ 明朝"/>
          <w:b/>
          <w:szCs w:val="20"/>
          <w:lang w:val="en-US"/>
        </w:rPr>
        <w:t>V</w:t>
      </w:r>
      <w:r>
        <w:rPr>
          <w:rFonts w:eastAsia="MS Mincho;ＭＳ 明朝"/>
          <w:b/>
          <w:szCs w:val="20"/>
        </w:rPr>
        <w:t>. Права Отдела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</w:rPr>
        <w:t xml:space="preserve">При осуществлении своих полномочий Отдел имеет право: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/>
        <w:tab/>
        <w:t>1. Запрашивать в установленном порядке у органов местного самоуправления, органов государственной власти и их должностных лиц, организаций различных организационно-правовых форм и форм собственности информацию, необходимую для исполнения полномочий Отдела;</w:t>
      </w:r>
    </w:p>
    <w:p>
      <w:pPr>
        <w:pStyle w:val="Normal"/>
        <w:widowControl w:val="false"/>
        <w:autoSpaceDE w:val="false"/>
        <w:ind w:firstLine="57"/>
        <w:jc w:val="both"/>
        <w:rPr/>
      </w:pPr>
      <w:r>
        <w:rPr/>
        <w:tab/>
        <w:t>2. Давать в пределах полномочий Отдела обязательные для исполнения указания специалистам органов местного самоуправления по устранению недостатков в организации их работы и получать от них необходимые сведения о принятых мер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дел вправе пользоваться иными правами, предоставленными Отделу действующим законодательством, </w:t>
      </w:r>
      <w:hyperlink r:id="rId3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</w:t>
      </w:r>
      <w:r>
        <w:rPr/>
        <w:t>Тугулымского муниципального округа Свердловской области и решениями Думы Тугулымского муниципального округа Свердловской области.</w:t>
      </w:r>
    </w:p>
    <w:p>
      <w:pPr>
        <w:pStyle w:val="Normal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6C37CA3D80467CCF34AF901C2919AC18E215EF11E25C1CCCAB26A99EEAB85374JCL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38:00Z</dcterms:created>
  <dc:creator>Компьютер</dc:creator>
  <dc:description/>
  <cp:keywords/>
  <dc:language>en-US</dc:language>
  <cp:lastModifiedBy>Юрист</cp:lastModifiedBy>
  <cp:lastPrinted>2007-01-01T02:05:00Z</cp:lastPrinted>
  <dcterms:modified xsi:type="dcterms:W3CDTF">2025-04-22T11:18:00Z</dcterms:modified>
  <cp:revision>140</cp:revision>
  <dc:subject/>
  <dc:title>П О С Т А Н О В Л Е Н И Е</dc:title>
</cp:coreProperties>
</file>