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02.04.2025                                       п.г.т. Тугулым                                                         № 262 </w:t>
            </w:r>
          </w:p>
        </w:tc>
      </w:tr>
    </w:tbl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Об утверждении Положения об отделе культуры администрации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Тугулымского муниципального округа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MS Mincho;ＭＳ 明朝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ями 6, 31 Устава Тугулымского муниципального округа, с </w:t>
      </w:r>
      <w:r>
        <w:rPr/>
        <w:t xml:space="preserve">решением Думы Тугулымского муниципального округа Свердловской области от 31 января 2025 года № 7 «Об утверждении структуры администрации Тугулымского муниципального округа Свердловской области», </w:t>
      </w:r>
      <w:r>
        <w:rPr>
          <w:rFonts w:eastAsia="MS Mincho;ＭＳ 明朝"/>
        </w:rPr>
        <w:t>администрация Тугулымского муниципального округ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1.   Утвердить Положение об отделе культуры администрации Тугулымского муниципального округа (прилагается).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>2.  Постановление администрации Тугулымского городского округа от 14.01.2025       № 8 «Об утверждении Положения об отделе культуры и социальных программ администрации Тугулымского муниципального округа» признать утратившим силу.</w:t>
      </w:r>
    </w:p>
    <w:p>
      <w:pPr>
        <w:pStyle w:val="Normal"/>
        <w:jc w:val="both"/>
        <w:rPr/>
      </w:pPr>
      <w:r>
        <w:rPr>
          <w:rFonts w:eastAsia="MS Mincho;ＭＳ 明朝"/>
        </w:rPr>
        <w:tab/>
        <w:t xml:space="preserve">3. </w:t>
      </w:r>
      <w:r>
        <w:rPr/>
        <w:t>Действие настоящего постановления наступает с момента его подписания и распространяется на период, наступивший со дня принятия решения Думы Тугулымского муниципального округа Свердловской области от 31 января 2025 года № 7 «Об утверждении структуры администрации Тугулымского муниципального округа Свердловской области».</w:t>
      </w:r>
    </w:p>
    <w:p>
      <w:pPr>
        <w:pStyle w:val="Normal"/>
        <w:autoSpaceDE w:val="false"/>
        <w:jc w:val="both"/>
        <w:rPr/>
      </w:pPr>
      <w:r>
        <w:rPr/>
        <w:tab/>
        <w:t>4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jc w:val="both"/>
        <w:rPr/>
      </w:pPr>
      <w:r>
        <w:rPr/>
        <w:tab/>
        <w:t xml:space="preserve">5. Контроль исполнения настоящего постановления возложить на заместителя главы Тугулымского муниципального округа Шилкову О.В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лав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угулымского муниципального округа                                                                А.Н. Поздее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  <w:tab w:val="right" w:pos="96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Style14"/>
        <w:tabs>
          <w:tab w:val="clear" w:pos="708"/>
          <w:tab w:val="right" w:pos="9637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right" w:pos="9637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right" w:pos="9637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right" w:pos="9637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right" w:pos="9637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right" w:pos="9637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</w:t>
      </w:r>
    </w:p>
    <w:p>
      <w:pPr>
        <w:pStyle w:val="Style14"/>
        <w:jc w:val="righ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Утверждено</w:t>
      </w:r>
    </w:p>
    <w:p>
      <w:pPr>
        <w:pStyle w:val="Style14"/>
        <w:tabs>
          <w:tab w:val="clear" w:pos="708"/>
          <w:tab w:val="right" w:pos="963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постановлением администрации</w:t>
      </w:r>
    </w:p>
    <w:p>
      <w:pPr>
        <w:pStyle w:val="Style14"/>
        <w:tabs>
          <w:tab w:val="clear" w:pos="708"/>
          <w:tab w:val="left" w:pos="0" w:leader="none"/>
          <w:tab w:val="right" w:pos="9637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Тугулымского муниципального округа</w:t>
      </w:r>
    </w:p>
    <w:p>
      <w:pPr>
        <w:pStyle w:val="Style14"/>
        <w:tabs>
          <w:tab w:val="clear" w:pos="708"/>
          <w:tab w:val="left" w:pos="6270" w:leader="none"/>
          <w:tab w:val="right" w:pos="9637" w:leader="none"/>
        </w:tabs>
        <w:jc w:val="righ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от 02.04.2025 № 262  </w:t>
      </w:r>
    </w:p>
    <w:p>
      <w:pPr>
        <w:pStyle w:val="Style14"/>
        <w:tabs>
          <w:tab w:val="clear" w:pos="708"/>
          <w:tab w:val="left" w:pos="6270" w:leader="none"/>
          <w:tab w:val="right" w:pos="9637" w:leader="none"/>
        </w:tabs>
        <w:jc w:val="righ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tabs>
          <w:tab w:val="clear" w:pos="708"/>
          <w:tab w:val="left" w:pos="6270" w:leader="none"/>
          <w:tab w:val="right" w:pos="9637" w:leader="none"/>
        </w:tabs>
        <w:jc w:val="right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ложение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об отделе культуры администрации </w:t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Тугулымского муниципального округа</w:t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>1.1. Отдел культуры   администрации Тугулымского муниципального округа (далее - отдел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является структурным подразделением администрации Тугулымского муниципального округа (далее – администрация), осуществляющий полномочия администрации в области </w:t>
      </w:r>
      <w:r>
        <w:rPr>
          <w:rFonts w:cs="Times New Roman" w:ascii="Times New Roman" w:hAnsi="Times New Roman"/>
          <w:bCs/>
          <w:sz w:val="24"/>
          <w:szCs w:val="24"/>
        </w:rPr>
        <w:t>создания условий для организации досуга и обеспечения жителей Тугулымского муниципального округа услугами организаций культуры.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1.2. Полное наименование Отдела: Отдел культуры администрации Тугулымского муниципального округа. 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>1.3. Отдел осуществляет свою деятельность в соответствии с Конституцией Российской Федерации, законодательством Российской Федерации и Свердловской области, Уставом Тугулымского муниципального округа, правовыми актами органов местного самоуправления Тугулымского муниципального округа и настоящим положением.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>1.4. Отдел не является юридическим лицом, пользуется печатью администрации Тугулымского муниципального округа. Для оформления документов, подписываемых главой, либо лицом его замещающим, используются соответствующие печати и угловые штампы администрации.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1.5. Координирует и контролирует деятельность отдела заместитель главы Тугулымского муниципального округа,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полномочиями которого является социальная сфера.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6. Отдел взаимодействует с органами местного самоуправления, организациями, предприятиями, учреждениями, с общественными организациями, по вопросам своей деятельности, относящимся к компетенции округа, в соответствии с действующим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1.7. Отдел координирует деятельность учреждений культуры и оказывает методическую помощь учреждениям в области культуры, проводит районные семинары, оказывает консультативную помощь.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1.8. Положение об Отделе, изменения, вносимые в положение об отделе, утверждаются постановлением администрации Тугулымского муниципального округа.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1.9. </w:t>
      </w:r>
      <w:r>
        <w:rPr>
          <w:rFonts w:cs="Times New Roman" w:ascii="Times New Roman" w:hAnsi="Times New Roman"/>
          <w:sz w:val="24"/>
          <w:szCs w:val="24"/>
        </w:rPr>
        <w:t xml:space="preserve">Реорганизация и ликвидация Отдела культуры производится в порядке, установленном законодательством Российской Федерации и правовыми актами органов местного самоуправления Тугулымского муниципального округа. </w:t>
      </w:r>
    </w:p>
    <w:p>
      <w:pPr>
        <w:pStyle w:val="Normal"/>
        <w:jc w:val="both"/>
        <w:rPr/>
      </w:pPr>
      <w:r>
        <w:rPr>
          <w:rFonts w:eastAsia="MS Mincho;ＭＳ 明朝"/>
        </w:rPr>
        <w:tab/>
        <w:t>1.10. Финансовое обеспечение деятельности отдела осуществляется за счёт средств местного бюджета</w:t>
      </w:r>
      <w:r>
        <w:rPr/>
        <w:t xml:space="preserve"> в соответствии с нормативами и утвержденными сметами доходов и расходов.</w:t>
      </w:r>
    </w:p>
    <w:p>
      <w:pPr>
        <w:pStyle w:val="Normal"/>
        <w:jc w:val="both"/>
        <w:rPr/>
      </w:pPr>
      <w:r>
        <w:rPr/>
        <w:tab/>
        <w:t>1.11. Имущество отдела является муниципальной собственностью Тугулымского муниципального округа. Имущество учреждений, подведомственных отделу, передано им на праве оперативного управлени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>1.12. Место нахождения отдела: 623650, Свердловская область, Тугулымский район, посёлок городского типа Тугулым, площадь 50 лет Октября, 1, здание администрации Тугулымского муниципального округа, четвертый этаж, кабинет № 403.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II. Полномочия и функции отдела культуры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2.1. Для осуществления своей деятельности отдел наделён следующими полномочиями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2.1.1. С</w:t>
      </w:r>
      <w:r>
        <w:rPr>
          <w:rFonts w:cs="Times New Roman" w:ascii="Times New Roman" w:hAnsi="Times New Roman"/>
          <w:bCs/>
          <w:sz w:val="24"/>
          <w:szCs w:val="24"/>
        </w:rPr>
        <w:t>оздание условий для организации досуга и обеспечения жителей Тугулымского муниципального округа услугами организаций культуры;</w:t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1.2. С</w:t>
      </w:r>
      <w:r>
        <w:rPr>
          <w:rFonts w:cs="Times New Roman" w:ascii="Times New Roman" w:hAnsi="Times New Roman"/>
          <w:sz w:val="24"/>
          <w:szCs w:val="24"/>
        </w:rPr>
        <w:t>оздание условий для массового отдыха жителей муниципального округа и организация обустройства мест массового отдыха населения;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3. Организация библиотечного обслуживания населения, комплектование и обеспечение сохранности библиотечных фондов библиотек Тугулымского муниципального округа; </w:t>
      </w:r>
    </w:p>
    <w:p>
      <w:pPr>
        <w:pStyle w:val="Normal"/>
        <w:ind w:firstLine="708"/>
        <w:jc w:val="both"/>
        <w:rPr/>
      </w:pPr>
      <w:r>
        <w:rPr/>
        <w:t xml:space="preserve">2.1.4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Тугулымском муниципальном округе; </w:t>
      </w:r>
    </w:p>
    <w:p>
      <w:pPr>
        <w:pStyle w:val="Normal"/>
        <w:ind w:firstLine="708"/>
        <w:jc w:val="both"/>
        <w:rPr/>
      </w:pPr>
      <w:r>
        <w:rPr/>
        <w:t>2.1.5 Координация и контроль деятельности подведомственных учреждений культуры;</w:t>
      </w:r>
    </w:p>
    <w:p>
      <w:pPr>
        <w:pStyle w:val="Normal"/>
        <w:ind w:firstLine="708"/>
        <w:jc w:val="both"/>
        <w:rPr/>
      </w:pPr>
      <w:r>
        <w:rPr/>
        <w:t>2.1.6.  Организация работы с ветеранами;</w:t>
      </w:r>
    </w:p>
    <w:p>
      <w:pPr>
        <w:pStyle w:val="Normal"/>
        <w:ind w:firstLine="708"/>
        <w:jc w:val="both"/>
        <w:rPr/>
      </w:pPr>
      <w:r>
        <w:rPr/>
        <w:t>2.1.7.  Развитие сферы туризма;</w:t>
      </w:r>
    </w:p>
    <w:p>
      <w:pPr>
        <w:pStyle w:val="Normal"/>
        <w:ind w:firstLine="708"/>
        <w:jc w:val="both"/>
        <w:rPr/>
      </w:pPr>
      <w:r>
        <w:rPr/>
        <w:t>2.1.8. Охрана и сохранение объектов культурного наследия (памятников истории и культуры), расположенных в границах района;</w:t>
      </w:r>
    </w:p>
    <w:p>
      <w:pPr>
        <w:pStyle w:val="Normal"/>
        <w:ind w:firstLine="708"/>
        <w:jc w:val="both"/>
        <w:rPr/>
      </w:pPr>
      <w:r>
        <w:rPr/>
        <w:t xml:space="preserve">2.1.9.  Организация работы по укреплению общественного здоровья. </w:t>
      </w:r>
    </w:p>
    <w:p>
      <w:pPr>
        <w:pStyle w:val="Normal"/>
        <w:ind w:firstLine="708"/>
        <w:jc w:val="both"/>
        <w:rPr/>
      </w:pPr>
      <w:r>
        <w:rPr/>
        <w:t>2.2. Отдел выполняет следующие функции:</w:t>
      </w:r>
    </w:p>
    <w:p>
      <w:pPr>
        <w:pStyle w:val="Normal"/>
        <w:ind w:firstLine="708"/>
        <w:jc w:val="both"/>
        <w:rPr/>
      </w:pPr>
      <w:r>
        <w:rPr/>
        <w:t xml:space="preserve">2.2.1. Принимает участие в разработке и реализации планов и программ комплексного социально-экономического развития Тугулымского муниципального округа в части развития культуры и обеспечения культурного обслуживания населения, муниципальных программ, в развитии культуры на территории муниципального округа. </w:t>
      </w:r>
    </w:p>
    <w:p>
      <w:pPr>
        <w:pStyle w:val="Normal"/>
        <w:ind w:firstLine="708"/>
        <w:jc w:val="both"/>
        <w:rPr/>
      </w:pPr>
      <w:r>
        <w:rPr/>
        <w:t xml:space="preserve">2.2.2. Вносит предложения при формировании проекта бюджета Тугулымского муниципального округа в сфере культуры и его последующей корректировке. </w:t>
      </w:r>
    </w:p>
    <w:p>
      <w:pPr>
        <w:pStyle w:val="Normal"/>
        <w:ind w:firstLine="708"/>
        <w:jc w:val="both"/>
        <w:rPr/>
      </w:pPr>
      <w:r>
        <w:rPr/>
        <w:t>2.2.3. Анализирует структуру и штатные расписания учреждений культуры для дальнейшего согласования с главой Тугулымского муниципального округа.</w:t>
      </w:r>
    </w:p>
    <w:p>
      <w:pPr>
        <w:pStyle w:val="Normal"/>
        <w:ind w:firstLine="708"/>
        <w:jc w:val="both"/>
        <w:rPr/>
      </w:pPr>
      <w:r>
        <w:rPr/>
        <w:t>2.2.4. Контролирует подготовку и переподготовку кадров, квалифицированную аттестацию работников учреждений культуры, методическое обеспечение культурной деятельности.</w:t>
      </w:r>
    </w:p>
    <w:p>
      <w:pPr>
        <w:pStyle w:val="Normal"/>
        <w:ind w:firstLine="708"/>
        <w:jc w:val="both"/>
        <w:rPr/>
      </w:pPr>
      <w:r>
        <w:rPr/>
        <w:t>2.2.5. Определяет цели, условия и порядок деятельности подведомственных муниципальных учреждений культуры.</w:t>
      </w:r>
    </w:p>
    <w:p>
      <w:pPr>
        <w:pStyle w:val="Normal"/>
        <w:ind w:firstLine="708"/>
        <w:jc w:val="both"/>
        <w:rPr/>
      </w:pPr>
      <w:r>
        <w:rPr/>
        <w:t>2.2.6. Согласовывает назначение на должность и освобождении от должности руководителей учреждений культуры Тугулымского муниципального округа.</w:t>
      </w:r>
    </w:p>
    <w:p>
      <w:pPr>
        <w:pStyle w:val="Normal"/>
        <w:ind w:firstLine="708"/>
        <w:jc w:val="both"/>
        <w:rPr/>
      </w:pPr>
      <w:r>
        <w:rPr/>
        <w:t>2.2.7. Вносит предложение главе Тугулымского муниципального округа о поощрении и привлечении руководителей учреждений культуры к дисциплинарной ответственности.</w:t>
      </w:r>
    </w:p>
    <w:p>
      <w:pPr>
        <w:pStyle w:val="Normal"/>
        <w:ind w:firstLine="708"/>
        <w:jc w:val="both"/>
        <w:rPr/>
      </w:pPr>
      <w:r>
        <w:rPr/>
        <w:t xml:space="preserve">2.2.8. Организует и проводит заслушивание руководителей учреждений культуры по результатам работы. </w:t>
      </w:r>
    </w:p>
    <w:p>
      <w:pPr>
        <w:pStyle w:val="Normal"/>
        <w:ind w:firstLine="708"/>
        <w:jc w:val="both"/>
        <w:rPr/>
      </w:pPr>
      <w:r>
        <w:rPr/>
        <w:t>2.2.9. Организует сбор статистических показателей, характеризующих состояние сферы культуры Тугулымского муниципального округа и представляет данные в соответствующие органы.</w:t>
      </w:r>
    </w:p>
    <w:p>
      <w:pPr>
        <w:pStyle w:val="Normal"/>
        <w:ind w:firstLine="708"/>
        <w:jc w:val="both"/>
        <w:rPr/>
      </w:pPr>
      <w:r>
        <w:rPr/>
        <w:t>2.2.10. Осуществляет координацию участия учреждений культуры в комплексном социально-экономическом развитии Тугулымского муниципального округа.</w:t>
      </w:r>
    </w:p>
    <w:p>
      <w:pPr>
        <w:pStyle w:val="Normal"/>
        <w:ind w:firstLine="708"/>
        <w:jc w:val="both"/>
        <w:rPr/>
      </w:pPr>
      <w:r>
        <w:rPr/>
        <w:t>2.2.11. Участвует в планировании работы администрации Тугулымского муниципального округа, разработке муниципальных программ, проектов.</w:t>
      </w:r>
    </w:p>
    <w:p>
      <w:pPr>
        <w:pStyle w:val="Normal"/>
        <w:ind w:firstLine="708"/>
        <w:jc w:val="both"/>
        <w:rPr/>
      </w:pPr>
      <w:r>
        <w:rPr/>
        <w:t>2.2.12. Проводит семинары, совещания по вопросам деятельности в сфере культуры.</w:t>
      </w:r>
    </w:p>
    <w:p>
      <w:pPr>
        <w:pStyle w:val="Normal"/>
        <w:ind w:firstLine="708"/>
        <w:jc w:val="both"/>
        <w:rPr/>
      </w:pPr>
      <w:r>
        <w:rPr/>
        <w:t xml:space="preserve">2.2.13. Взаимодействует со средствами массовой информации по вопросам освещения деятельности в сфере культуры. </w:t>
      </w:r>
    </w:p>
    <w:p>
      <w:pPr>
        <w:pStyle w:val="Normal"/>
        <w:ind w:firstLine="708"/>
        <w:jc w:val="both"/>
        <w:rPr/>
      </w:pPr>
      <w:r>
        <w:rPr/>
        <w:t>2.2.14.  Организует исполнение решений органов местного самоуправления в сфере культуры.</w:t>
      </w:r>
    </w:p>
    <w:p>
      <w:pPr>
        <w:pStyle w:val="Normal"/>
        <w:ind w:firstLine="708"/>
        <w:jc w:val="both"/>
        <w:rPr/>
      </w:pPr>
      <w:r>
        <w:rPr/>
        <w:t>2.2.15. Осуществляет подготовку и реализацию мероприятий, направленных на укрепление общественного здоровья.</w:t>
      </w:r>
    </w:p>
    <w:p>
      <w:pPr>
        <w:pStyle w:val="Normal"/>
        <w:ind w:firstLine="708"/>
        <w:jc w:val="both"/>
        <w:rPr/>
      </w:pPr>
      <w:r>
        <w:rPr/>
        <w:t>2.2.16. Оказывает поддержку представителям добровольческой (волонтерской) деятельности, добровольческим (волонтерским) организациям.</w:t>
      </w:r>
    </w:p>
    <w:p>
      <w:pPr>
        <w:pStyle w:val="Normal"/>
        <w:ind w:firstLine="708"/>
        <w:jc w:val="both"/>
        <w:rPr/>
      </w:pPr>
      <w:r>
        <w:rPr/>
        <w:t>2.2.17. Определяет задания по представлению муниципальных услуг в сфере культуры для подведомственных учреждений.</w:t>
      </w:r>
    </w:p>
    <w:p>
      <w:pPr>
        <w:pStyle w:val="Normal"/>
        <w:ind w:firstLine="708"/>
        <w:jc w:val="both"/>
        <w:rPr/>
      </w:pPr>
      <w:r>
        <w:rPr/>
        <w:t>2.2.18. Координирует участие подведомственных учреждений, общественных движений в сфере культуры в комплексном социально-экономическом развитии Тугулымского муниципального округа.</w:t>
      </w:r>
    </w:p>
    <w:p>
      <w:pPr>
        <w:pStyle w:val="Normal"/>
        <w:ind w:firstLine="708"/>
        <w:jc w:val="both"/>
        <w:rPr/>
      </w:pPr>
      <w:r>
        <w:rPr/>
        <w:t>2.2.19. Организует работу с общественными объединениями.</w:t>
      </w:r>
    </w:p>
    <w:p>
      <w:pPr>
        <w:pStyle w:val="Normal"/>
        <w:ind w:firstLine="708"/>
        <w:jc w:val="both"/>
        <w:rPr/>
      </w:pPr>
      <w:r>
        <w:rPr/>
        <w:t>2.2.20. Участвует в развитии туризма на территории Тугулымского муниципального округа.</w:t>
      </w:r>
    </w:p>
    <w:p>
      <w:pPr>
        <w:pStyle w:val="Normal"/>
        <w:ind w:firstLine="708"/>
        <w:jc w:val="both"/>
        <w:rPr/>
      </w:pPr>
      <w:r>
        <w:rPr/>
        <w:t>2.2.21. Организует работу по созданию условий для обеспечения населения услугами культуры.</w:t>
      </w:r>
    </w:p>
    <w:p>
      <w:pPr>
        <w:pStyle w:val="Normal"/>
        <w:ind w:firstLine="708"/>
        <w:jc w:val="both"/>
        <w:rPr/>
      </w:pPr>
      <w:r>
        <w:rPr/>
        <w:t>2.2.22. Организует и контролирует проведение районных конкурсов, событийных мероприятий, и иных творческих проектов с привлечением коллективов, и участников художественной самодеятельности.</w:t>
      </w:r>
    </w:p>
    <w:p>
      <w:pPr>
        <w:pStyle w:val="Normal"/>
        <w:ind w:firstLine="708"/>
        <w:jc w:val="both"/>
        <w:rPr/>
      </w:pPr>
      <w:r>
        <w:rPr/>
        <w:t xml:space="preserve">2.2.23. Обеспечивает учет, использование и пропаганду памятников истории и культуры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2.24. По вопросам профилактики терроризма и экстремизма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участвует в разработке и реализации муниципальной программы в области профилактики терроризма, а также минимизации и (или) ликвидации последствий его прояв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 организует и проводит в Тугулымском муниципальном округе информационно - 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участвует в мероприятиях по профилактике терроризма, а также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субъекта Рос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обеспечивает выполнение требований к антитеррористической защищенности объектов культуры, находящихся в муниципальной собственности Тугулымского муниципального округ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осуществляет иные функции по решению вопросов местного значения по участию в профилактике терроризма и экстремизма, а также минимизации и (или) ликвидации последствий его проявления.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2.25. Осуществляет иные функции в рамках установленных полномочий.</w:t>
      </w:r>
    </w:p>
    <w:p>
      <w:pPr>
        <w:pStyle w:val="Style14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. Организация и порядок деятельности отдела культуры 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MS Mincho;ＭＳ 明朝"/>
        </w:rPr>
        <w:tab/>
        <w:t xml:space="preserve">3.1. </w:t>
      </w:r>
      <w:r>
        <w:rPr/>
        <w:t xml:space="preserve">Режим работы Отдела устанавливается в соответствии с правилами внутреннего трудового распорядка администрации Тугулымского муниципального округа. Деятельностью отдела руководит начальник отдела культуры, назначаемый на должность и освобождаемый от должности распоряжением администрации Тугулымского муниципального округа. Трудовой договор с начальником отдела культуры заключает глава Тугулымского муниципального округа в порядке, установленном трудовым законодательством. Начальник отдела культуры является муниципальным служащим и несёт персональную ответственность за решение вопросов местного значения в сфере культуры Тугулымского муниципального округа. </w:t>
      </w:r>
    </w:p>
    <w:p>
      <w:pPr>
        <w:pStyle w:val="Normal"/>
        <w:ind w:firstLine="708"/>
        <w:jc w:val="both"/>
        <w:rPr/>
      </w:pPr>
      <w:r>
        <w:rPr/>
        <w:t>3.2. Полномочия, обязанности и компетенция начальника отдела определяются должностной инструкцией, утвержденной главой администрации Тугулымского муниципального округа.</w:t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.3. Организация деятельности отдела осуществляется в соответствии с настоящим Положением, должностными инструкциями работников отдела, планом работы администрации Тугулымского муниципального округа, планом работы отдела.</w:t>
      </w:r>
    </w:p>
    <w:p>
      <w:pPr>
        <w:pStyle w:val="Normal"/>
        <w:ind w:firstLine="708"/>
        <w:jc w:val="both"/>
        <w:rPr/>
      </w:pPr>
      <w:r>
        <w:rPr/>
        <w:t xml:space="preserve">3.4. Структура отдела культуры утверждается администрацией Тугулымского муниципального округа в соответствии со штатным расписанием администрации Тугулымского муниципального округа, законодательством Российской Федерации и муниципальными правовыми актами Тугулымского муниципального округа.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</w:rPr>
        <w:t xml:space="preserve">3.5. </w:t>
      </w:r>
      <w:r>
        <w:rPr/>
        <w:t xml:space="preserve">В ведомственном подчинении отдела культуры находятся муниципальные учреждения культуры Тугулымского муниципального округа: Муниципальное бюджетное учреждение культуры «Централизованная система Домов культуры Тугулымского муниципального округа» (сокращенно: МБУК «ЦСДК ТМО»); Муниципальное бюджетное учреждение культуры «Централизованная библиотечная система Тугулымского муниципального округа» (сокращенно: МБУК «ЦБС ТМО»).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. Права отдела культуры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При осуществлении своих полномочий, функций отдел имеет право:   </w:t>
        <w:tab/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Запрашивать в установленном порядке у должностных лиц органов государственной власти субъектов Российской Федерации, органов местного самоуправления, организаций различных организационно-правовых форм и форм собственности, информацию необходимую для исполнения полномочий отдела;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едставлять в пределах полномочий отдела интересы Тугулымского муниципального округа в органах государственной власти, местного самоуправления и иных предприятиях, организациях, учреждениях и ведомствах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Выносить на рассмотрение главы Тугулымского муниципального округа предложения в проекты программ и иные нормативно-правовые акты, обеспечивающие культурное развитие Тугулымского муниципального округа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Использовать для осуществления функций отдела находящиеся в собственности администрации Тугулымского муниципального округа транспорт, средства связи, технические средства, инвентарь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Пользоваться иными правами, предоставленными отделу действующим законодательством, Уставом Тугулымского муниципального округа и решениями Думы Тугулымского муниципального округа.               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03:00Z</dcterms:created>
  <dc:creator>.</dc:creator>
  <dc:description/>
  <cp:keywords/>
  <dc:language>en-US</dc:language>
  <cp:lastModifiedBy>Юрист</cp:lastModifiedBy>
  <cp:lastPrinted>2025-04-01T10:39:00Z</cp:lastPrinted>
  <dcterms:modified xsi:type="dcterms:W3CDTF">2025-04-04T06:51:00Z</dcterms:modified>
  <cp:revision>12</cp:revision>
  <dc:subject/>
  <dc:title>ПРОЕКТ</dc:title>
</cp:coreProperties>
</file>