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/>
              </w:rPr>
              <w:t xml:space="preserve">от 17.04.2025                                       п.г.т. Тугулым                                                         № 299 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образовании избирательных участков,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торые являются едиными для всех выборов и референдумов,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водимых на территории Тугулымского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19 Федерального закона от 12 июня 2002 года № 67-ФЗ «Об основных гарантиях избирательных </w:t>
      </w:r>
      <w:r>
        <w:rPr>
          <w:rStyle w:val="Highlight"/>
          <w:rFonts w:cs="Times New Roman" w:ascii="Times New Roman" w:hAnsi="Times New Roman"/>
          <w:b/>
          <w:sz w:val="24"/>
          <w:szCs w:val="24"/>
        </w:rPr>
        <w:t>прав</w:t>
      </w:r>
      <w:r>
        <w:rPr>
          <w:rStyle w:val="Highlight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права на участие в референдуме граждан Российской Федерации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атьей 42 Закона Свердловской области от 29 апреля 2003 года № 10-ОЗ «Избирательный кодекс Свердловской области», </w:t>
      </w:r>
      <w:bookmarkStart w:id="0" w:name="YANDEX_18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Уставом Тугулымского муниципального округа, </w:t>
      </w:r>
      <w:bookmarkStart w:id="1" w:name="YANDEX_19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я Тугулымского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Утвердить Перечень избирательных участков, которые являются едиными для всех выборов и референдумов, проводимых на территории Тугулымского муниципального округа (прилагается).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тановление администрации Тугулымского городского округа от </w:t>
      </w:r>
      <w:r>
        <w:rPr>
          <w:rFonts w:cs="Times New Roman" w:ascii="Times New Roman" w:hAnsi="Times New Roman"/>
          <w:sz w:val="24"/>
          <w:szCs w:val="24"/>
        </w:rPr>
        <w:t>20.03.2023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100 «Об образовании избирательных участков, которые являются едиными для всех выборов и референдумов, проводимых на территории Тугулымского городского округа» призн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в муниципальной общественно-политической газете «Знамя труда» и разместить на официальном сайте администрации Тугулым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исполнения настоящего постановления возложить на заместителя главы Тугулымского муниципального округа Максимову Ю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                                                                А.Н. Поздее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ён</w:t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right="-1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гулымского муниципального округа</w:t>
      </w:r>
    </w:p>
    <w:p>
      <w:pPr>
        <w:pStyle w:val="Normal"/>
        <w:spacing w:lineRule="auto" w:line="240" w:before="0" w:after="0"/>
        <w:ind w:right="-1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7.04.2025 № 2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избирательных участков, которые являются едиными для всех выборов и референдумо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водимых на территории Тугулымского муниципального округа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276"/>
        <w:gridCol w:w="2551"/>
        <w:gridCol w:w="1701"/>
        <w:gridCol w:w="3119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ират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збир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участковой избирате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е телеф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участковой избирательной комисси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помещений для голос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аницы избирательного участка входя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угулымский - запад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городского типа Тугу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начальной школы Муниципального автономного общеобразовательного учреждения Тугулымская средняя общеобразовательная школа № 26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западной части   поселка городского типа Тугулым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Берёзо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Ближня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есення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етлечебниц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ишне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орьк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риб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Дальня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Западна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мсомоль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Лесна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о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дносторон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улицы Октябрьская (четная сторон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сення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Пионерска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вет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сно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троител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Хвой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коль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Ю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Ягодна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угулымский – север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городского типа Тугу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ктябрь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Муниципального бюджетного учреждения культуры «Централизованная система Домов культуры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ы и часть улиц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селке городского типа Тугулым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йк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еле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люче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ммуналь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рас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улицы Ле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ома № 23 и далее (нечётная сторона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ома № 22 и далее (чётная сторон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абере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овостроящаяс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улицы Октябрьск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четная сторон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ушк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угулымский– восточ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городского типа Тугу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ад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Муниципальной автономной дошкольной образовательной организации Тугулымский детский сад № 7 «Мишутк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ы и часть улиц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осточной части поселка городского типа Тугулым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сточ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Доро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ареч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ир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олоде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лимпий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ролетар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адо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ветл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евер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улицы Федюнинского с дом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по дом № 39 (нечётная сторон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ома № 2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м № 50 (чётная сторон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8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угулымский – юж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городского типа Тугу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агар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Муниципального унитарного предприятия «Управление жилищно-коммунального хозяйства и автомобильного транспорта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ы и часть улиц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южной части поселка городского типа Тугулым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Белопухова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етеран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агари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Дружб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лмогор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улицы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ома № 1 по 21 (нечётная сторона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ома № 2 по 20 (чётная сторон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етелё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бъездная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Патриса Лумумбы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ервомай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обед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Полева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Рабоч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лнеч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Тих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улицы Федюнинского с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а и далее (нечётная сторона), с дома № 50а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алее (чётная сторон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Чапае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улок Чапае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улок Типограф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селок Тугулы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Тугу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обе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1363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СДК пос. Тугулым Муниципального бюджетного  учреждения культуры «Централизованная система Домов культуры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Тугулы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илин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Фил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олодё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Филинского фельдшерско-акушерского пункта Государственного автономного учреждения здравоохранения Свердловской области «Тугулымская центральная районная больниц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Лучинкино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Месе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Фили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Колобов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Золотов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Меся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9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(Мальцев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Мальц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Центральная, дом №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Мальцевской сельск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Мальцево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Бочкар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Гилёв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Мостовщик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О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(Кармакск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Карма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ривокз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табельной ПЧ-11 Камышловской дистанции пути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Карм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(Верховин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Верхов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Филипп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Верховинской сельск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Верхови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Сажи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Дубровина, деревня Полуши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(Ядрышниковск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Ядрышник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мсомоль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зд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бюджетного общеобразовательного учреждения Ядрышниковская основная общеобразовательная школа № 2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Ядрышников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Чура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Юшков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Юшк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улок Октябрь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Юшковского сельского клуба Муниципального бюджетного учреждения культуры «Централизованная система Домов культуры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Юш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водоуспен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Заводоуспен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обе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Заводоуспенской поселков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Заводоуспе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алачин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Калач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луб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Калачинской сельской библиотеки Муниципального бюджетного  учреждения культуры «Централизованная библиотечная система 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Калачик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Цепошни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ркин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Нижняя Корк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Коркинского сельского клуба Муниципального бюджетного учреждения культуры «Централизованная система Домов культуры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ня Нижняя Коркин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Пилигрим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береж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Луг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436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3-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Набережной сельск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Лугова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Александро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уговской – юж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Луговс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луб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436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3-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здании Луговской поселков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ы администрации Тугулымского муниципального округа по месту нахождения участковой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южной части поселка Луговско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агари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Железнодоро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ареч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луб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мсомоль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с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уго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олоде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абере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зер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ктябрь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ервомай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ионер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ролетар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ышмин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адо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вет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ко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уговской – север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Луговс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Тугулым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Муниципального автономного общеобразовательного учреждения Луговская средняя общеобразовательная школа № 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месту нахождения участковой избирательной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северной части поселка Луговско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сточ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авод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расноармей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ашиностроител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ир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троител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Тугулым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Энергетик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8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мин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Дем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82295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Деминского фельдшерско-акушерского пункта Государственного автономного учреждения здравоохранения Свердловской области «Тугулымская центральная районная больниц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Демино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Малах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Яровск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Я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436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71-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Яровской сельск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мыль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Большой Рамы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8 М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436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71-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жилом здании, находящемся в оперативном управлении Яровской сельск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Большой Рамыл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Малый Рам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Ертарский – южны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Ертар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и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436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1-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Ертарской поселков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поселка Ертарски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еле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алини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ир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ни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абере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агор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екрас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ушки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вет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Чайковск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Чкал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иршева; переулок Восточны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улок Западны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улок Островск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улок Нов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ртарский – север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Ертар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Демьяна Бедн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муниципального бюджетного общеобразовательного учреждения Ертарская средняя общеобразовательная школа № 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месту нахождения участковой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поселка Ертарски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Безымян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ара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орьк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Демьяна Бед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Железнодоро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арла Маркс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расный Пахар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ктябрь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ервомай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ионер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улемет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Розы Люксембург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Чернышевск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ко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8 Мар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Комаров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Потаскуе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Юшалинский – юж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Юш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Железнодоро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железнодорожного вокзал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южной части поселка Юшал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Базар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йк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рошил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Гогол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Дзержинск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Железнодоро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алини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арла Маркс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Кругла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ни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ай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Мала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екрас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овостроящ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ролетар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Рабоч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Хохряк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Юж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Яров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8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Юшалинский – север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Юш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Юшалинского культурно-досугового центра Муниципального бюджетного  учреждения культуры «Централизованная  система Домов культуры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часть улиц в северной части поселка Юшал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Баж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орьк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Ждан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апад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уйбыш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улицы Комсомольская с дом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до конца улиц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омонос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Марковска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улицы Север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ома № 1 по дом № 5А  (нечётная сторона), с дома № 2 по дом № 4  (чётная сторон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Чапаева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Чехова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ко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Юшалинский – восточ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Юш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ад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Юшалинской поселковой управы администрации Тугулымского муниципального округа по месту нахождения участковой избиратель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часть улиц в восточной части поселка Юшал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авод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аозёр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улицы Комсомольская с дома №1 по дом № 49 Б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ир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луб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ндуктор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рупско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рмонт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сн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аяковск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ионер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ушки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адов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Свердлова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ветска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Строит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улицы Север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ома № 7 и далее (нечётная сторона), с дома № 6 и далее (чётная сторона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Фрунз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Чкал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Энгельс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ок Бахмет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шкуков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Ошку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олодё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436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73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Ошкуковской сельск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о Ошкуково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Журавлёв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Тямк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Щелконогов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Щелконог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аксима Горьк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Щелконоговского сельского клуба Муниципального бюджетного учреждения культуры «Централизованная система Домов культуры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лок Щелконоговск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Щелконогов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Полудё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ванов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ня Гур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Ивановского сельского клуба Муниципального бюджетного учреждения культуры «Централизованная система Домов культуры Тугулымского муниципального округа»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о Ивановк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о Фоминское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Гур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ошков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Трош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арк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82295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Двинской сельск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о Трошково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ня Двинска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Галаш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убков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гулым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Зуб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№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3436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87-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Зубковской сельской управы администрации Тугулымского муниципального округа по месту нахождения участков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6" w:firstLine="126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Зубков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85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ighlight">
    <w:name w:val="highlight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ок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3:58:00Z</dcterms:created>
  <dc:creator>ПК</dc:creator>
  <dc:description/>
  <cp:keywords/>
  <dc:language>en-US</dc:language>
  <cp:lastModifiedBy>Юрист</cp:lastModifiedBy>
  <cp:lastPrinted>2025-04-17T16:48:00Z</cp:lastPrinted>
  <dcterms:modified xsi:type="dcterms:W3CDTF">2025-04-17T11:51:00Z</dcterms:modified>
  <cp:revision>1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350B7009A4FAA900FFE50DFD8F3A3</vt:lpwstr>
  </property>
  <property fmtid="{D5CDD505-2E9C-101B-9397-08002B2CF9AE}" pid="3" name="KSOProductBuildVer">
    <vt:lpwstr>1049-11.2.0.11130</vt:lpwstr>
  </property>
</Properties>
</file>