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Calibri"/>
          <w:kern w:val="2"/>
          <w:sz w:val="24"/>
          <w:szCs w:val="24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/>
        <w:t>П О С Т А Н О В Л Е Н И Е</w:t>
      </w:r>
    </w:p>
    <w:tbl>
      <w:tblPr>
        <w:tblW w:w="967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65" w:hRule="atLeast"/>
        </w:trPr>
        <w:tc>
          <w:tcPr>
            <w:tcW w:w="9678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  <w:t xml:space="preserve">от 10.04.2025                                       п.г.т. Тугулым                                                         № 283 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орядке осуществления бюджетных полномочий администраторов доходов, подведомственных администрации Тугулымского муниципальн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закреплении за ними источников доходов бюдж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угулымского муниципального округ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В соответствии со статьей 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160.1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Бюджетного кодекса Российской Федерации, </w:t>
      </w:r>
      <w:r>
        <w:rPr>
          <w:rFonts w:cs="Times New Roman" w:ascii="Times New Roman" w:hAnsi="Times New Roman"/>
          <w:sz w:val="24"/>
          <w:szCs w:val="24"/>
        </w:rPr>
        <w:t xml:space="preserve"> Положения о бюджетном процессе, статьей 31 Устава Тугулымского муниципального округа,  О внесении изменений в постановление администрации Тугулымского город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руга от 27.12.2022 № 498 «Об утверждении Порядка осуществления бюджетных полномочий главных администраторов доходов бюджета Тугулымского муниципального округа и о закреплении источников доходов бюджета Тугулымского муниципального округа за главными администраторами поступлений в бюджет, администрирование которых не закреплено законодательством Российской Федерации и Правительством Свердловской области», администрация Тугулымского муниципального округа </w:t>
      </w:r>
    </w:p>
    <w:p>
      <w:pPr>
        <w:pStyle w:val="Normal"/>
        <w:shd w:fill="FFFFFF" w:val="clear"/>
        <w:spacing w:before="0" w:after="0"/>
        <w:ind w:firstLine="709"/>
        <w:jc w:val="center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ЕТ: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1. Установить подведомственными администраторами доходов бюджета Тугулымского муниципального округа: отдел имущественных и земельных отношений; административную комиссию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2. Закрепить источники доходов бюджета Тугулымского муниципального округа администраторами доходов бюджета, подведомственными главному администратору доходов бюджета – администрации Тугулымского муниципального округа, согласно приложению № 1 к настоящему постановлению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3. Наделить подведомственных администраторов доходов в отношении закрепленных за ними источников доходов бюджета Тугулымского муниципального округа следующими бюджетными полномочиями: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3.1. обеспечить начисления, учет, контроль за правильностью исчисления, полнотой и своевременностью осуществления платежей в бюджет, пеней и штрафов по ним, взыскание задолженности по платежам в бюджет, пеней и штрафов, принятие решений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;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3.2. принимает решение о зачете (уточнении) платежей в бюджеты бюджетной системы Российской Федерации и предоставляет уведомление в орган Федерального казначейства;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3.3. в случае и порядке, установленных главным администратором доходов бюджета, представляет главному администратору доходов бюджета представление главному администратору Тугулымского муниципального округа: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- ежеквартально до 5-го числа месяца, предшествующего первому месяцу квартала, проектировки поступлений с помесячной разбивкой на очередной квартал (5 марта, 5 июня, 5 сентября, 5 декабря);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- аналитическую оценку администрируемых доходных источников городского бюджета в следующие сроки: за первый квартал, первое полугодие, 9 месяцев года, за год – не позднее 10 числа месяца, следующего за истекшим периодом (10 апреля, 10 июля, 10 октября, 10 января);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- ежегодно до 25 июня текущего финансового года сведения для составления среднесрочного финансового плана;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- сведения, необходимые для составления и ведения кассового плана;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- иные сведения и информацию, необходимую для осуществления бюджетного процесса в соответствии с бюджетным законодательством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3.4. предоставляет информацию, необходимую для уплаты денежных средств физическими и  юридическими лицами за государственные и муниципальные услуги, а также иных платежей, являющихся источниками формирования доходов бюджетов бюджетной системы Российской Федерации, в Государственную информационную систему о государственных и муниципальных платежей в соответствии с порядком, установленным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3.5. заключить с Управлением Федерального казначейства по Свердловской области договор об электронном обмене по форме, утвержденной Федеральным казначейством;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3.6. принимает решение о признании безнадежной к взысканию задолженности по платежам в бюджет;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3.7. осуществлять иные полномочия администратора доходов бюджета в соответствии с действующим законодательством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4.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Тугулымского городского округа от 27.11.2020 № 332 «О порядке осуществления бюджетных полномочий администраторов доходов, подведомственных администрации Тугулымского городского округа и закреплении за ними источников доходов бюджета Тугулымского городского округа» признать утратившим силу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5. Настоящее постановление вступает в силу с момента подписания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6. Настоящее постановление опубликовать на официальном сайте администрации Тугулымского муниципального округа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7. Контроль исполнения постановления возложить на начальника отдела бухгалтерского учета администрации Тугулымского муниципального округа Кузнецову Т.Г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лава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угулымского муниципального округа                                                                А.Н. Поздеев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851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Приложение № 1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к постановлению администрации</w:t>
      </w:r>
    </w:p>
    <w:p>
      <w:pPr>
        <w:pStyle w:val="ConsPlusTitle"/>
        <w:widowControl/>
        <w:jc w:val="right"/>
        <w:rPr/>
      </w:pPr>
      <w:r>
        <w:rPr>
          <w:b w:val="false"/>
        </w:rPr>
        <w:t>Тугулымского муниципального округа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 xml:space="preserve">от 10.04.2025 № 283 </w:t>
      </w:r>
    </w:p>
    <w:p>
      <w:pPr>
        <w:pStyle w:val="ConsPlusTitle"/>
        <w:widowControl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Источники доходов бюджета Тугулымского </w:t>
      </w:r>
      <w:bookmarkStart w:id="0" w:name="_Hlk193723220"/>
      <w:r>
        <w:rPr>
          <w:b w:val="false"/>
        </w:rPr>
        <w:t>муниципального</w:t>
      </w:r>
      <w:bookmarkEnd w:id="0"/>
      <w:r>
        <w:rPr>
          <w:b w:val="false"/>
        </w:rPr>
        <w:t xml:space="preserve"> округа,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закрепляемые за администраторами доходов бюджета, подведомственными главному администратору доходов – администрации Тугулымского муниципального округа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1327"/>
        <w:gridCol w:w="2726"/>
        <w:gridCol w:w="5123"/>
      </w:tblGrid>
      <w:tr>
        <w:trPr>
          <w:trHeight w:val="70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-</w:t>
            </w:r>
          </w:p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 стро-</w:t>
            </w:r>
          </w:p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ведомственного администратора доходов городского бюджета</w:t>
            </w:r>
          </w:p>
        </w:tc>
      </w:tr>
      <w:tr>
        <w:trPr>
          <w:trHeight w:val="665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-стратора доходов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 городского</w:t>
            </w:r>
          </w:p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а</w:t>
            </w:r>
          </w:p>
        </w:tc>
        <w:tc>
          <w:tcPr>
            <w:tcW w:w="5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имущественных и земельных отношений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2 14 0001 12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также средства от продажи права на заключение договоров аренды указанных земельных участков (доходы, получаемые в виде арендной платы за земельные участки)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4 14 0008 12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 (прочие доходы от сдачи в аренду имущества)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4 14 0003 12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муниципальных округов (за исключением земельных участков) (доходы от сдачи в аренду объектов нежилого фонда и не являющихся памятниками истории, культуры и градостроительства)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26 14 0000 12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муниципальных округ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410 14 0000 12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 и которые расположены в границах муниципальных округов и не предоставленных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4 14 0000 12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кругами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 09044 14 0004 12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плата за пользование жилыми помещениями, (плата за наем) муниципального жилого фонда)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3 14 0001 41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(доходы от реализации объектов нежилого фонда)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21 14 0000 43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12 14 0000 43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 в результате перераспределения таких земельных участков и земель(или)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ивная комиссия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 02020 02 0000 14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Times New Roman" w:hAnsi="Times New Roman" w:cs="Times New Roman"/>
      <w:b/>
      <w:sz w:val="20"/>
      <w:szCs w:val="20"/>
    </w:rPr>
  </w:style>
  <w:style w:type="character" w:styleId="Style16">
    <w:name w:val="Текст выноски Знак"/>
    <w:qFormat/>
    <w:rPr>
      <w:rFonts w:ascii="Times New Roman" w:hAnsi="Times New Roman" w:cs="Times New Roman"/>
      <w:sz w:val="2"/>
    </w:rPr>
  </w:style>
  <w:style w:type="character" w:styleId="3">
    <w:name w:val="Основной текст 3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36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25022AACD136FED3A09E77D26A4D0DC529872F271408DB19B8CF0609603300A1D5D9E18F8A1o5wAD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5:33:00Z</dcterms:created>
  <dc:creator>доходы</dc:creator>
  <dc:description/>
  <cp:keywords/>
  <dc:language>en-US</dc:language>
  <cp:lastModifiedBy>Юрист</cp:lastModifiedBy>
  <cp:lastPrinted>2025-03-25T09:41:00Z</cp:lastPrinted>
  <dcterms:modified xsi:type="dcterms:W3CDTF">2025-04-11T09:38:00Z</dcterms:modified>
  <cp:revision>11</cp:revision>
  <dc:subject/>
  <dc:title> </dc:title>
</cp:coreProperties>
</file>