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7.04.2025                                       п.г.т. Тугулым                                                         № 264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- «Свердловэнерго» использования земел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ли земельных участков из состава земель, государственная собственност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которые не разграничена, 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13.03.2025 № 2396/2025 (вх. № 2597 от 02.04.2025)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 - «Свердловэнерго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использование земельного участка в кадастровом квартале 66:29:1901001 общей площадью 135 кв.м. для размещения объекта </w:t>
      </w:r>
      <w:r>
        <w:rPr>
          <w:bCs/>
          <w:iCs/>
        </w:rPr>
        <w:t>воздушной линии электропередач:</w:t>
      </w:r>
      <w:r>
        <w:rPr>
          <w:bCs/>
          <w:iCs/>
          <w:color w:val="FF0000"/>
        </w:rPr>
        <w:t xml:space="preserve"> </w:t>
      </w:r>
      <w:r>
        <w:rPr>
          <w:bCs/>
          <w:iCs/>
          <w:color w:val="000000"/>
        </w:rPr>
        <w:t xml:space="preserve"> «Строительство ответвления ВЛ 0,4 кВ «Быт-1» от ТП-7463 и установка ПКУ-0,4 кВ, входящих в ЭСК ПС 110/10» кВ «Верховино» (электроснабжение малоэтажной жилой застройки, находящейся по адресу: Тугулымский район, п.Кармак, ул. Центральная, д. 20, Абрамкин Евгений Анатольевич) (0,058 км., 1 шт.) сроком на 5 (пять) лет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- «Свердловэнерго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 - «Свердловэнерго»</w:t>
      </w:r>
      <w:r>
        <w:rPr>
          <w:b/>
          <w:bCs/>
          <w:iCs/>
          <w:color w:val="000000"/>
        </w:rPr>
        <w:t xml:space="preserve"> </w:t>
      </w:r>
      <w:r>
        <w:rPr/>
        <w:t>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>ПАО «Россети Урал» - «Свердловэнерго»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 - «Свердловэнерго»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  <w:shd w:fill="FFFFFF" w:val="clear"/>
        </w:rPr>
        <w:t xml:space="preserve">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>ПАО «Россети Урал» - «Свердловэнерго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существлять</w:t>
      </w:r>
      <w:r>
        <w:rPr/>
        <w:t xml:space="preserve">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возложить на заместителя главы</w:t>
      </w:r>
      <w:r>
        <w:rPr>
          <w:bCs/>
        </w:rPr>
        <w:t xml:space="preserve"> Тугулымского муниципального округа Калунину М.О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Глава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ind w:hanging="11"/>
        <w:rPr>
          <w:bCs/>
        </w:rPr>
      </w:pPr>
      <w:r>
        <w:rPr>
          <w:bCs/>
        </w:rPr>
        <w:t>Тугулымского муниципального округа                                                                    А.Н. Поздеев</w:t>
      </w:r>
    </w:p>
    <w:p>
      <w:pPr>
        <w:pStyle w:val="Normal"/>
        <w:tabs>
          <w:tab w:val="clear" w:pos="708"/>
          <w:tab w:val="left" w:pos="0" w:leader="none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3-04T15:19:00Z</cp:lastPrinted>
  <dcterms:modified xsi:type="dcterms:W3CDTF">2025-04-07T05:55:00Z</dcterms:modified>
  <cp:revision>45</cp:revision>
  <dc:subject/>
  <dc:title>Р А С П О Р Я Ж Е Н И Е</dc:title>
</cp:coreProperties>
</file>