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9.04.2025                                       п.г.т. Тугулым                                                         № 3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дому с кадастровым номером 66:29:2201020:1069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13 года №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1221 "Об утверждении правил присвоения, изменения и аннулирования адресов"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электронного уведомления Федеральной налоговой службы от 22.04.2025 №2787798  (вх. №3701 от 24.04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Присвоить жилому дому с местоположением: Российская Федерация, Свердловская область, Тугулымский муниципальный округ, поселок городского типа Тугулым, улица Метелева, дом  24а, с кадастровым номером 66:29:2201020:1069 следующий адрес: Российская Федерация, Свердловская область, Тугулымский муниципальный округ, поселок городского типа Тугулым, улица Метелева, дом 24а. 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2.Настоящее постановление вступает в силу с момента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>
          <w:bCs/>
        </w:rPr>
      </w:pPr>
      <w:r>
        <w:rPr>
          <w:bCs/>
        </w:rPr>
        <w:t>Тугулымского муниципального округа</w:t>
        <w:tab/>
        <w:t>А.Н. Поздее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22:00Z</dcterms:created>
  <dc:creator>.</dc:creator>
  <dc:description/>
  <cp:keywords/>
  <dc:language>en-US</dc:language>
  <cp:lastModifiedBy>Юрист</cp:lastModifiedBy>
  <cp:lastPrinted>2025-04-29T16:35:00Z</cp:lastPrinted>
  <dcterms:modified xsi:type="dcterms:W3CDTF">2025-04-29T11:36:00Z</dcterms:modified>
  <cp:revision>6</cp:revision>
  <dc:subject/>
  <dc:title>ПРОЕКТ</dc:title>
</cp:coreProperties>
</file>