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619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ab/>
      </w:r>
    </w:p>
    <w:tbl>
      <w:tblPr>
        <w:tblW w:w="963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5" w:hRule="atLeast"/>
        </w:trPr>
        <w:tc>
          <w:tcPr>
            <w:tcW w:w="9639" w:type="dxa"/>
            <w:tcBorders>
              <w:top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 xml:space="preserve">от 07.04.2025                                                п.г.т.Тугулым                                                   № 272                   </w:t>
            </w:r>
          </w:p>
        </w:tc>
      </w:tr>
    </w:tbl>
    <w:p>
      <w:pPr>
        <w:pStyle w:val="ConsPlusTitlePage"/>
        <w:jc w:val="both"/>
        <w:rPr/>
      </w:pPr>
      <w:r>
        <w:rPr/>
        <w:br/>
        <w:t xml:space="preserve"> 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назначении лиц, ответственных за обеспечение транспортной 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безопасности в субъекте транспортной инфраструктуры и на объектах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транспортной инфраструктуры на территории Тугулымского муниципального округа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ab/>
        <w:t>В соответствии с Федеральным законом от  09 февраля 2007 года №16-ФЗ «О транспортной безопасности», Постановлением Правительства Российской Федерации от 08 октября 2020 года №1640 «Об утверждении требований  по обеспечению транспортной безопасности, учитывающих уровни безопасности для транспортных  средств автомобильного транспорта и городского наземного электрического транспорта», Постановлением Правительства Российской Федерации от 10 декабря 2020 года №2070 «Об утверждении требований  по обеспечению транспортной безопасности, в том числе к антитеррористической защищенности объектов (территорий), учитывающих уровни безопасности для объектов транспортной инфраструктуры и на объектах транспортной  инфраструктуры дорожного  хозяйства, не подлежащих  категорированию», в целях реализации мер по обеспечению  транспортной безопасности в Тугулымском муниципальном округе, администрация Тугулымского муниципального округа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ab/>
        <w:t>1. Назначить лицом, ответственным за обеспечение транспортной безопасности и объектов транспортной инфраструктуры дорожного хозяйства, находящихся в реестре муниципального имущества Тугулымского муниципального округа на территории:</w:t>
      </w:r>
    </w:p>
    <w:p>
      <w:pPr>
        <w:pStyle w:val="ConsPlusTitle"/>
        <w:jc w:val="both"/>
        <w:rPr/>
      </w:pPr>
      <w:r>
        <w:rPr>
          <w:b w:val="false"/>
          <w:szCs w:val="24"/>
        </w:rPr>
        <w:t xml:space="preserve">            </w:t>
      </w:r>
      <w:r>
        <w:rPr>
          <w:b w:val="false"/>
          <w:szCs w:val="24"/>
        </w:rPr>
        <w:t>1.1.  Тугулымской поселковой управы администрации Тугулымского муниципального округа – исполняющего обязанности начальника Тугулымской управы администрации Тугулымского муниципального округа Ольшанченко М.С.;</w:t>
      </w:r>
    </w:p>
    <w:p>
      <w:pPr>
        <w:pStyle w:val="ConsPlusTitle"/>
        <w:jc w:val="both"/>
        <w:rPr/>
      </w:pPr>
      <w:r>
        <w:rPr>
          <w:b w:val="false"/>
          <w:szCs w:val="24"/>
        </w:rPr>
        <w:t xml:space="preserve">            </w:t>
      </w:r>
      <w:r>
        <w:rPr>
          <w:b w:val="false"/>
          <w:szCs w:val="24"/>
        </w:rPr>
        <w:t>1.2.  Ертарской поселковой управы администрации Тугулымского муниципального округа -  начальника Ертарской поселковой управы администрации Тугулымского муниципального округа Кисс А.А.;</w:t>
      </w:r>
    </w:p>
    <w:p>
      <w:pPr>
        <w:pStyle w:val="ConsPlusTitle"/>
        <w:jc w:val="both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ab/>
        <w:t>1.3. Заводоуспенской поселковой управы администрации Тугулымского муниципального округа – начальника Заводоуспенской поселковой управы администрации Тугулымского муниципального округа Рогозина О.В.;</w:t>
      </w:r>
    </w:p>
    <w:p>
      <w:pPr>
        <w:pStyle w:val="ConsPlusTitle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 xml:space="preserve"> 1.4.  Двинской сельской управы администрации Тугулымского муниципального округа – начальника Двинской сельской управы   администрации Тугулымского муниципального округа Бабкину Н.Ф.;</w:t>
      </w:r>
    </w:p>
    <w:p>
      <w:pPr>
        <w:pStyle w:val="ConsPlusTitle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 xml:space="preserve"> 1.5.  Зубковской сельской управы администрации Тугулымского муниципального округа – начальника Зубковской сельской управы администрации Тугулымского муниципального округа Любякину К.И.;</w:t>
      </w:r>
    </w:p>
    <w:p>
      <w:pPr>
        <w:pStyle w:val="ConsPlusTitle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1.6. Ошкуковской сельской управы администрации Тугулымского муниципального округа - начальника Ошкуковской сельской управы администрации Тугулымского муниципального округа Акулова А.В.;</w:t>
      </w:r>
    </w:p>
    <w:p>
      <w:pPr>
        <w:pStyle w:val="ConsPlusTitle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 xml:space="preserve"> 1.7. Яровской сельской управы администрации Тугулымского муниципального округа -  начальника Яровской сельской управы администрации Тугулымского муниципального округа Николаеву Т.А.;</w:t>
      </w:r>
    </w:p>
    <w:p>
      <w:pPr>
        <w:pStyle w:val="ConsPlusTitle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 xml:space="preserve"> 1.8. Набережной сельской управы администрации Тугулымского муниципального округа -  начальника Набережной сельской управы администрации Тугулымского муниципального округа - Плотникову Н.С.;</w:t>
      </w:r>
    </w:p>
    <w:p>
      <w:pPr>
        <w:pStyle w:val="ConsPlus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 xml:space="preserve"> 1.9. Ядрышниковской сельской управы администрации Тугулымского муниципального округа - начальника Ядрышниковской сельской управы администрации Тугулымского муниципального округа Злобину Е.А.;</w:t>
      </w:r>
    </w:p>
    <w:p>
      <w:pPr>
        <w:pStyle w:val="ConsPlusTitle"/>
        <w:tabs>
          <w:tab w:val="clear" w:pos="708"/>
          <w:tab w:val="right" w:pos="9637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</w:t>
      </w:r>
      <w:r>
        <w:rPr>
          <w:b w:val="false"/>
          <w:szCs w:val="24"/>
        </w:rPr>
        <w:t>1.10. Верховинской сельской управы администрации Тугулымского муниципального округа -  начальника Верховинской сельской управы   администрации Тугулымского муниципального округа Ошкукову Л.Н.;</w:t>
      </w:r>
    </w:p>
    <w:p>
      <w:pPr>
        <w:pStyle w:val="ConsPlusTitle"/>
        <w:tabs>
          <w:tab w:val="clear" w:pos="708"/>
          <w:tab w:val="right" w:pos="9637" w:leader="none"/>
        </w:tabs>
        <w:jc w:val="both"/>
        <w:rPr/>
      </w:pPr>
      <w:r>
        <w:rPr>
          <w:b w:val="false"/>
          <w:szCs w:val="24"/>
        </w:rPr>
        <w:t xml:space="preserve">            </w:t>
      </w:r>
      <w:r>
        <w:rPr>
          <w:b w:val="false"/>
          <w:szCs w:val="24"/>
        </w:rPr>
        <w:t>1.11. Мальцевской сельской управы администрации Тугулымского муниципального округа -  исполняющего обязанности начальника Мальцевской сельской управы администрации Тугулымского муниципального округа   .Ярочкину В.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Назначить лицом, ответственным за обеспечение транспортной безопасности объектов транспортной инфраструктуры транспортных средств, находящихся в реестре муниципального имущества Тугулымского муниципального округа директора ООО «Автоперевозки» - Чуварина А.А., исполняющего обязанности директора МКУ «Административно-хозяйственное управление администрации Тугулымского муниципального округа» - Санникова Д.С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Вышеуказанным должностным лицам, в соответствии с требованиями нормативных правовых актов в области обеспечения транспортной безопасности организовать работу по выполнению требований по обеспечению транспортной безопасности на закрепленных объектах транспортной инфраструктуры дорожного хозяйства Тугулым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4. Настоящее постановление вступает в силу после его подписания.</w:t>
      </w:r>
    </w:p>
    <w:p>
      <w:pPr>
        <w:pStyle w:val="Normal"/>
        <w:ind w:firstLine="708"/>
        <w:jc w:val="both"/>
        <w:rPr/>
      </w:pPr>
      <w:r>
        <w:rPr/>
        <w:t>5. Постановление администрации Тугулымского городского округа от 08.07.2024 № 254 «О назначении лиц, ответственных за обеспечение транспортной безопасности в субъекте транспортной инфраструктуры и на объектах транспортной инфраструктуры» признать утратившим силу.</w:t>
      </w:r>
    </w:p>
    <w:p>
      <w:pPr>
        <w:pStyle w:val="Normal"/>
        <w:ind w:firstLine="708"/>
        <w:jc w:val="both"/>
        <w:rPr/>
      </w:pPr>
      <w:r>
        <w:rPr/>
        <w:t>6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rPr/>
      </w:pPr>
      <w:r>
        <w:rPr/>
        <w:t xml:space="preserve">           </w:t>
      </w:r>
      <w:r>
        <w:rPr/>
        <w:t>7. 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tabs>
          <w:tab w:val="clear" w:pos="708"/>
          <w:tab w:val="left" w:pos="525" w:leader="none"/>
          <w:tab w:val="left" w:pos="7860" w:leader="none"/>
          <w:tab w:val="right" w:pos="9638" w:leader="none"/>
        </w:tabs>
        <w:rPr>
          <w:szCs w:val="24"/>
        </w:rPr>
      </w:pPr>
      <w:r>
        <w:rPr>
          <w:szCs w:val="24"/>
        </w:rPr>
        <w:t>Глава</w:t>
      </w:r>
    </w:p>
    <w:p>
      <w:pPr>
        <w:pStyle w:val="ConsPlusNormal"/>
        <w:tabs>
          <w:tab w:val="clear" w:pos="708"/>
          <w:tab w:val="left" w:pos="525" w:leader="none"/>
          <w:tab w:val="left" w:pos="7860" w:leader="none"/>
          <w:tab w:val="right" w:pos="9638" w:leader="none"/>
        </w:tabs>
        <w:rPr/>
      </w:pPr>
      <w:r>
        <w:rPr>
          <w:szCs w:val="24"/>
        </w:rPr>
        <w:t>Тугулымского муниципального округа                                                               А.Н. Поздеев</w:t>
        <w:tab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Основной текст (4)_"/>
    <w:qFormat/>
    <w:rPr>
      <w:rFonts w:ascii="Sylfaen" w:hAnsi="Sylfaen" w:eastAsia="Sylfaen" w:cs="Sylfaen"/>
      <w:b/>
      <w:bCs/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 w:before="300" w:after="300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jc w:val="center"/>
      <w:outlineLvl w:val="0"/>
    </w:pPr>
    <w:rPr>
      <w:b/>
      <w:bCs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240" w:after="0"/>
      <w:jc w:val="center"/>
    </w:pPr>
    <w:rPr>
      <w:rFonts w:ascii="Sylfaen" w:hAnsi="Sylfaen" w:eastAsia="Sylfaen" w:cs="Sylfaen"/>
      <w:b/>
      <w:bCs/>
      <w:sz w:val="23"/>
      <w:szCs w:val="23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z w:val="22"/>
      <w:szCs w:val="22"/>
      <w:lang w:bidi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00:00Z</dcterms:created>
  <dc:creator>User</dc:creator>
  <dc:description/>
  <cp:keywords/>
  <dc:language>en-US</dc:language>
  <cp:lastModifiedBy>ПК</cp:lastModifiedBy>
  <cp:lastPrinted>2025-04-07T15:47:00Z</cp:lastPrinted>
  <dcterms:modified xsi:type="dcterms:W3CDTF">2025-04-07T10:47:00Z</dcterms:modified>
  <cp:revision>4</cp:revision>
  <dc:subject/>
  <dc:title>Документ предоставлен КонсультантПлюс</dc:title>
</cp:coreProperties>
</file>