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0.04.2025                                       п.г.т. Тугулым                                                         № 280 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б утверждении перечня мест, определенных для отбывания уголовного наказания 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в виде исправительных работ на территории Тугулымского муниципального округа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08"/>
        <w:jc w:val="both"/>
        <w:rPr/>
      </w:pPr>
      <w:r>
        <w:rPr/>
        <w:t xml:space="preserve">Во исполнение статьи 39 </w:t>
      </w:r>
      <w:hyperlink r:id="rId3">
        <w:r>
          <w:rPr>
            <w:rStyle w:val="InternetLink"/>
            <w:color w:val="000000"/>
            <w:u w:val="none"/>
          </w:rPr>
          <w:t>Уголовно-исполнительного кодекса Российской Федерации</w:t>
        </w:r>
      </w:hyperlink>
      <w:r>
        <w:rPr/>
        <w:t xml:space="preserve"> и статьи 50 </w:t>
      </w:r>
      <w:hyperlink r:id="rId4">
        <w:r>
          <w:rPr>
            <w:rStyle w:val="InternetLink"/>
            <w:color w:val="000000"/>
            <w:u w:val="none"/>
          </w:rPr>
          <w:t>Уголовного кодекса Российской Федерации</w:t>
        </w:r>
      </w:hyperlink>
      <w:r>
        <w:rPr/>
        <w:t>, руководствуясь статьями 6, 28, 31 Устава Тугулымского муниципального округа и в целях обеспечения исполнения уголовного наказания в виде исправительных работ на территории Тугулымского муниципального округа, администрация Тугулымского муниципального округа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/>
        <w:t>1. Утвердить перечень мест, определенных для отбывания уголовного наказания в виде исправительных работ на территории Тугулымского муниципального округа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>
          <w:b/>
          <w:b/>
        </w:rPr>
      </w:pPr>
      <w:r>
        <w:rPr/>
        <w:t>2. Постановление администрации Тугулымского муниципального округа от 10.02.2025 № 109 «Об утверждении перечня мест, определенных для отбывания уголовного наказания в виде исправительных работ на территории Тугулымского муниципального округа» признать утратившим силу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3. Настоящее постановление опубликовать в муниципальной общественно-политической газете «Знамя труда», разместить на официальном сайте администрации Тугулым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Глава </w:t>
      </w:r>
    </w:p>
    <w:p>
      <w:pPr>
        <w:pStyle w:val="Normal"/>
        <w:spacing w:lineRule="atLeast" w:line="0"/>
        <w:jc w:val="both"/>
        <w:rPr/>
      </w:pPr>
      <w:r>
        <w:rPr/>
        <w:t>Тугулымского муниципального округа                                                                 А.Н. Поздеев</w:t>
      </w:r>
    </w:p>
    <w:p>
      <w:pPr>
        <w:pStyle w:val="TextBody"/>
        <w:spacing w:lineRule="atLeast" w:line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5103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5103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5103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5103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5103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5103" w:hanging="0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постановлением администрации Тугулымского муниципального округа 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от 10.04.2025 № 280   </w:t>
      </w:r>
    </w:p>
    <w:p>
      <w:pPr>
        <w:pStyle w:val="TextBody"/>
        <w:ind w:left="648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еречень мест,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пределенных для отбывания уголовного наказания в виде исправительных работ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территории Тугулымского муниципального округ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pacing w:val="-2"/>
          <w:szCs w:val="24"/>
        </w:rPr>
        <w:t xml:space="preserve">АО «Свердловскавтодор» филиал Талицкое ДРСУ; </w:t>
      </w:r>
    </w:p>
    <w:p>
      <w:pPr>
        <w:pStyle w:val="TextBody"/>
        <w:numPr>
          <w:ilvl w:val="0"/>
          <w:numId w:val="2"/>
        </w:numPr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АО «Облкоммунэнерго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color w:val="000000"/>
          <w:spacing w:val="-2"/>
          <w:szCs w:val="24"/>
        </w:rPr>
        <w:t>ГКУ Свердловской области «Тугулымское лесничество»;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pacing w:val="-2"/>
          <w:szCs w:val="24"/>
        </w:rPr>
        <w:t>ГУП СО «Газовые сети»</w:t>
      </w:r>
      <w:r>
        <w:rPr>
          <w:szCs w:val="24"/>
        </w:rPr>
        <w:t>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Двинское ПО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Залесов М.О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Гезалов Р.А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арманов С.В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остров А.Л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Луканина М.Н. – кафе «У камина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Низов Д.И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Шешукова Н.В.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ИП Гандалоев А.Ю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исс Н.Т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Шанаурин А.А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Владимиров С.С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ЛэксОйл»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МКУ «Административно-хозяйственное управление ТМО»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МУП «УЖКХ и АТ ТМО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АО ТПП «Юшалалесторг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color w:val="000000"/>
          <w:spacing w:val="-2"/>
          <w:szCs w:val="24"/>
        </w:rPr>
        <w:t>ООО «Абсолют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Акватон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Агрофирма «ЛЭКС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АРАРАТ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Витал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Каприз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Людмила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ОРБИТА-2006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color w:val="000000"/>
          <w:spacing w:val="-2"/>
          <w:szCs w:val="24"/>
        </w:rPr>
        <w:t xml:space="preserve">ООО «СтройТрансСервис»;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Уральское Полесье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Юшалинская теплоэнергетическая компания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Радуга»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ОО «НСК-групп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Русалочка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Управляющая компания «Теплосеть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Трио+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Щит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Шарк ТАРУС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Завод «ЛЭКС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Кедр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Заворотчев А.Р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онищев Д.И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удин И.Г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Перунов В.И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Сидоров И.В.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ИП Солдатов Н.В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Arial" w:hAnsi="Arial" w:cs="Arial"/>
      <w:b/>
      <w:color w:val="000000"/>
      <w:spacing w:val="-2"/>
      <w:sz w:val="28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qFormat/>
    <w:pPr/>
    <w:rPr>
      <w:rFonts w:ascii="Arial" w:hAnsi="Arial" w:cs="Arial"/>
      <w:b/>
      <w:color w:val="000000"/>
      <w:spacing w:val="-2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35522" TargetMode="External"/><Relationship Id="rId4" Type="http://schemas.openxmlformats.org/officeDocument/2006/relationships/hyperlink" Target="http://docs.cntd.ru/document/901747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50:00Z</dcterms:created>
  <dc:creator>зам главы</dc:creator>
  <dc:description/>
  <cp:keywords/>
  <dc:language>en-US</dc:language>
  <cp:lastModifiedBy>Юрист</cp:lastModifiedBy>
  <cp:lastPrinted>2025-02-10T14:19:00Z</cp:lastPrinted>
  <dcterms:modified xsi:type="dcterms:W3CDTF">2025-04-14T03:27:00Z</dcterms:modified>
  <cp:revision>33</cp:revision>
  <dc:subject/>
  <dc:title>проект</dc:title>
</cp:coreProperties>
</file>