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1.04.2025                                       п.г.т. Тугулым                                                         № 256 </w:t>
            </w:r>
          </w:p>
        </w:tc>
      </w:tr>
    </w:tbl>
    <w:p>
      <w:pPr>
        <w:pStyle w:val="Heading4"/>
        <w:rPr/>
      </w:pPr>
      <w:r>
        <w:rPr/>
        <w:t xml:space="preserve">О внесении изменений в муниципальную программу </w:t>
      </w:r>
    </w:p>
    <w:p>
      <w:pPr>
        <w:pStyle w:val="Heading4"/>
        <w:rPr/>
      </w:pPr>
      <w:r>
        <w:rPr/>
        <w:t>Тугулымского муниципального округа «Управление муниципальной собственностью Тугулымского муниципального округа на период с 2020 до 2027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/>
        <w:tab/>
        <w:t>В целях создания комплексного организационно-технического механизма, обеспечивающего эффективное использование недвижимости Тугулымского муниципального округа, в соответствии с Федеральным законом от 06 октября 2003 года     № 131-ФЗ «Об общих принципах организации местного самоуправления в Российской Федерации», статьями 6, 28, 31 Устава Тугулымского муниципального округа,</w:t>
      </w:r>
      <w:r>
        <w:rPr>
          <w:b/>
        </w:rPr>
        <w:t xml:space="preserve"> </w:t>
      </w:r>
      <w:r>
        <w:rPr/>
        <w:t>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, администрация Тугулымского муниципального округа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ab/>
        <w:t>1. Внести в</w:t>
      </w:r>
      <w:r>
        <w:rPr/>
        <w:t xml:space="preserve"> муниципальную программу Тугулымского муниципального округа «Управление муниципальной собственностью Тугулымского муниципального округа на период с 2020 до 2027 года», утвержденную постановлением администрации Тугулымского городского округа от 31.10.2019 № 303 (в редакции от 12.02.2025 № 110) </w:t>
      </w:r>
      <w:r>
        <w:rPr>
          <w:szCs w:val="20"/>
        </w:rPr>
        <w:t xml:space="preserve">следующие изменения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строку «Объем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Normal"/>
        <w:rPr/>
      </w:pPr>
      <w:r>
        <w:rPr/>
        <w:t xml:space="preserve">«          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186"/>
              <w:rPr/>
            </w:pPr>
            <w:r>
              <w:rPr/>
              <w:t>Объемы финансирования муниципальной программы по годам реализации, тыс.руб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 55460,4 тысячи рублей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2020 – </w:t>
            </w:r>
            <w:r>
              <w:rPr/>
              <w:t>4915,9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2021 – 6504,2 </w:t>
            </w:r>
            <w:r>
              <w:rPr/>
              <w:t>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2 –</w:t>
            </w:r>
            <w:r>
              <w:rPr/>
              <w:t xml:space="preserve"> 3815,0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3 – 2802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4 – 12383,3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5 – 17610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6 – 3515,0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027 -  3915,0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2020 – </w:t>
            </w:r>
            <w:r>
              <w:rPr/>
              <w:t>4852,9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1 – 6504,2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2 –</w:t>
            </w:r>
            <w:r>
              <w:rPr/>
              <w:t xml:space="preserve"> 3815,0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3 – 2802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4 – 11870,8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5 – 17610,0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6 -  3515,0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027 -  3915,0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местному бюджету: 54884,9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autoSpaceDE w:val="false"/>
              <w:rPr/>
            </w:pPr>
            <w:r>
              <w:rPr/>
              <w:t>2020 – 63,0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4 – 512,5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СЕГО по областному бюджету</w:t>
            </w:r>
            <w:r>
              <w:rPr/>
              <w:t xml:space="preserve">: </w:t>
            </w:r>
            <w:r>
              <w:rPr>
                <w:b/>
              </w:rPr>
              <w:t>575 ,5 тысяч рублей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 приложение № 2 «План мероприятий по выполнению муниципальной программы Тугулымского муниципального округа «Управление муниципальной собственностью Тугулымского муниципального округа на период с 2020 до 2027 года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  <w:tab/>
        <w:t>3. 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лава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   А.Н. Поздее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  <w:bookmarkStart w:id="0" w:name="Par579"/>
      <w:bookmarkStart w:id="1" w:name="Par579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22:00Z</dcterms:created>
  <dc:creator>.</dc:creator>
  <dc:description/>
  <cp:keywords/>
  <dc:language>en-US</dc:language>
  <cp:lastModifiedBy>Юрист</cp:lastModifiedBy>
  <cp:lastPrinted>2025-03-28T14:47:00Z</cp:lastPrinted>
  <dcterms:modified xsi:type="dcterms:W3CDTF">2025-04-02T11:09:00Z</dcterms:modified>
  <cp:revision>7</cp:revision>
  <dc:subject/>
  <dc:title>ПРОЕКТ</dc:title>
</cp:coreProperties>
</file>