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22.04.2025                                       п.г.т. Тугулым                                                          № 3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-426" w:right="-286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нежилого здания с кадастровым номером 66:29:2201012:510 </w:t>
      </w:r>
    </w:p>
    <w:p>
      <w:pPr>
        <w:pStyle w:val="Normal"/>
        <w:shd w:fill="FFFFFF" w:val="clear"/>
        <w:ind w:left="-426" w:right="-286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и присвоении нового адреса нежилому зданию с кадастровым номером 66:29:2201012:510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от 28 декабря 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     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заявления от 10.04.2025 (вх. № 3371 от 16.04.2025)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Адрес нежилого здания с кадастровым номером 66:29:2201012:510: Российская Федерация, Свердловская область, Тугулымский район, рабочий поселок Тугулым, улица Ленина, 3в аннулировать,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>2. Присвоить нежилому зданию с местоположением: Российская Федерация, Свердловская область, Тугулымский муниципальный округ, поселок городского типа Тугулым, улица Ленина, дом 3в, с кадастровым номером 66:29:2201012:510 следующий адрес: Российская Федерация, Свердловская область, Тугулымский муниципальный округ, поселок городского типа Тугулым, улица Ленина, дом 3в.</w:t>
      </w:r>
    </w:p>
    <w:p>
      <w:pPr>
        <w:pStyle w:val="Normal"/>
        <w:shd w:fill="FFFFFF" w:val="clear"/>
        <w:jc w:val="both"/>
        <w:rPr/>
      </w:pPr>
      <w:r>
        <w:rPr/>
        <w:tab/>
        <w:t>3. 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4.  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>Тугулымского муниципального округа</w:t>
        <w:tab/>
        <w:t xml:space="preserve">М.О. Калунина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5:36:00Z</dcterms:created>
  <dc:creator>.</dc:creator>
  <dc:description/>
  <cp:keywords/>
  <dc:language>en-US</dc:language>
  <cp:lastModifiedBy>Юрист</cp:lastModifiedBy>
  <cp:lastPrinted>2025-03-04T10:39:00Z</cp:lastPrinted>
  <dcterms:modified xsi:type="dcterms:W3CDTF">2025-04-23T08:31:00Z</dcterms:modified>
  <cp:revision>19</cp:revision>
  <dc:subject/>
  <dc:title>ПРОЕКТ</dc:title>
</cp:coreProperties>
</file>