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2.04.2025                                       п.г.т. Тугулым                                                         № 25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внесении изменений в муниципальную программу </w:t>
      </w:r>
      <w:r>
        <w:rPr>
          <w:b/>
        </w:rPr>
        <w:t>Тугулымского городского округа</w:t>
      </w:r>
      <w:r>
        <w:rPr>
          <w:b/>
          <w:bCs/>
        </w:rPr>
        <w:t xml:space="preserve"> </w:t>
      </w:r>
      <w:r>
        <w:rPr>
          <w:b/>
        </w:rPr>
        <w:t xml:space="preserve">«Обновление автотранспортного и технологического пар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предприятий Тугулымского городского округа» на 2021-2027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bCs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</w:t>
      </w:r>
      <w:r>
        <w:rPr/>
        <w:t xml:space="preserve">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>
          <w:bCs/>
        </w:rPr>
        <w:t>, администрация Тугулымского муниципального округа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Тугулымского городского округа «Обновление автотранспортного и технологического парка муниципальных предприятий Тугулымского городского округа» на 2021-2027 годы», утвержденную постановлением администрации Тугулымского городского округа от 16.10.2020 № 276 (в редакции изменений, внесенных постановлением администрации Тугулымского городского округа от 28.12.2024 № 707) следующие изменения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>1) в наименовании программы и по всему тексту муниципальной программы Тугулымского городского округа «</w:t>
      </w:r>
      <w:r>
        <w:rPr/>
        <w:t>Обновление автотранспортного и технологического парка муниципальных предприятий Тугулымского городского округа» на 2021-2027 годы</w:t>
      </w:r>
      <w:r>
        <w:rPr>
          <w:rFonts w:cs="Liberation Serif;Times New Roman" w:ascii="Liberation Serif;Times New Roman" w:hAnsi="Liberation Serif;Times New Roman"/>
        </w:rPr>
        <w:t>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/>
      </w:pPr>
      <w:r>
        <w:rPr/>
        <w:t>2)</w:t>
      </w:r>
      <w:r>
        <w:rPr>
          <w:rFonts w:cs="Liberation Serif;Times New Roman" w:ascii="Liberation Serif;Times New Roman" w:hAnsi="Liberation Serif;Times New Roman"/>
        </w:rPr>
        <w:t xml:space="preserve"> строку «Объёмы финансирования муниципальной программы по годам реализации, тыс. рублей» Паспорта программы изложить в следующей редакци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  53 637,4 тыс. рублей.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                   </w:t>
              <w:br/>
              <w:t>2021 год  –  6 437,2 тыс. рублей;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–  1 300,0 тыс. рублей;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–  9 087,9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 –  2 644,8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 –  22 467,5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 –  0,0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 –  11 700,0 тыс. рублей.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ной бюджет: 0,0 тыс. рублей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ный бюджет: 53 637,4 тыс. рублей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 –   6 437,20 тыс. рублей;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 –   1 300,0 тыс. рублей;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–   9 087,9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 –   2 644,8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 –   22 467,5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 –   0,0 тыс. рублей;</w:t>
            </w:r>
          </w:p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 –   11 700,0 тыс.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3)   Приложение № 1 «Цели, задачи и целевые показатели реализации муниципальной программы Тугулымского муниципального округа «Обновление автотранспортного и технологического парка муниципальных предприятий Тугулымского муниципального округа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4)   Приложение № 2 «План мероприятий по выполнению муниципальной программы Тугулымского муниципального округа «Обновление автотранспортного и технологического парка муниципальных предприятий Тугулымского муниципального округа» на 2021-2027 годы» изложить в редакции согласно приложению к настоящему постановлению.</w:t>
      </w:r>
    </w:p>
    <w:p>
      <w:pPr>
        <w:pStyle w:val="Heading4"/>
        <w:ind w:firstLine="709"/>
        <w:jc w:val="both"/>
        <w:rPr/>
      </w:pPr>
      <w:r>
        <w:rPr>
          <w:b w:val="false"/>
        </w:rPr>
        <w:t>5) Приложение № 3 «Методика расчета значений целевых показателей муниципальной программы Тугулымского муниципального округа «Обновление автотранспортного и технологического парка муниципальных предприятий Тугулымского муниципального округа» на 2021-2027 годы» изложить в новой редакции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  <w:t>2.  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7:00Z</dcterms:created>
  <dc:creator>.</dc:creator>
  <dc:description/>
  <cp:keywords/>
  <dc:language>en-US</dc:language>
  <cp:lastModifiedBy>Юрист</cp:lastModifiedBy>
  <cp:lastPrinted>2025-03-31T14:06:00Z</cp:lastPrinted>
  <dcterms:modified xsi:type="dcterms:W3CDTF">2025-04-03T10:23:00Z</dcterms:modified>
  <cp:revision>34</cp:revision>
  <dc:subject/>
  <dc:title>ПРОЕКТ</dc:title>
</cp:coreProperties>
</file>