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2.04.2025                                       п.г.т. Тугулым                                                         № 2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ерах по обеспечению выполнения мероприят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язанных с призывом граждан, не пребывающих в запасе на военную службу </w:t>
      </w:r>
    </w:p>
    <w:p>
      <w:pPr>
        <w:pStyle w:val="Normal"/>
        <w:jc w:val="center"/>
        <w:rPr/>
      </w:pPr>
      <w:r>
        <w:rPr>
          <w:b/>
        </w:rPr>
        <w:t>в Тугулымском муниципальном округе в апреле-июле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статьями 26, 27 Федерального закона от 28 марта 1998 года № 53-ФЗ «О воинской обязанности и военной службе», Указом Губернатора Свердловской области от 31 марта 2025 года № 107-УГ «О создании призывных комиссий», в целях планомерного выполнения мероприятий по призыву граждан на военную службу и обеспечения деятельности призывной комиссии Тугулымского муниципального округа, администрация Тугулымского муниципаль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чальникам поселковых и сельских управ администрации Тугулымского муниципального округа:</w:t>
      </w:r>
    </w:p>
    <w:p>
      <w:pPr>
        <w:pStyle w:val="Normal"/>
        <w:jc w:val="both"/>
        <w:rPr/>
      </w:pPr>
      <w:r>
        <w:rPr/>
        <w:tab/>
        <w:t>- оказать помощь работникам военного комиссариата Талицкого и Тугулымского районов Свердловской области по вручению повесток гражданам, подлежащим вызову на мероприятия, связанные с призывом и организации их явки на медицинское освидетельствование, заседание призывной комиссии или отправке на военную службу;</w:t>
      </w:r>
    </w:p>
    <w:p>
      <w:pPr>
        <w:pStyle w:val="Normal"/>
        <w:jc w:val="both"/>
        <w:rPr/>
      </w:pPr>
      <w:r>
        <w:rPr/>
        <w:tab/>
        <w:t>- своевременно направлять в военный комиссариат Талицкого и Тугулымского районов Свердловской области сведения о лицах призывного возраста – смены ими места жительства, места работы, их смерти и в других случаях;</w:t>
      </w:r>
    </w:p>
    <w:p>
      <w:pPr>
        <w:pStyle w:val="Normal"/>
        <w:jc w:val="both"/>
        <w:rPr/>
      </w:pPr>
      <w:r>
        <w:rPr/>
        <w:tab/>
        <w:t>- осуществлять контроль за явкой призывников по повесткам военного комиссариата Талицкого и Тугулымского районов Свердловской области;</w:t>
      </w:r>
    </w:p>
    <w:p>
      <w:pPr>
        <w:pStyle w:val="Normal"/>
        <w:jc w:val="both"/>
        <w:rPr/>
      </w:pPr>
      <w:r>
        <w:rPr/>
        <w:tab/>
        <w:t>- совместно с отделом культуры администрации Тугулымского муниципального округа продолжить традиции торжественных проводов призывников на военную службу.</w:t>
      </w:r>
    </w:p>
    <w:p>
      <w:pPr>
        <w:pStyle w:val="Normal"/>
        <w:jc w:val="both"/>
        <w:rPr/>
      </w:pPr>
      <w:r>
        <w:rPr/>
        <w:tab/>
        <w:t>2. Рекомендовать главному врачу ГАУЗ СО «Тугулымская центральная районная больница» Гультяеву С.А.:</w:t>
      </w:r>
    </w:p>
    <w:p>
      <w:pPr>
        <w:pStyle w:val="Normal"/>
        <w:jc w:val="both"/>
        <w:rPr/>
      </w:pPr>
      <w:r>
        <w:rPr/>
        <w:tab/>
        <w:t>- для обеспечения работы медицинской комиссии выделить необходимое количество медицинских препаратов, а также выделить необходимое количество койко-мест в отделениях ЦРБ для медицинского обследования (лечения) призывников в период работы призывной комиссии. Обеспечить регулярную работу рентген кабинета;</w:t>
      </w:r>
    </w:p>
    <w:p>
      <w:pPr>
        <w:pStyle w:val="Normal"/>
        <w:jc w:val="both"/>
        <w:rPr/>
      </w:pPr>
      <w:r>
        <w:rPr/>
        <w:tab/>
        <w:t>- организовать проведение рентгеноскопии грудной клетки, анализа крови, исследование мочи на белок, ЭКГ, другие исследования по показаниям.</w:t>
      </w:r>
    </w:p>
    <w:p>
      <w:pPr>
        <w:pStyle w:val="Normal"/>
        <w:jc w:val="both"/>
        <w:rPr/>
      </w:pPr>
      <w:r>
        <w:rPr/>
        <w:tab/>
        <w:t>3. Начальнику отдела культуры администрации Тугулымского муниципального округа Горбуновой И.В., начальнику Управления образования администрации Тугулымского муниципального округа Панфиловой Н.А. провести в мае-июле в подведомственных учреждениях День призывника.</w:t>
      </w:r>
    </w:p>
    <w:p>
      <w:pPr>
        <w:pStyle w:val="Normal"/>
        <w:jc w:val="both"/>
        <w:rPr/>
      </w:pPr>
      <w:r>
        <w:rPr/>
        <w:tab/>
        <w:t xml:space="preserve">4. Исполняющему обязанности директора МКУ «Административно-хозяйственное управление Тугулымского муниципального округа» Санникову Д.С. выделить транспорт для </w:t>
      </w:r>
    </w:p>
    <w:p>
      <w:pPr>
        <w:pStyle w:val="Normal"/>
        <w:jc w:val="both"/>
        <w:rPr/>
      </w:pPr>
      <w:r>
        <w:rPr/>
        <w:t>доставки призывников в военный комиссариат Талицкого и Тугулымского районов Свердловской области.</w:t>
      </w:r>
    </w:p>
    <w:p>
      <w:pPr>
        <w:pStyle w:val="Normal"/>
        <w:jc w:val="both"/>
        <w:rPr/>
      </w:pPr>
      <w:r>
        <w:rPr/>
        <w:tab/>
        <w:t>5. Рекомендовать исполняющему обязанности начальника ОМВД России «Тугулымский» Якушеву А.С.:</w:t>
      </w:r>
    </w:p>
    <w:p>
      <w:pPr>
        <w:pStyle w:val="Normal"/>
        <w:jc w:val="both"/>
        <w:rPr/>
      </w:pPr>
      <w:r>
        <w:rPr/>
        <w:tab/>
        <w:t>- проводить по заданию военного комиссариата Талицкого и Тугулымского районов Свердловской области розыск и доставку на призывной пункт граждан, уклоняющихся от явки на мероприятия, связанные с призывом;</w:t>
      </w:r>
    </w:p>
    <w:p>
      <w:pPr>
        <w:pStyle w:val="Normal"/>
        <w:jc w:val="both"/>
        <w:rPr/>
      </w:pPr>
      <w:r>
        <w:rPr/>
        <w:tab/>
        <w:t>- выделить наряд полиции для поддержания общественного порядка во время работы призывной комиссии, и отправок, призванных на областной сборный пункт, а также оказание помощи по доставке призывников на областной сборный пункт.</w:t>
      </w:r>
    </w:p>
    <w:p>
      <w:pPr>
        <w:pStyle w:val="Normal"/>
        <w:jc w:val="both"/>
        <w:rPr/>
      </w:pPr>
      <w:r>
        <w:rPr/>
        <w:tab/>
        <w:t>6. Редактору муниципальной общественно-политической газеты «Знамя труда» Анкушевой Г.А. предусмотреть информационное обеспечение призывной кампании и освещать в газете проведение мероприятий, связанных с призывом граждан на военную службу.</w:t>
      </w:r>
    </w:p>
    <w:p>
      <w:pPr>
        <w:pStyle w:val="Normal"/>
        <w:jc w:val="both"/>
        <w:rPr/>
      </w:pPr>
      <w:r>
        <w:rPr/>
        <w:tab/>
        <w:t>7.   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  <w:tab/>
        <w:t>8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>9.   Контроль исполнения настоящего постановления оставляю за соб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Глава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Тугулымского муниципального округа                                                                   А.Н. Поздеев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52:00Z</dcterms:created>
  <dc:creator>1-PC</dc:creator>
  <dc:description/>
  <cp:keywords/>
  <dc:language>en-US</dc:language>
  <cp:lastModifiedBy>Юрист</cp:lastModifiedBy>
  <cp:lastPrinted>2025-04-03T09:50:00Z</cp:lastPrinted>
  <dcterms:modified xsi:type="dcterms:W3CDTF">2025-04-04T06:28:00Z</dcterms:modified>
  <cp:revision>19</cp:revision>
  <dc:subject/>
  <dc:title> </dc:title>
</cp:coreProperties>
</file>