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2.04.2025                                       п.г.т. Тугулым                                                         № 308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Об утверждении состава комисси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</w:rPr>
        <w:t>по осуществлению закупок для муниципальных нужд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администрации Тугулымского муниципального округа Свердловской области</w:t>
      </w:r>
    </w:p>
    <w:p>
      <w:pPr>
        <w:pStyle w:val="Normal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  <w:bCs/>
          <w:vertAlign w:val="superscript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vertAlign w:val="superscript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В целях организации деятельности администрации Тугулымского муниципального округа Свердловской области при осуществлении закупок, в соответствии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</w:rPr>
          <w:t>с</w:t>
        </w:r>
      </w:hyperlink>
      <w:r>
        <w:rPr>
          <w:rFonts w:cs="Liberation Serif;Times New Roman" w:ascii="Liberation Serif;Times New Roman" w:hAnsi="Liberation Serif;Times New Roman"/>
        </w:rPr>
        <w:t xml:space="preserve">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,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ями 6, 28, 31 Устава Тугулымского муниципального округа Свердловской области, приказом Министерства финансов Российской Федерации от 31 июля 2020 года № 158н «Об утверждении Типового положения (регламента) о контрактной службе», администрация Тугулымского муниципального округа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1. Утвердить состав комиссии по осуществлению закупок администрации Тугулымского муниципального округа (прилагается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  <w:bCs/>
        </w:rPr>
        <w:tab/>
        <w:t>2. Постановление администрации Тугулымского городского округа от 13.12.2022 № 474 «Об утверждении состава комиссии по осуществлению закупок для муниципальных нужд администрации Тугулымского городского округа» признать утратившим силу.</w:t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3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4. Контроль исполнения настоящего постановления возложить на заместителя главы Тугулымского муниципального округа Ю.И. Максимову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Исполняющий обязанности главы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Тугулымского муниципального округа                                                               М.О. Калунина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Утвержден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Liberation Serif;Times New Roman" w:ascii="Liberation Serif;Times New Roman" w:hAnsi="Liberation Serif;Times New Roman"/>
        </w:rPr>
        <w:t>Тугулымского муниципального округа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т 22.04.2025 № 308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Состав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bCs/>
        </w:rPr>
        <w:t>комиссии по осуществлению закупок для муниципальных нужд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администрации Тугулымского муниципального округа Свердловской област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Максимова Юлия Ивановна - заместитель главы Тугулымского муниципального округа, председатель комиссии;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ротова Ирина Станиславовна – начальник юридического отдела администрации Тугулымского муниципального округа, секретарь комиссии;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Члены комиссии: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Калунина Марина Олеговна - заместитель главы Тугулымского муниципального округа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5610"/>
        <w:rPr>
          <w:rStyle w:val="FontStyle34"/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5610"/>
        <w:rPr>
          <w:rStyle w:val="FontStyle34"/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/>
      </w:r>
    </w:p>
    <w:p>
      <w:pPr>
        <w:pStyle w:val="Normal"/>
        <w:ind w:firstLine="5610"/>
        <w:rPr>
          <w:rStyle w:val="FontStyle34"/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/>
      </w:r>
    </w:p>
    <w:p>
      <w:pPr>
        <w:pStyle w:val="Normal"/>
        <w:ind w:firstLine="5610"/>
        <w:rPr>
          <w:rStyle w:val="FontStyle34"/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/>
      </w:r>
    </w:p>
    <w:p>
      <w:pPr>
        <w:pStyle w:val="Normal"/>
        <w:ind w:firstLine="5610"/>
        <w:rPr>
          <w:rStyle w:val="FontStyle34"/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kern w:val="2"/>
      <w:sz w:val="24"/>
      <w:szCs w:val="24"/>
      <w:lang w:val="ru-RU"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AEAB91ACF5B88FBC4B43D9803EC8473EA9414583EEC839C483C281D5129CC63B1591B5F4FE099811uF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0:10:00Z</dcterms:created>
  <dc:creator>Компьютер</dc:creator>
  <dc:description/>
  <cp:keywords/>
  <dc:language>en-US</dc:language>
  <cp:lastModifiedBy>Юрист</cp:lastModifiedBy>
  <cp:lastPrinted>2025-04-22T16:04:00Z</cp:lastPrinted>
  <dcterms:modified xsi:type="dcterms:W3CDTF">2025-04-22T11:06:00Z</dcterms:modified>
  <cp:revision>19</cp:revision>
  <dc:subject/>
  <dc:title>Зарегистрировано в Минюсте России 26 ноября 2013 г</dc:title>
</cp:coreProperties>
</file>