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619125" cy="8756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ПОСТАНОВЛЕНИЕ</w:t>
      </w:r>
    </w:p>
    <w:p>
      <w:pPr>
        <w:pStyle w:val="Heading"/>
        <w:rPr>
          <w:szCs w:val="24"/>
        </w:rPr>
      </w:pPr>
      <w:r>
        <w:rPr>
          <w:szCs w:val="24"/>
        </w:rPr>
        <w:t>администрации Тугулымского муниципального округа</w:t>
      </w:r>
    </w:p>
    <w:p>
      <w:pPr>
        <w:pStyle w:val="Heading"/>
        <w:rPr>
          <w:szCs w:val="24"/>
        </w:rPr>
      </w:pPr>
      <w:r>
        <w:rPr>
          <w:szCs w:val="24"/>
        </w:rPr>
        <w:t>Свердловской области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ab/>
      </w:r>
    </w:p>
    <w:tbl>
      <w:tblPr>
        <w:tblW w:w="982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100" w:hRule="atLeast"/>
        </w:trPr>
        <w:tc>
          <w:tcPr>
            <w:tcW w:w="9820" w:type="dxa"/>
            <w:tcBorders>
              <w:top w:val="double" w:sz="4" w:space="0" w:color="000000"/>
            </w:tcBorders>
          </w:tcPr>
          <w:p>
            <w:pPr>
              <w:pStyle w:val="Heading"/>
              <w:jc w:val="left"/>
              <w:rPr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т 29.04.2025                                            п.г.т. Тугулым                                                 № 32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на территории Тугулымского муниципального округа Свердловской област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>со статьей 39.33 - 39.36 Земельного кодекса Российской Федерации, постановлением Правительства Свердловской области от 18.05.2023 №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18.04.2025 № 88, администрация Тугулымского муниципального округа Свердловской области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земельного участка в границах кадастрового квартала 66:29:2901005 площадью 191 кв.м, для размещения объекта: «Строительство ответвления ВЛ 0,4 кВ «Быт» от ТП-7416 и установка ПКУ-0,4 кВ, входящих в ЭСК ПС «Яр» 110/10 кВ (электроснабжение базовой станции/оборудования сотовой связи, находящегося по адресу: Тугулымский район, в 210 метрах на юго-восток от жилого дома, расположенного по адресу: с. Демино, ул. Школьная, д. 3, ООО «Екатеринбург-2000) (0,06 км., 1 шт.)» сроком на 5 (пять) лет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Настоящее постановление вступает в силу с момента его подпис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hanging="11"/>
        <w:jc w:val="both"/>
        <w:rPr/>
      </w:pPr>
      <w:r>
        <w:rPr/>
      </w:r>
    </w:p>
    <w:p>
      <w:pPr>
        <w:pStyle w:val="Normal"/>
        <w:shd w:fill="FFFFFF" w:val="clear"/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  <w:t>Глав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 xml:space="preserve">Тугулымского муниципального округа                             </w:t>
        <w:tab/>
        <w:t xml:space="preserve">      А.Н. Поздеев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4-29T16:18:00Z</cp:lastPrinted>
  <dcterms:modified xsi:type="dcterms:W3CDTF">2025-04-30T03:45:00Z</dcterms:modified>
  <cp:revision>43</cp:revision>
  <dc:subject/>
  <dc:title>Р А С П О Р Я Ж Е Н И Е</dc:title>
</cp:coreProperties>
</file>