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eastAsia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eastAsia="Times New Roman"/>
          <w:b/>
          <w:color w:val="000000"/>
          <w:sz w:val="32"/>
          <w:szCs w:val="32"/>
        </w:rPr>
        <w:t xml:space="preserve">П О С Т А Н О В Л </w:t>
      </w:r>
      <w:r>
        <w:rPr/>
        <w:t>Е Н И Е</w:t>
      </w:r>
    </w:p>
    <w:tbl>
      <w:tblPr>
        <w:tblW w:w="978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565" w:hRule="atLeast"/>
        </w:trPr>
        <w:tc>
          <w:tcPr>
            <w:tcW w:w="978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szCs w:val="20"/>
              </w:rPr>
              <w:t>от 21.04.2025                                       п.г.т. Тугулым                                                            № 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 xml:space="preserve">Об утверждении Порядка проведения претензионной и исковой работы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>по взысканию дебиторской задолженности</w:t>
      </w:r>
      <w:r>
        <w:rPr>
          <w:rFonts w:eastAsia="Times New Roman" w:cs="Liberation Serif;Times New Roman" w:ascii="Liberation Serif;Times New Roman" w:hAnsi="Liberation Serif;Times New Roman"/>
          <w:lang w:eastAsia="en-US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bCs/>
          <w:lang w:eastAsia="en-US"/>
        </w:rPr>
        <w:t>в отношении доходов, администрируемых органами местного самоуправления Тугулым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0"/>
        <w:jc w:val="both"/>
        <w:rPr>
          <w:rFonts w:ascii="Liberation Serif;Times New Roman" w:hAnsi="Liberation Serif;Times New Roman" w:eastAsia="Times New Roman" w:cs="Liberation Serif;Times New Roman"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en-US"/>
        </w:rPr>
        <w:t xml:space="preserve">            </w:t>
      </w:r>
      <w:r>
        <w:rPr>
          <w:rFonts w:eastAsia="Times New Roman" w:cs="Liberation Serif;Times New Roman" w:ascii="Liberation Serif;Times New Roman" w:hAnsi="Liberation Serif;Times New Roman"/>
          <w:lang w:eastAsia="en-US"/>
        </w:rPr>
        <w:t xml:space="preserve">Руководствуясь Гражданским кодексом Российской Федерации, </w:t>
      </w:r>
      <w:r>
        <w:rPr>
          <w:rFonts w:eastAsia="Times New Roman"/>
        </w:rPr>
        <w:t>Федеральным законом от 06.10.2003 № 131-ФЗ «Об общих принципах организации местного самоуправления в Российской Федерации,</w:t>
      </w:r>
      <w:r>
        <w:rPr>
          <w:rFonts w:eastAsia="Times New Roman" w:cs="Liberation Serif;Times New Roman" w:ascii="Liberation Serif;Times New Roman" w:hAnsi="Liberation Serif;Times New Roman"/>
          <w:lang w:eastAsia="en-US"/>
        </w:rPr>
        <w:t xml:space="preserve"> постановлением администрации Тугулымского городского округа от 08.04.2024 года № 160-р «Об утверждении Плана мероприятий по недопущению и сокращению объема накопленной просроченной дебиторской задолженности по административным доходам бюджета Тугулымского городского округа», </w:t>
      </w:r>
      <w:r>
        <w:rPr>
          <w:rFonts w:eastAsia="Times New Roman"/>
        </w:rPr>
        <w:t>статьями 6, 28, 31 Устава Тугулымского муниципального округа Свердловской области, администрация Тугулымского муниципального округа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  <w:b/>
          <w:b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lang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eastAsia="Times New Roman" w:cs="Liberation Serif;Times New Roman"/>
          <w:bCs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lang w:eastAsia="en-US"/>
        </w:rPr>
        <w:t>ПОСТАНОВЛЯЕТ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eastAsia="Times New Roman" w:cs="Liberation Serif;Times New Roman"/>
          <w:b/>
          <w:b/>
          <w:bCs/>
          <w:lang w:eastAsia="en-US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lang w:eastAsia="en-US"/>
        </w:rPr>
        <w:tab/>
        <w:t xml:space="preserve">1.  Утвердить Порядок проведения претензионной и исковой работы по взысканию дебиторской задолженности </w:t>
      </w:r>
      <w:bookmarkStart w:id="0" w:name="_Hlk195717272"/>
      <w:r>
        <w:rPr>
          <w:rFonts w:eastAsia="Times New Roman" w:cs="Liberation Serif;Times New Roman" w:ascii="Liberation Serif;Times New Roman" w:hAnsi="Liberation Serif;Times New Roman"/>
          <w:lang w:eastAsia="en-US"/>
        </w:rPr>
        <w:t>в отношении доходов, администрируемых органами местного самоуправления Тугулымского муниципального округа</w:t>
      </w:r>
      <w:bookmarkEnd w:id="0"/>
      <w:r>
        <w:rPr>
          <w:rFonts w:eastAsia="Times New Roman" w:cs="Liberation Serif;Times New Roman" w:ascii="Liberation Serif;Times New Roman" w:hAnsi="Liberation Serif;Times New Roman"/>
          <w:lang w:eastAsia="en-US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2. Считать утратившими силу постановления администрации Тугулымского городского округа от 23.03.2022 № 122 «Об утверждении Порядка проведения претензионной и исковой работы по взысканию дебиторской задолженности», от 23.09.2022 № 331 «О внесении изменений в Порядок проведения претензионной и исковой работы по взысканию дебиторской задолженно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</w:rPr>
        <w:tab/>
        <w:t>3.   Настоящее постановление вступает в силу с даты его подписания.</w:t>
      </w:r>
    </w:p>
    <w:p>
      <w:pPr>
        <w:pStyle w:val="Normal"/>
        <w:spacing w:lineRule="atLeast" w:line="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/>
        </w:rPr>
        <w:tab/>
        <w:t>4.  Опубликовать настоящее постановление в специальном выпуске муниципальной общественно-политической газеты «Знамя труда» - «Муниципальный вестник» и разместить на официальном сайте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</w:rPr>
        <w:tab/>
        <w:t>5. Контроль исполнения постановления возложить на заместителя главы администрации Тугулымского муниципального округа Ю.М. Максимову.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 xml:space="preserve">Тугулымского муниципального округа                                                                   М.О. Калунина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Liberation Serif;Times New Roman" w:ascii="Liberation Serif;Times New Roman" w:hAnsi="Liberation Serif;Times New Roman"/>
        </w:rPr>
        <w:t xml:space="preserve">Тугулым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>от 21.04.2025 № 303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  <w:bookmarkStart w:id="1" w:name="P169"/>
      <w:bookmarkStart w:id="2" w:name="P169"/>
      <w:bookmarkEnd w:id="2"/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</w:rPr>
        <w:t>ПРОВЕДЕНИЯ ПРЕТЕНЗИОННОЙ И ИСКОВОЙ РАБОТЫ ПО ВЗЫСКАНИЮ ДЕБИТОРСКОЙ ЗАДОЛЖЕННОСТИ</w:t>
      </w:r>
      <w:r>
        <w:rPr>
          <w:rFonts w:eastAsia="Times New Roman" w:cs="Liberation Serif;Times New Roman" w:ascii="Liberation Serif;Times New Roman" w:hAnsi="Liberation Serif;Times New Roman"/>
          <w:lang w:eastAsia="en-US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bCs/>
          <w:lang w:eastAsia="en-US"/>
        </w:rPr>
        <w:t>В ОТНОШЕНИИ ДОХОДОВ, АДМИНИСТРИРУЕМЫХ ОРГАНАМИ МЕСТНОГО САМОУПРАВЛЕНИЯ ТУГУЛЫМ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>Раздел 1. Общие положения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1. Настоящий Порядок определяет последовательность работы и взаимодействия отделов администрации Тугулымского муниципального округа по взысканию дебиторской задолженности, возникшей перед администрацией Тугулымского муниципального округа из договор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2. Термины, используемые в настоя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дебиторская задолженность - не исполненное в срок контрагентом обязательство о выплате денежных средств в пользу администрации Тугулымского городского округа в соответствии с законодательством Российской Федерации или договором, а также не исполненное в срок обязательство контрагента, задолженность по которому возникла в соответствии с предварительно уплаченной контрагенту суммой (авансом) по договор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просроченная дебиторская задолженность - долг дебитора перед администрацией Тугулымского муниципального округа, который не был погашен в предусмотренные договором или законом сро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должник, дебитор, контрагент - одна из сторон договорного обязательства между двумя или более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срок погашения дебиторской задолженности - срок, установленный договором или закон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3. Процесс проведения претензионной и исковой работы с дебиторской задолженностью включает следующие последовательные этап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3.1.  Досудебные мероприятия по взысканию деб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3.2. Судебный порядок взыскания деб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4. Ответственность за своевременный и надлежащий учёт исполнения договорных обязательств перед администрацией Тугулымского муниципального округа, полноту и достоверность документов, подтверждающих дебиторскую задолженность, несёт отдел имущественных и земельных отношений, к ведению которого относится контроль за соответствующей своевременной выплатой денежных средств контрагентом администрации Тугулым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Передача в юридический отдел администрации Тугулымского муниципального округа материалов и документов для предъявления искового заявления о взыскании задолженности в отношении контрагента не освобождает отдел имущественных и земельных отношений от работы по обеспечению погашения контрагентом дебиторской задолженности и от обязанности контролировать исполнение контрагентом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5. Отдел бухгалтерского учёта администрации Тугулымского муниципального округа ведёт учёт и проводит инвентаризацию деб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</w:rPr>
        <w:t>Отдел бухгалтерского учета администрации Тугулымского муниципального округа представляет отделу экономического анализа и прогнозирования администрации Тугулымского муниципального округа ежемесячно, до 10 числа текущего месяца, информацию о результатах инвентаризации деб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</w:rPr>
        <w:tab/>
        <w:t>6. Юридический отдел администрации Тугулымского муниципального округа несет ответственность за правильность составления исков к контрагентам, представление в установленном порядке интересов администрации Тугулымского муниципального округа в суде при взыскании дебиторской задолженности, за соблюдение сроков и порядка обжалования судебных а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>Раздел 2. Досудебные мероприятия по взысканию дебиторской задолжен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1. Отдел имущественных и земельных отношений осуществляет следующие меры, направленные на погашение дебиторской задолжен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подготовка и направление претензий (требований) контрагентам, не своевременно исполняющим обязательства по перечислению платежей в бюджет – не позднее 30 дней с момента образования просроченной деб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проведение переговоров с представителями дебитора с целью получения причитающейся оплаты во внесудебном порядке (уточнение сроков и порядка погашения дебиторской задолженност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Претензия может быть направлена (вручена) следующими способами или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направление претензии заказным письмом с уведомлением о вручении через почтовое отде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вручение претензии дебитору лично с проставлением отметки «Получено» на экземпляре отдела имущественных и земель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Отдел имущественных и земельных отношений администрации Тугулымского городского округа несет ответственность за правильность составления претензий к контраген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Liberation Serif;Times New Roman" w:ascii="Liberation Serif;Times New Roman" w:hAnsi="Liberation Serif;Times New Roman"/>
        </w:rPr>
        <w:tab/>
        <w:t xml:space="preserve">2. По истечении добровольного срока для погашения задолженности, указанного в претензии, в течение 10 рабочих дней со дня истечения добровольного срока отдел имущественных и земельных отношений направляет в юридический отдел администрации Тугулымского </w:t>
      </w:r>
      <w:bookmarkStart w:id="3" w:name="_Hlk195717191"/>
      <w:r>
        <w:rPr>
          <w:rFonts w:eastAsia="Times New Roman" w:cs="Liberation Serif;Times New Roman" w:ascii="Liberation Serif;Times New Roman" w:hAnsi="Liberation Serif;Times New Roman"/>
        </w:rPr>
        <w:t>муниципального</w:t>
      </w:r>
      <w:bookmarkEnd w:id="3"/>
      <w:r>
        <w:rPr>
          <w:rFonts w:eastAsia="Times New Roman" w:cs="Liberation Serif;Times New Roman" w:ascii="Liberation Serif;Times New Roman" w:hAnsi="Liberation Serif;Times New Roman"/>
        </w:rPr>
        <w:t xml:space="preserve"> округа служебную записку о необходимости предъявления искового заявления, к которому прилагаются следующие документы: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копии документов, на основании которых возникла дебиторская задолженность, и документов, подтверждающих ее размер (договоры, акты передачи товарно-материальных ценностей, выполненных работ или оказанных услуг, акты сверок взаимных расчетов и т.д.);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реквизиты контрагента (наименование и местонахождение контрагента, банковские реквизиты, ИНН и т.д.);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расчет суммы требований (основного долга и начисленных штрафных сумм);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копии писем по факту неисполнения или ненадлежащего исполнения контрагентом обязательства;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- копии иных документов, имеющих отношение к неисполнению контрагентом обязательства.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  <w:t>Раздел 3. Судебный порядок взыскания дебиторской задолж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</w:rPr>
      </w:pPr>
      <w:r>
        <w:rPr>
          <w:rFonts w:eastAsia="Times New Roman"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1. Юридический отдел администрации Тугулымского муниципального округа определяет достаточность документов для подготовки иска и готовит исковое заявление в суд с требованием о взыскании задолженности.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При отсутствии у юридического отдела администрации Тугулымского муниципального округа достаточной информации и/или документов для предъявления искового заявления в суд отдел имущественных и земельных отношений должен в течение пяти рабочих дней со дня извещения об этом предоставить недостающую информацию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>2. В случае достаточности оснований для взыскания дебиторской задолженности в судебном порядке, юридический отдел подготавливает исковое заявление и направляет в суд в срок не позднее 60 календарных дней с момента неисполнения контрагентом срока, установленного претензией (требованием) для погашения задолженности.</w:t>
      </w:r>
    </w:p>
    <w:p>
      <w:pPr>
        <w:pStyle w:val="Normal"/>
        <w:widowControl w:val="false"/>
        <w:autoSpaceDE w:val="false"/>
        <w:spacing w:lineRule="atLeast" w:line="0"/>
        <w:ind w:firstLine="539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3. Если оснований для предъявления искового заявления нет, юридический отдел администрации письменно сообщает об этом отделу имущественных и земельных отношений. В случае если имеющаяся информация и документы не позволяют обосновать исковые требования, иск не предъявляется, о чем в письменном виде юридический отдел сообщает отделу имущественных и земельных отношений.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4. При расчете суммы иска в нее в обязательном порядке включаются суммы штрафов, пени, предусмотренных договором и законодательством Российской Федерации.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5. Передача в юридический отдел материалов и документов для ведения судебной работы в отношении должника не освобождает отдел имущественных и земельных отношений от обязанности контроля за исполнением контрагентом своих обязательств. В случае погашения контрагентом задолженности (полного или частичного), достижения договоренности об условиях мирового соглашения или иной договоренности о погашении долга отдел имущественных и земельных отношений незамедлительно сообщает об этом в юридический отдел.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6. При рассмотрении искового заявления о взыскании дебиторской задолженности отдел имущественных и земельных отношений обязан оказывать юридическому отделу администрации Тугулымского муниципального округа помощь в подготовке документов, а при необходимости - обеспечить присутствие на судебных заседаниях своих специалистов.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7. После вынесения судом решения по делу о взыскании дебиторской задолженности юридический отдел принимает меры, направленные на получение решения суда. Решение суда должно быть получено юридическим отделом в течение семи рабочих дней со дня его вынесения.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  <w:tab/>
        <w:t>8. После выдачи судом исполнительного листа о взыскании просроченной дебиторской задолженности юридический отдел администрации Тугулымского муниципального округа направляет исполнительный документ, выданный судом по результатам рассмотрения иска о взыскании задолженности по платежам в бюджет, в структурные подразделения территориальных органов Федеральной службы судебных приставов России или в кредитное учреждение - не позднее 30 календарных дней с момента получения исполнительного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</w:rPr>
        <w:tab/>
        <w:t xml:space="preserve">                          </w:t>
      </w:r>
      <w:r>
        <w:rPr>
          <w:rFonts w:eastAsia="Times New Roman"/>
          <w:b/>
          <w:bCs/>
        </w:rPr>
        <w:t>Раздел 4. Осуществление контроля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</w:rPr>
        <w:tab/>
        <w:t xml:space="preserve">1. Контроль полноты и своевременности мер, принимаемых администраторами доходов Тугулымского </w:t>
      </w:r>
      <w:r>
        <w:rPr>
          <w:rFonts w:eastAsia="Times New Roman" w:cs="Liberation Serif;Times New Roman" w:ascii="Liberation Serif;Times New Roman" w:hAnsi="Liberation Serif;Times New Roman"/>
        </w:rPr>
        <w:t>муниципального</w:t>
      </w:r>
      <w:r>
        <w:rPr>
          <w:rFonts w:eastAsia="Times New Roman"/>
        </w:rPr>
        <w:t xml:space="preserve"> округа, по взысканию просроченной дебиторской задолженности по неналоговым доходам осуществляет Глава Тугулымского муниципального округа.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2. Контроль полноты и своевременности мер по взысканию просроченной дебиторской задолженности включает в себя: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контроль за выполнением мероприятий по работе с дебиторской задолженностью, заслушивание уполномоченных лиц, ответственных за администрирование дебиторской задолженности, работу с ФССП, претензионно-исковую работу и контроль за поступлением денежных средств на лицевые счета администратора доходов;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подготовка предложений по формированию показателей эффективности и результативности работы с дебиторской задолженностью, выработка мер, направленных на устранение причин, влияющих на эффективность и результативность работы с дебиторской задолженностью, препятствующих снижению размера дебиторской задолженности;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контроль за достижением показателей эффективности и результативности работы с дебиторской задолженностью, анализ эффективности и результативности выполнения функций по работе с дебиторской задолженностью.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</w:rPr>
        <w:tab/>
        <w:t xml:space="preserve">   </w:t>
      </w:r>
      <w:r>
        <w:rPr>
          <w:rFonts w:eastAsia="Times New Roman"/>
          <w:b/>
          <w:bCs/>
        </w:rPr>
        <w:t>Раздел 5. Отчетность о проведении претензионной и исковой работы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1. Администраторы доходов представляют главному администратору доходов (отдел бухгалтерского учета администрации) ежемесячно до 5 числа месяца следующего за отчетным, информацию о дебиторской задолженности и о проделанной работе по взысканию задолженности за отчетный период.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2. Отдел бухгалтерского учета администрации: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на основании пр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>едставленных данных, проводит мониторинг просроченной задолженности, анализ причин возникновения и принятия мер по ее сокращению;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ежемесячно до 10 числа месяца следующего за отчетным, представляет информацию о дебиторской задолженности и принятых мерах главе Тугулымского муниципального округа;</w:t>
      </w:r>
    </w:p>
    <w:p>
      <w:pPr>
        <w:pStyle w:val="Normal"/>
        <w:spacing w:lineRule="atLeast" w:line="0"/>
        <w:jc w:val="both"/>
        <w:rPr>
          <w:rFonts w:eastAsia="Times New Roman"/>
        </w:rPr>
      </w:pPr>
      <w:r>
        <w:rPr>
          <w:rFonts w:eastAsia="Times New Roman"/>
        </w:rPr>
        <w:tab/>
        <w:t>- ежеквартально до 10 числа месяца, следующего за окончанием квартала в рамках исполнения Плана мероприятий по оздоровлению муниципальных финансов Тугулымского муниципального округа представляет информацию по мониторингу просроченной задолженности, анализу причин возникновения и принятию мер по ее сокращению в финансовое Управление администрации Тугулым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7">
    <w:name w:val=" Знак Знак"/>
    <w:qFormat/>
    <w:rPr>
      <w:rFonts w:eastAsia="Calibri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5:00Z</dcterms:created>
  <dc:creator>Испирян Юлия</dc:creator>
  <dc:description/>
  <cp:keywords/>
  <dc:language>en-US</dc:language>
  <cp:lastModifiedBy>Юрист</cp:lastModifiedBy>
  <cp:lastPrinted>2025-04-21T15:38:00Z</cp:lastPrinted>
  <dcterms:modified xsi:type="dcterms:W3CDTF">2025-04-21T10:47:00Z</dcterms:modified>
  <cp:revision>12</cp:revision>
  <dc:subject/>
  <dc:title/>
</cp:coreProperties>
</file>