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0.04.2025                                       п.г.т. Тугулым                                                         № 281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Тугулымского муниципального округа 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 xml:space="preserve">Профилактика экстремизма, терроризма и мобилизационная подготовка </w:t>
      </w:r>
    </w:p>
    <w:p>
      <w:pPr>
        <w:pStyle w:val="Normal"/>
        <w:spacing w:lineRule="atLeast" w:line="0"/>
        <w:jc w:val="center"/>
        <w:rPr/>
      </w:pPr>
      <w:r>
        <w:rPr>
          <w:b/>
          <w:bCs/>
        </w:rPr>
        <w:t>на территории Тугулымского</w:t>
      </w:r>
      <w:r>
        <w:rPr>
          <w:b/>
        </w:rPr>
        <w:t xml:space="preserve"> муниципального </w:t>
      </w:r>
      <w:r>
        <w:rPr>
          <w:b/>
          <w:bCs/>
        </w:rPr>
        <w:t>округа» на 2024-2029 годы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 Бюджетным кодексом Российской Федерации, 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июля 2002 года № 114-ФЗ «О противодействии экстремистской деятельност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11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 марта 2006 года № 35-ФЗ «О противодействии терроризму», в целях реализации вопросов местного значения по организации и осуществлению мероприятий -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Тугулымского муниципального округа, руководствуясь статьями 6, 28, 31 Устава Тугулымского муниципального округа, 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, администрация Тугулымского муниципального  округа 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/>
        <w:tab/>
        <w:t>1. В муниципальную программу Тугулымского</w:t>
      </w:r>
      <w:r>
        <w:rPr>
          <w:b/>
        </w:rPr>
        <w:t xml:space="preserve"> </w:t>
      </w:r>
      <w:r>
        <w:rPr/>
        <w:t>муниципального округа «</w:t>
      </w:r>
      <w:r>
        <w:rPr>
          <w:bCs/>
        </w:rPr>
        <w:t xml:space="preserve">Профилактика экстремизма, терроризма и мобилизационная подготовка на территории Тугулымского </w:t>
      </w:r>
      <w:r>
        <w:rPr/>
        <w:t>муниципального</w:t>
      </w:r>
      <w:r>
        <w:rPr>
          <w:b/>
        </w:rPr>
        <w:t xml:space="preserve"> </w:t>
      </w:r>
      <w:r>
        <w:rPr>
          <w:bCs/>
        </w:rPr>
        <w:t>округа» на 2024-2029 годы</w:t>
      </w:r>
      <w:r>
        <w:rPr/>
        <w:t>», утвержденную постановлением администрации Тугулымского городского округа от 21.10.2023 № 365 (в редакции изменений от 23.07.2024 № 271) внести следующие изменения:</w:t>
      </w:r>
    </w:p>
    <w:p>
      <w:pPr>
        <w:pStyle w:val="Heading4"/>
        <w:ind w:firstLine="709"/>
        <w:jc w:val="both"/>
        <w:rPr/>
      </w:pPr>
      <w:r>
        <w:rPr>
          <w:b w:val="false"/>
        </w:rPr>
        <w:t>1)</w:t>
      </w:r>
      <w:r>
        <w:rPr/>
        <w:t xml:space="preserve"> </w:t>
      </w:r>
      <w:r>
        <w:rPr>
          <w:b w:val="false"/>
          <w:bCs w:val="false"/>
        </w:rPr>
        <w:t>Приложение №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2 «План мероприятий по выполнению муниципальной программы Тугулымского муниципального округа  «Профилактика экстремизма, терроризма и мобилизационная подготовка на территории Тугулымского </w:t>
      </w:r>
      <w:r>
        <w:rPr>
          <w:b w:val="false"/>
        </w:rPr>
        <w:t xml:space="preserve">муниципального </w:t>
      </w:r>
      <w:r>
        <w:rPr>
          <w:b w:val="false"/>
          <w:bCs w:val="false"/>
        </w:rPr>
        <w:t>округа» на 2024-2029 годы» изложить в новой редакции (прилагается)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 xml:space="preserve"> </w:t>
      </w:r>
      <w:r>
        <w:rPr/>
        <w:tab/>
        <w:t>2.   Настоящее постановление вступает в силу после его подписани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ab/>
        <w:t xml:space="preserve">3. Настоящее постановление разместить на официальном сайте администрации Тугулымского муниципального округа. 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ab/>
        <w:t>4.  Контроль исполнения настоящего постановления оставляю за собой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/>
      </w:pPr>
      <w:r>
        <w:rPr/>
        <w:t>Тугулымского муниципального округа                                                                     А.Н. Поздее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Тугулым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«Профилактика экстремизма, терроризм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мобилизационная подготовка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на территории Тугулым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круга» на 2024-202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по выполнению муниципальной программы Тугулымского муниципального округа «Профилактика экстремизма, терроризма и мобилизационная подготовка</w:t>
      </w:r>
      <w:r>
        <w:rPr/>
        <w:t xml:space="preserve"> </w:t>
      </w:r>
      <w:r>
        <w:rPr>
          <w:b/>
          <w:bCs/>
        </w:rPr>
        <w:t>на территории Тугулымского муниципального округа» на 2024-2029 годы»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7"/>
        <w:gridCol w:w="4705"/>
        <w:gridCol w:w="1134"/>
        <w:gridCol w:w="992"/>
        <w:gridCol w:w="992"/>
        <w:gridCol w:w="851"/>
        <w:gridCol w:w="992"/>
        <w:gridCol w:w="992"/>
        <w:gridCol w:w="1134"/>
        <w:gridCol w:w="2552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на выполнение мероприятий за счет всех источников ресурсного обеспечения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8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 Прочие нужды</w:t>
            </w:r>
          </w:p>
        </w:tc>
      </w:tr>
      <w:tr>
        <w:trPr>
          <w:trHeight w:val="51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направлению   «прочие нужды»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ероприятий направленных на профилактику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 Организация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,7,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работы  Консультативного  Совета по взаимодействию с национальными и религиозными общественными объединениями на территории Тугулымского муниципального 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  деятельности межведомственной комиссии по профилактике Терроризма и экстремизма в Тугулымском муниципа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ониторинг политических, социально-экономических и иных процессов на территории Тугулымского муниципального округа, оказывающих влияние на ситуацию в сфере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взаимодействия с действующими на территории  Тугулымского  муниципального округа национальными, религиозными, ветеранскими и иными общественными объединениями и организациями в целях 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учебно-методических семинаров по вопросам профилактик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выпуска памяток с методическими  рекомендациями по противодействию экстремизму, терроризму для педагогов, родителей 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35">
              <w:r>
                <w:rPr>
                  <w:rStyle w:val="InternetLink"/>
                </w:rPr>
                <w:t>11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2. Профилактика экстремизма в сфере обеспечения общественного порядк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анализа оперативной обстановки в сфере противодействия экстрем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филактическая работа с иностранными гражданами и работодателями, использующими иностранную рабоч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ыявление и привлечение к установленной законом ответственности лиц, распространяющих печатную, кино-, фото-, аудио- и видеопродукцию, направленную на пропаганду фашизма, возбуждение социальной, расовой, национальной и религиозной розни, а также пропагандирующих фашизм, шовинизм, антисемитизм и национально-экстремистские взгл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оперативно-профилактических мероприятий по контролю за соблюдением иностранными гражданами, лицами без гражданства, должностными лицами и гражданами нормативно-правовых актов по вопросам въезда, пребывания и трудоустройства, а также правил регистрационного учета граждан на территории Тугулымского муниципального окр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Нелегал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Регион – магистраль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Нелегальный мигрант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Барьер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заимодействия субъектов профилактики экстремизма в рамках работы Межведомственной комиссии по профилактике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культурная адаптация и интеграция мигрантов по противодействию незаконной ми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 Профилактика экстремизма в сфере межнациональных и межрелигиоз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разъяснительной работы с представителями национальных диаспор, проживающих на территории Тугулымского муниципального округа, о недопущении противоправных действий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ивлечение лидеров религиозных и национальных диаспор к участию в работе Консультативного совета по взаимодействию с национальными и религиозными объединениями при главе Тугулы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 мероприятий по профилактике экстремизма в сферах образования, культуры и социальной политики с целью формирования у граждан уважительного отношения к традициям и обычаям различных народов и национальностей  (тематические мероприятия, фестивали,  конкурсы,  викторины,   анкетирование:  «Насколько мы толерантн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социологического  исследования в коллективах    учащихся    муниципальных      образовательных учреждений муниципального округа,   на предмет выявления и обнаружения степени   распространения экстремистских идей и настроений. Проработать списки литературы экстремистской направленности в центральной библиотечной системе и школьных библиотеках городского округа.  Организовать  и провести в образовательных учреждениях встречи с сотрудниками правоохранительных органов по разъяснению действующего законодательства, устанавливающего юридическую ответственность за совершение экстремист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мероприятий по противодействию экстремизма: - Единые дни профилактики; - Дни правовых знаний; - Единые дни толерантности; - День борьбы с экстремизмом; - Уроки Мира; - Недели культуры народ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цикла мероприятий, посвященных Дню народного ед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зучение в рамках предмета обществознания нормативно-правовых документов о межэтнических отношениях и по противодействию экстремизму «Профилактика экстремизма в ученической среде», «Терроризм и экстремизм – угроза обществу», «Ответственность несовершеннолетних за противоправное поведение, групповых нарушениях общественного порядка, за распространение экстремист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внеклассных мероприятий: - классных часов; - профилактических бесед и инструктажей; - конкурсов; - просмотров видеороликов, кинохроники по противодействию экстрем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деятельности в образовательных учреждениях детских общественных объединений правовой, патриотической направленности, развитие волонтерского движе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мероприятий направленных на просвещение родительской общественности по вопросам профилактики экстремизма и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армонизация этноконфессиональных отношений и профилактика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 Профилактика экстремизма  и терроризма в сферах молодежной политики,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и проведение спортивно-массовых мероприятий в целях формирования здорового образа жизни и включения молодежи в социально приемлем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В рамках месячника по военно-патриотическому воспитанию (по особому плану   на темы «Роль дружбы народов в победе над фашизмом в Великой Отечественной войне»). Организация и проведение   Дня памяти воинов, погибших при исполнении воинского и служеб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53">
              <w:r>
                <w:rPr>
                  <w:rStyle w:val="InternetLink"/>
                </w:rPr>
                <w:t>7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роведение конкурсов (плакатов, рисунков)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 Профилактика экстремизма в сфере информа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мещение в СМИ муниципального  округа  и официальном сайте администрации ТМО  информации, призванной формировать в обществе отношения взаимоуважения и толерантности, снижения социального напряжения в целях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нформационное сопровождение мероприятий в сфере образования, социальной политики и культуры, направленных на профилактику экстремизма и формирование отношений толеран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Изготовление плакатов, баннеров, листовок, памяток, показ видеороликов по профилактике экстремизма, терроризма межнационального мира и согласия в Тугулымском  муниципальном со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Организация  мероприятий направленных на профилактику 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,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6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ind w:left="-48" w:firstLine="48"/>
              <w:rPr/>
            </w:pPr>
            <w:r>
              <w:rPr/>
              <w:t>Организационные мероприятия по      профилактике терроризма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деятельности антитеррористической комиссии Тугулымского   муниципального округа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оперативной обстановки, а также политических, социально-экономических и иных процессов на территории Тугулымского  муниципального округа, оказывающих влияние на ситуацию в сфере профилактики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2.  Повышение готовности сил и средств, предназначенных для минимизации и ликвидации последствий террористических актов. Установка камер видеонаблюдения и видеомониторов, проведение комплекса мероприятий по антитеррористической защищённости на предмет обнаружения взрывных устройств других опасных предметов в местах массового пребывания людей. Монтаж турникета системы контроля управления досту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1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1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.Монтаж освещения места массового пребывания людей (ММП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1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Проведение учений и тренировок по отработке действий в случае возникновения угроз или совершения террористическ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 Международный «День защиты детей» (по особому плану проведение тренировок, учений, соревнований, викторин, конкурсов, практических занятий по безопасности жизнедеятельности) Проведение учений и тренировок  по применению сил и средств в ходе ликвидации последствий чрезвычайных ситуаций, вызванных террористическими актами и минимизаци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35">
              <w:r>
                <w:rPr>
                  <w:rStyle w:val="InternetLink"/>
                </w:rPr>
                <w:t>11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. Проведение переаттестации двух объектов информатизации  (одного выделенного помещения и одной автоматизированной системы обработки информации на базе ПЭВМ). Проведение проверок   потенциально опасных объектов, объектов жизнеобеспечения, учреждений культуры и спорта, здравоохранения, социальной защиты населения Тугулымского муниципального округа на предмет обеспечения антитеррористической 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Проведение проверок обеспечения комплексной безопасности и антитеррористической защищенности летнего оздоровительного лагеря, детски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. Проведение комплексных проверок готовности образовательных учреждений к новому учебн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9. Проведение антитеррористических инструктажей с охраной и персоналом  потенциально опасных объектах жизнеобеспечения, транспорта и объектов 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.10. Изготовление  плакатов, баннеров, листовок, памяток, показ видеороликов по действиям в случае возникновения угрозы или совершения террористического акта   и размещение в местах массового пребывания граждан в муниципальных учреждениях, объектах ЖКХ и транспорта органов местного самоуправления, поселковых и сельских управах администрации ТМО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1. Мониторинг печатных и электронных СМИ, с целью выявления негативных социально-экономических ситуаций в муниципальном округе создающих благоприятную почву для актов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2. Организация мероприятий, посвященных «Дню солидарности в борьбе с терроризм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3. Мониторинг по информационно-пропагандистскому сопровождению антитеррорис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4. Модернизация действующих в образовательных организациях систем видеонаблюдения (замена (приобретение) жестких дисков, видеокамер, блоков бесперебойного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5. Изготовление и установка информационных ст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о мобилизационной подготовке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 Совершенствование объектов базы мобилизационного развертывания и аппарата усиления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 Проведение мобилизационных учений, тренировок в ми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 Обучение Главы Тугулымского муниципального округа, его заместителей, муниципальных служащих администрации Тугулымского муниципального округа и лиц, не отнесенных к должностям муниципальной службы по вопросам мобилизационной подготовк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ереподготов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квалифик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учебных и учебно-пр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. Приобретение оргтехники для работы групп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5. Оборудование и аттестация выделенного помещения (для пере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6. Расходы на оплату услуг специальной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1B06C30B0663FC8B60D6734286AA818B18E5EF4C8E6575D87CE7AEE2G5V7G" TargetMode="External"/><Relationship Id="rId4" Type="http://schemas.openxmlformats.org/officeDocument/2006/relationships/hyperlink" Target="consultantplus://offline/ref=351B06C30B0663FC8B60D6734286AA818B18E5E04E896575D87CE7AEE2G5V7G" TargetMode="External"/><Relationship Id="rId5" Type="http://schemas.openxmlformats.org/officeDocument/2006/relationships/hyperlink" Target="consultantplus://offline/ref=351B06C30B0663FC8B60D6734286AA818F1CE0ED4880387FD025EBACGEV5G" TargetMode="External"/><Relationship Id="rId6" Type="http://schemas.openxmlformats.org/officeDocument/2006/relationships/hyperlink" Target="consultantplus://offline/ref=351B06C30B0663FC8B60D6734286AA818B18E5E04D8A6575D87CE7AEE2G5V7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42:00Z</dcterms:created>
  <dc:creator>User</dc:creator>
  <dc:description/>
  <cp:keywords/>
  <dc:language>en-US</dc:language>
  <cp:lastModifiedBy>Юрист</cp:lastModifiedBy>
  <cp:lastPrinted>2025-03-28T08:56:00Z</cp:lastPrinted>
  <dcterms:modified xsi:type="dcterms:W3CDTF">2025-04-11T09:03:00Z</dcterms:modified>
  <cp:revision>7</cp:revision>
  <dc:subject/>
  <dc:title>АДМИНИСТРАЦИЯ СЕРОВСКОГО ГОРОДСКОГО ОКРУГА</dc:title>
</cp:coreProperties>
</file>