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456" w:hanging="0"/>
        <w:jc w:val="right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«Приложение № 1</w:t>
      </w:r>
    </w:p>
    <w:p>
      <w:pPr>
        <w:pStyle w:val="Normal"/>
        <w:ind w:right="-456" w:hanging="0"/>
        <w:jc w:val="right"/>
        <w:rPr/>
      </w:pPr>
      <w:r>
        <w:rPr>
          <w:sz w:val="20"/>
          <w:szCs w:val="20"/>
        </w:rPr>
        <w:t xml:space="preserve">к муниципальной программе  </w:t>
      </w:r>
    </w:p>
    <w:p>
      <w:pPr>
        <w:pStyle w:val="Normal"/>
        <w:ind w:right="-456" w:hanging="0"/>
        <w:jc w:val="right"/>
        <w:rPr/>
      </w:pPr>
      <w:r>
        <w:rPr>
          <w:sz w:val="20"/>
          <w:szCs w:val="20"/>
        </w:rPr>
        <w:t xml:space="preserve">Тугулымского муниципального округа </w:t>
      </w:r>
    </w:p>
    <w:p>
      <w:pPr>
        <w:pStyle w:val="Normal"/>
        <w:ind w:right="-456" w:hanging="0"/>
        <w:jc w:val="right"/>
        <w:rPr/>
      </w:pPr>
      <w:r>
        <w:rPr>
          <w:sz w:val="20"/>
          <w:szCs w:val="20"/>
        </w:rPr>
        <w:t xml:space="preserve">«Реализация молодежной политики </w:t>
      </w:r>
    </w:p>
    <w:p>
      <w:pPr>
        <w:pStyle w:val="Normal"/>
        <w:ind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патриотического воспитания граждан </w:t>
      </w:r>
    </w:p>
    <w:p>
      <w:pPr>
        <w:pStyle w:val="Normal"/>
        <w:ind w:right="-456" w:hanging="0"/>
        <w:jc w:val="right"/>
        <w:rPr/>
      </w:pPr>
      <w:r>
        <w:rPr>
          <w:sz w:val="20"/>
          <w:szCs w:val="20"/>
        </w:rPr>
        <w:t>на территории Тугулымского муниципального округа</w:t>
      </w:r>
    </w:p>
    <w:p>
      <w:pPr>
        <w:pStyle w:val="Normal"/>
        <w:ind w:right="-456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9-2027 годы»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Цели, задачи и целевые показатели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Реализация молодежной политики и патриотического воспитания граждан на территории Тугулымского муниципального округ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9-2027 годы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100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3"/>
        <w:gridCol w:w="2836"/>
        <w:gridCol w:w="877"/>
        <w:gridCol w:w="1276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2013"/>
        <w:gridCol w:w="4285"/>
        <w:gridCol w:w="653"/>
        <w:gridCol w:w="653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 (целей) и задач, целевых показателей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значений показателей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Реализация молодежной политики и патриотического воспитания граждан на территории Тугулымского муниципального округа на 2019 -2027 годы»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. «Развитие потенциала молодежи Тугулымского муниципального округа»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Создание условий для успешной интеграции молодежи в общество, эффективной самореализации молодежи, направленной на раскрытие ее потенциала для дальнейшего развития Тугулымского муниципального округа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Развитие и поддержка созидательной активности молодежи, вовлечение молодежи в общественно-политическую жизнь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граждан в возрасте от 14 до 35 лет, регулярно участвующих в деятельности общественных объединений, различных формах общественного самоуправления, от общей численности молодых граждан в возрасте от 14 до 35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2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, принявшей участие в мероприятиях по приоритетным направлениям молодежной политики, от общего количеств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3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йствующих органов молодеж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Развитие организационно-содержательного и материально-технического обеспечения учреждений по работе с молодежью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4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элементов инфраструктуры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евой показатель 5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учреждений, подведомственных органам местного самоуправления по работе с молодежью, обеспеченных объектами инфраструктуры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6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йствующих молодежных "коворкинг-центр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ероприятий по работе с молодежью на территории Тугулымского муниципального округа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Формирование культуры здорового образа жизни, популяризация культуры безопасности жизнедеятельности в молодежной среде, поддержка традиционных семейных ценностей и осознанного родительства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8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граждан в возрасте от 14 до 35 лет, вовлеченных в мероприятия по формированию в молодежной среде осознанного родительства, пропаганде традиционных семейных ценностей, от общего числа молодых граждан в возрасте от 14 до 3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9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граждан в возрасте от 14 до 35 лет - участников проектов и мероприятий, направленных на формирование здорового образа жизни, культуры безопасности жизнедеятельности, от общего числа молодых граждан в возрасте от 14 до 3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 "Работа с одаренными детьми"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: Выявление детей, проявивших выдающиеся способности посредством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 и творческой деятельности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Модернизация содержания образовательной среды для обеспечения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прошедших обучение в проектных и академических сменах Фонда поддержки талантливых детей и молодежи "Уральский образовательный центр "Золотое сеч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1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добившихся значимых результатов в проведении научно-исследовательских работ, разработке проектов, получивших поощрительные премии и награды, в рамках олимпиад, конкурсов, программ, фестивалей, спортивных состязаний, художественных и творческих программ Фонда поддержки талантливых детей и молодежи "Уральский образовательный центр "Золотое сечение", от количества детей, прошедших обучение по дополнительным образовательным программам на проектных см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2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научно-популярных и культурно-досуговых мероприятий, связанных с обучением детей и молодежи, в рамках реализации образовательных программ Фонда поддержки талантливых детей и молодежи "Уральский образовательный центр "Золотое сеч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 "Поддержка молодежного предпринимательства и работающей молодежи"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3. Стимулирование активности молодежи в сфере предпринимательства путем реализации на территории Тугулымского муниципального округа системы мер, направленной на вовлечение молодых людей в предпринимательскую деятельность; создание условий для развития профориентационной работы среди молодежи и построение эффективной траектории профессионального развития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Вовлечение молодежи в предпринимательскую деятельность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3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, созданных физическими лицами в возрасте до 35 лет (включительно), вовлеченными в реализацию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е менее 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4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физических лиц в возрасте до 35 лет (включительно), вовлеченных в реализацию мероприятий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Создание условий для эффективной социальной и экономической самореализации потенциала молодежи, занятой в трудовой деятельности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5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граждан в возрасте от 18 до 35 лет, принявших участие в международных, всероссийских, межрегиональных и областных конкурсах профессионального мастерства к общему числу молодых граждан в возрасте от 18 до 35 лет на территории Тугулым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6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ействующих советов работающей молодежи на территории Тугулымского муниципального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7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несовершеннолетних граждан в возрасте от 14 до 18 лет, трудоустроенных через молодежные биржи труда, в общем числе граждан в возрасте от 14 до 18 лет, проживающих в муниципальных образованиях, расположенных на территории Тугулымского муниципального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. "Обеспечение жильем молодых семей"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4. Предоставление государственной поддержки в решении жилищной проблемы молодым семьям, признанных в установленном порядке нуждающимися в улучшении жилищных условий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Задача 1. Предоставление молодым семьям - участника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одпрограммы</w:t>
              </w:r>
            </w:hyperlink>
            <w:r>
              <w:rPr>
                <w:sz w:val="22"/>
                <w:szCs w:val="22"/>
              </w:rPr>
              <w:t xml:space="preserve"> "Обеспечение жильем молодых семей" федеральной целевой программы "Жилище" на 2015 - 2020 годы -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еализация основных направлений государственной политики в строительном комплексе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9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семей, получивших свидетельство о праве на получение социальной выплаты на приобретение (строительство) жилого помещения, от общего количества молодых семей, нуждающихся в улучшении жилищных условий по состоянию на 1 января 201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еализация основных направлений государственной политики в строительном комплексе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5.  «Патриотическое воспитание граждан Тугулымского муниципального округ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5:  Комплексное развитие и совершенствование системы патриотического воспитания граждан на территории Тугулымского муниципального округа, направленное на создание условий для повышения гражданской ответственности, повышения уровня консолидации общества для устойчивого развития Тугулымского муниципального округа и воспитания граждан, имеющих активную жизненную позицию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1.  </w:t>
            </w:r>
            <w:r>
              <w:rPr>
                <w:bCs/>
                <w:color w:val="000000"/>
                <w:sz w:val="22"/>
                <w:szCs w:val="22"/>
              </w:rPr>
              <w:t xml:space="preserve"> Развитие организационно-содержательной и материально-технической базы организаций, осуществляющих деятельность в сфере патриотического воспитания граждан в Тугулымском муниципальном округе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евой показатель 20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рганизаций, учреждений, осуществляющих патриотическое воспитание граждан на территории Тугулымского муниципального округа, улучивших материально-техническую ба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евой показатель 21</w:t>
            </w:r>
            <w:r>
              <w:rPr>
                <w:color w:val="000000"/>
                <w:sz w:val="22"/>
                <w:szCs w:val="22"/>
              </w:rPr>
              <w:t xml:space="preserve">                 </w:t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приобретенного оборудования для организаций и учреждений, осуществляющих патриотическое воспитание на территории Тугулымского муниципального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евой показатель 22</w:t>
            </w:r>
            <w:r>
              <w:rPr>
                <w:color w:val="000000"/>
                <w:sz w:val="22"/>
                <w:szCs w:val="22"/>
              </w:rPr>
              <w:t xml:space="preserve">                Доля  граждан допризывного возраста (14-18 лет) прошедших подготовку в оборонно-спортивных лагерях, принявших участие в военно-спортивных мероприятиях, от общего числа граждан допризывного возраста на территории Тугулым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ой показатель   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ектов некоммерческих организаций, осуществляющих работу по патриотическому воспитанию граждан, реализуемых при государственной поддерж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9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ой показатель 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дготовленных организаторов мероприятий и специалистов в сфере патриотического воспитания, в том числе специалистов военно-патриотических клубов и объ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П РФ от 30.12.2015г № 1493</w:t>
            </w:r>
          </w:p>
          <w:p>
            <w:pPr>
              <w:pStyle w:val="ConsPlus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Задача 2. Расширение форм и внедрение современных программ, методик и технологий в деятельность по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 патриотическому воспитанию граждан  на территории Тугулымского муниципального округа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ой показатель 25</w:t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ероприятий по патриотическому воспитанию граждан в Тугулымском муниципальном окру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тегия -2030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ой показатель 26</w:t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участвующих в мероприятиях по патриотическому воспитанию, к общей численности населения  Тугулым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тегия -2030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дача 3. Реализация мер по формированию активной гражданской позиции, национально-государственной идентичности, воспитанию уважения к представителям различных этносов, профилактике экстремизма, терроризма на территории Тугулымского муниципального округа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ой показатель 27</w:t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ероприятий, направленных на формирование активной гражданской позиции, национально-государственной идентичности, воспитание уважения к представителям различных этносов, профилактику экстремизма, терро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 РФ от 17.11.2008 № 1662-р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ой показатель 28</w:t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астников мероприятий, направленных на формирование общероссийской гражданской идентичности и этнокультурное развитие народов России, к общему количеству населения  Тугулым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П РФ от 29.12.2016 г.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532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6. "Развитие добровольческого (волонтерского) движения в Тугулымском муниципальном округе "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6. Комплексное развитие и совершенствование системы добровольчества (волонтерства) на территории Тугулымского муниципального округа 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. Развитие организационно-содержательной деятельности организаций и отрядов, осуществляющих добровольческую (волонтерскую) деятельность на территории Тугулымского муниципального округа 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29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рганизаций и отрядов, осуществляющих добровольческую (волонтерскую) деятельность на территории Тугулымского муниципального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3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, участвующих в добровольческой (волонтерской) деятельности к общему количеству населения Тугулымского муниципального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 xml:space="preserve">»;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en-US" w:bidi="ar-SA"/>
    </w:rPr>
  </w:style>
  <w:style w:type="character" w:styleId="Style16">
    <w:name w:val="Нижний колонтитул Знак"/>
    <w:qFormat/>
    <w:rPr>
      <w:sz w:val="28"/>
      <w:szCs w:val="28"/>
      <w:lang w:val="en-US" w:bidi="ar-SA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AD5D4E3693193FF7120D5C6E5DB4E3D06F742B8223B7C8EFF199A4C756A7F18A43461BA0CF3520WAR6W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15:00Z</dcterms:created>
  <dc:creator>User</dc:creator>
  <dc:description/>
  <cp:keywords/>
  <dc:language>en-US</dc:language>
  <cp:lastModifiedBy>Юрист</cp:lastModifiedBy>
  <cp:lastPrinted>2025-01-16T11:55:00Z</cp:lastPrinted>
  <dcterms:modified xsi:type="dcterms:W3CDTF">2025-04-29T04:03:00Z</dcterms:modified>
  <cp:revision>24</cp:revision>
  <dc:subject/>
  <dc:title>Приложение № 1</dc:title>
</cp:coreProperties>
</file>