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от 01.04.2025                                       п.г.т. Тугулым                                                         № 254</w:t>
            </w:r>
          </w:p>
        </w:tc>
      </w:tr>
    </w:tbl>
    <w:p>
      <w:pPr>
        <w:pStyle w:val="Heading2"/>
        <w:rPr/>
      </w:pPr>
      <w:r>
        <w:rPr>
          <w:rFonts w:cs="Liberation Serif;Times New Roman" w:ascii="Liberation Serif;Times New Roman" w:hAnsi="Liberation Serif;Times New Roman"/>
        </w:rPr>
        <w:t xml:space="preserve">О создании специальной комиссии по оценке рисков, связанных с принятием муниципальных правовых актов по определению границ прилегающих территорий, </w:t>
      </w:r>
    </w:p>
    <w:p>
      <w:pPr>
        <w:pStyle w:val="Heading2"/>
        <w:rPr/>
      </w:pPr>
      <w:r>
        <w:rPr>
          <w:rFonts w:cs="Liberation Serif;Times New Roman" w:ascii="Liberation Serif;Times New Roman" w:hAnsi="Liberation Serif;Times New Roman"/>
        </w:rPr>
        <w:t xml:space="preserve">на которых не допускается розничная продажа алкогольной продукции 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и розничная продажа алкогольной продукции при оказании услуг </w:t>
      </w:r>
    </w:p>
    <w:p>
      <w:pPr>
        <w:pStyle w:val="Heading2"/>
        <w:rPr/>
      </w:pPr>
      <w:r>
        <w:rPr>
          <w:rFonts w:cs="Liberation Serif;Times New Roman" w:ascii="Liberation Serif;Times New Roman" w:hAnsi="Liberation Serif;Times New Roman"/>
        </w:rPr>
        <w:t xml:space="preserve">общественного питания на территории Тугулымского муниципального округа </w:t>
      </w:r>
    </w:p>
    <w:p>
      <w:pPr>
        <w:pStyle w:val="Normal"/>
        <w:rPr/>
      </w:pPr>
      <w:r>
        <w:rPr/>
      </w:r>
    </w:p>
    <w:p>
      <w:pPr>
        <w:pStyle w:val="ConsPlusTitle"/>
        <w:jc w:val="both"/>
        <w:rPr/>
      </w:pPr>
      <w:r>
        <w:rPr>
          <w:sz w:val="24"/>
          <w:szCs w:val="24"/>
        </w:rPr>
        <w:tab/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Тугулымского муниципального округа, администрация Тугулымского муниципального округа</w:t>
      </w:r>
    </w:p>
    <w:p>
      <w:pPr>
        <w:pStyle w:val="TextBodyIndent"/>
        <w:ind w:left="0" w:right="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TextBodyIndent"/>
        <w:ind w:left="0" w:right="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СТАНОВЛЯЕТ:</w:t>
      </w:r>
    </w:p>
    <w:p>
      <w:pPr>
        <w:pStyle w:val="TextBodyIndent"/>
        <w:ind w:left="0" w:right="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TextBodyIndent"/>
        <w:ind w:left="0" w:right="0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</w:t>
      </w:r>
      <w:r>
        <w:rPr>
          <w:rFonts w:cs="Liberation Serif;Times New Roman" w:ascii="Liberation Serif;Times New Roman" w:hAnsi="Liberation Serif;Times New Roman"/>
          <w:b/>
        </w:rPr>
        <w:tab/>
      </w:r>
      <w:r>
        <w:rPr>
          <w:rFonts w:cs="Liberation Serif;Times New Roman" w:ascii="Liberation Serif;Times New Roman" w:hAnsi="Liberation Serif;Times New Roman"/>
        </w:rPr>
        <w:t>1. Создать специальную комиссию по оценке рисков, связанных с принятием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   Тугулымского муниципального округа.</w:t>
      </w:r>
    </w:p>
    <w:p>
      <w:pPr>
        <w:pStyle w:val="Heading2"/>
        <w:jc w:val="both"/>
        <w:rPr>
          <w:rFonts w:ascii="Liberation Serif;Times New Roman" w:hAnsi="Liberation Serif;Times New Roman" w:cs="Liberation Serif;Times New Roman"/>
          <w:b w:val="false"/>
          <w:b w:val="false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</w:t>
      </w:r>
      <w:r>
        <w:rPr>
          <w:rFonts w:cs="Liberation Serif;Times New Roman" w:ascii="Liberation Serif;Times New Roman" w:hAnsi="Liberation Serif;Times New Roman"/>
          <w:b w:val="false"/>
        </w:rPr>
        <w:tab/>
        <w:t>2. Утвердить Положение о специальной комиссии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</w:rPr>
        <w:t>по оценке рисков, связанных с принятием муниципальных правовых актов по определению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угулымского муниципального округа (Приложение № 1).</w:t>
      </w:r>
    </w:p>
    <w:p>
      <w:pPr>
        <w:pStyle w:val="Heading2"/>
        <w:jc w:val="both"/>
        <w:rPr>
          <w:rFonts w:ascii="Liberation Serif;Times New Roman" w:hAnsi="Liberation Serif;Times New Roman" w:cs="Liberation Serif;Times New Roman"/>
          <w:b w:val="false"/>
          <w:b w:val="false"/>
        </w:rPr>
      </w:pPr>
      <w:r>
        <w:rPr/>
        <w:t xml:space="preserve">          </w:t>
      </w:r>
      <w:r>
        <w:rPr/>
        <w:tab/>
      </w:r>
      <w:r>
        <w:rPr>
          <w:b w:val="false"/>
        </w:rPr>
        <w:t>3.</w:t>
      </w:r>
      <w:r>
        <w:rPr/>
        <w:t xml:space="preserve">  </w:t>
      </w:r>
      <w:r>
        <w:rPr>
          <w:rFonts w:cs="Liberation Serif;Times New Roman" w:ascii="Liberation Serif;Times New Roman" w:hAnsi="Liberation Serif;Times New Roman"/>
          <w:b w:val="false"/>
        </w:rPr>
        <w:t>Утвердить состав специальной комиссии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</w:rPr>
        <w:t>по оценке рисков, связанных с принятием муниципальных правовых актов по определению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   Тугулымского муниципального округа (Приложение № 2)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  <w:r>
        <w:rPr>
          <w:rFonts w:cs="Liberation Serif;Times New Roman" w:ascii="Liberation Serif;Times New Roman" w:hAnsi="Liberation Serif;Times New Roman"/>
        </w:rPr>
        <w:tab/>
        <w:t>4.   Настоящее постановление вступает в силу после его подписания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  <w:r>
        <w:rPr>
          <w:rFonts w:cs="Liberation Serif;Times New Roman" w:ascii="Liberation Serif;Times New Roman" w:hAnsi="Liberation Serif;Times New Roman"/>
        </w:rPr>
        <w:tab/>
        <w:t>5. </w:t>
      </w:r>
      <w:r>
        <w:rPr>
          <w:rFonts w:cs="Liberation Serif;Times New Roman" w:ascii="Liberation Serif;Times New Roman" w:hAnsi="Liberation Serif;Times New Roman"/>
          <w:color w:val="FFFFFF"/>
        </w:rPr>
        <w:t>ь</w:t>
      </w:r>
      <w:r>
        <w:rPr>
          <w:rFonts w:cs="Liberation Serif;Times New Roman" w:ascii="Liberation Serif;Times New Roman" w:hAnsi="Liberation Serif;Times New Roman"/>
        </w:rPr>
        <w:t xml:space="preserve">Настоящее постановление опубликовать в специальном выпуске муниципальной общественно-политической газеты «Знамя труда» - «Муниципальный вестник» и разместить на официальном сайте администрации Тугулымского муниципального округа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6. 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                                                                  А.Н. Поздеев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№ 1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постановлению администрации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01.04.2025 № 2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лож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о специальной комиссии по оценке рисков, связанных с принятием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ых правовых актов по определению границ прилегающих территорий,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а которых не допускается розничная продажа алкогольной продукци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и розничная продажа алкогольной продукции при оказании услуг общественного питания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на территории Тугулым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 Общие положе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>
          <w:rFonts w:eastAsia="Times New Roman"/>
          <w:color w:val="444444"/>
          <w:lang w:eastAsia="ru-RU"/>
        </w:rPr>
      </w:pPr>
      <w:r>
        <w:rPr>
          <w:rFonts w:eastAsia="Times New Roman"/>
        </w:rPr>
        <w:t xml:space="preserve">      </w:t>
      </w:r>
      <w:r>
        <w:rPr/>
        <w:tab/>
        <w:t>1.</w:t>
      </w:r>
      <w:r>
        <w:rPr>
          <w:rFonts w:eastAsia="Times New Roman"/>
          <w:lang w:eastAsia="ru-RU"/>
        </w:rPr>
        <w:t xml:space="preserve">1. Настоящее Положение определяет порядок работы специальной комиссии </w:t>
      </w:r>
      <w:r>
        <w:rPr/>
        <w:t>по оценке рисков, связанных с принятием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на Тугулымского муниципального округа</w:t>
      </w:r>
      <w:r>
        <w:rPr>
          <w:rFonts w:eastAsia="Times New Roman"/>
          <w:lang w:eastAsia="ru-RU"/>
        </w:rPr>
        <w:t xml:space="preserve"> (далее – Положение)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ab/>
        <w:t>1.2.</w:t>
      </w:r>
      <w:r>
        <w:rPr/>
        <w:t xml:space="preserve"> Специальная комиссия в своей деятельности руководствуется Конституцией Российской Федерации, </w:t>
      </w:r>
      <w:r>
        <w:rPr>
          <w:rFonts w:cs="Liberation Serif;Times New Roman" w:ascii="Liberation Serif;Times New Roman" w:hAnsi="Liberation Serif;Times New Roman"/>
        </w:rPr>
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Тугулымского муниципального округа,</w:t>
      </w:r>
      <w:r>
        <w:rPr/>
        <w:t xml:space="preserve"> а также настоящим Положение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ab/>
        <w:t>1.3 Положение о специальной комиссии и её состав утверждаются постановлением администрации Тугулымского муниципаль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цели и задачи специа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2.1 Специальная комиссия является постоянно действующим коллегиальным совещательным органом, созданным в целях оценки рисков, связанных с принятием муниципальных правовых актов по вопросам первоначального установления, изменения (увеличения или уменьшения), а также отмены ранее установленных границ прилегающих территорий,</w:t>
      </w:r>
      <w:r>
        <w:rPr/>
        <w:t xml:space="preserve">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на Тугулымского муниципального округа (далее – соответственно муниципальные правовые акты, границы прилегающих территорий)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2.2 Основными задачами специальной комиссии являются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 xml:space="preserve">1) оценка количества попадающих под вводимые ограничения торговых объектов, осуществляющих розничную продажу алкогольной продукции, и объектов общественного питания, осуществляющих розничную продажу алкогольной продукции при оказании услуг общественного питания, расположенных на территории </w:t>
      </w:r>
      <w:r>
        <w:rPr/>
        <w:t>Тугулымского муниципального округ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ab/>
        <w:t>2) оценка предполагаемых убытков организаций торговли</w:t>
      </w:r>
      <w:r>
        <w:rPr>
          <w:rFonts w:eastAsia="Times New Roman"/>
          <w:lang w:eastAsia="ru-RU"/>
        </w:rPr>
        <w:t xml:space="preserve"> осуществляющих розничную продажу алкогольной продукции в торговых объектах, а также организаций общественного питания, осуществляющих розничную продажу алкогольной продукции при оказании услуг общественного питания, связанных с установлением либо увеличением границ прилегающих территорий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3) оценка предполагаемого снижения уровня потребления алкогольной продукции в результате первоначального установления или увеличения границ прилегающих территорий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4) оценка иной информации о возможных последствиях принятия муниципального правового ак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3. Основные функции специальной комиссии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      </w:t>
      </w:r>
      <w:r>
        <w:rPr>
          <w:rFonts w:eastAsia="Times New Roman"/>
          <w:b/>
          <w:lang w:eastAsia="ru-RU"/>
        </w:rPr>
        <w:tab/>
      </w:r>
      <w:r>
        <w:rPr>
          <w:rFonts w:eastAsia="Times New Roman"/>
          <w:lang w:eastAsia="ru-RU"/>
        </w:rPr>
        <w:t>3.1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Специальная комиссия в соответствии с основными задачами осуществляет следующие функции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 xml:space="preserve">1) участвует в рассмотрении проекта </w:t>
      </w:r>
      <w:r>
        <w:rPr/>
        <w:t>муниципального правового акта, в соот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ab/>
        <w:t>2) рассматривает заключения органов государственной власти Свердл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вердловской области, а также замечания и предложения на проект</w:t>
      </w:r>
      <w:r>
        <w:rPr>
          <w:rFonts w:eastAsia="Times New Roman"/>
          <w:lang w:eastAsia="ru-RU"/>
        </w:rPr>
        <w:t xml:space="preserve"> муниципального правового акта, представленные членами специальной комиссии заинтересованными организациями и гражданам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3) осуществляет иные полномочия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4. Права специальной комиссии</w:t>
      </w:r>
    </w:p>
    <w:p>
      <w:pPr>
        <w:pStyle w:val="Normal"/>
        <w:jc w:val="both"/>
        <w:rPr>
          <w:rFonts w:eastAsia="Times New Roman"/>
          <w:b/>
          <w:b/>
          <w:color w:val="444444"/>
          <w:lang w:eastAsia="ru-RU"/>
        </w:rPr>
      </w:pPr>
      <w:r>
        <w:rPr>
          <w:rFonts w:eastAsia="Times New Roman"/>
          <w:b/>
          <w:color w:val="44444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color w:val="444444"/>
          <w:lang w:eastAsia="ru-RU"/>
        </w:rPr>
        <w:tab/>
      </w:r>
      <w:r>
        <w:rPr>
          <w:rFonts w:eastAsia="Times New Roman"/>
          <w:lang w:eastAsia="ru-RU"/>
        </w:rPr>
        <w:t>Специальная комиссия для решения возложенных на нее задач имеет право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 xml:space="preserve">4.1 Приглашать для участия в работе специальной комиссии должностных лиц администрации </w:t>
      </w:r>
      <w:r>
        <w:rPr/>
        <w:t>Тугулымского муниципального округа, иные заинтересованные организации, физических лиц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4.2 Запрашивать в установленном законодательством Российской Федерации порядке у заинтересованных органов необходимую для деятельности специальной комиссии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рганизация работы с</w:t>
      </w:r>
      <w:r>
        <w:rPr>
          <w:rFonts w:eastAsia="Times New Roman"/>
          <w:lang w:eastAsia="ru-RU"/>
        </w:rPr>
        <w:t>пециальной комиссии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5.1 В состав специальной комиссии входят председатель, заместитель председателя, секретарь и члены специальной комисси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5.2 Председатель специальной комиссии (лицо его замещающее)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1) руководит деятельностью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2) председательствует на заседаниях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3) утверждает повестку заседания специальной комиссии и порядок его ведения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4) определяет дату, место и время проведения заседаний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5) подписывает документы, в том числе протоколы заседаний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6) имеет право решающего голоса на заседаниях специальной комиссии, в случае равенства голосов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5.3 Заместитель председателя специальной комиссии исполняет обязанности председателя специальной комиссии в период его временного отсутствия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5.4 Секретарь специальной комиссии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1) организует текущую деятельность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2) информирует членов специальной комиссии о дате, времени, месте и повестке заседания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3) организует делопроизводство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ab/>
        <w:t>5.5 В случае отсутствия секретаря специальной комиссии его обязанности по решению председателя специальной комиссии исполняет один из членов специальной комисси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5.6 Члены специальной комиссии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ab/>
        <w:t>1) принимают участие в заседаниях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ab/>
        <w:t>2) вносят предложения по вопросам, относящимся к полномочиям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ab/>
        <w:t>3) участвуют в принятии и содействуют реализации решений специальной комиссии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ab/>
        <w:t xml:space="preserve">4) </w:t>
      </w:r>
      <w:r>
        <w:rPr/>
        <w:t>рассматривают заключения органов государственной власти Свердлов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вердловской област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5) в случае несогласия с принятым на заседании специальной комиссии решением имеют право изложить в письменной форме мотивированное особое мнение и приложить его к протоколу заседания специальной комиссии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6. Регламент работы специальной комиссии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ab/>
        <w:t>6.1 Периодичность заседаний определяется председателем специальной комиссии по мере необходимост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6.2 Информация о дате, времени и месте проведения заседания доводится секретарем специальной комиссии до членов специальной комиссии не позднее, чем за 3 рабочих дня до даты проведения посредством электронной почты, телефонной связи, по системе электронного документооборота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6.3 Заседание считает правомочным, если на нем присутствуют более половины от общего числа членов специальной комиссии. Члены специальной комиссии участвуют в заседаниях лично. Делегирование членом специальной комиссии своих полномочий иным должностным лицам не допускается. В случае невозможности присутствия члена специальной комиссии на заседании он обязан заблаговременно известить об этом председателя специальной комиссии, либо заместителя председателя специальной комиссии, либо секретаря специальной комисси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6.4 Решения специальной комиссии принимаются большинством голосов не менее двух третей общего числа членов специальной комиссии, присутствующих на заседании специальной комиссии путем открытого голосования. Каждый член специальной комиссии имеет один голос. В случае равенства голосов голос председателя специальной комиссии является решающим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ab/>
        <w:t>6.5 Решения специальной комиссии оформляются протоколом заседания специальной комиссии, который подписывается председателем и секретарем специальной комисси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ab/>
        <w:t xml:space="preserve">Протокол заседания оформляется секретарем специальной комиссии. В протоколе заседания специальной комиссии указываются: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1) место и время проведения заседания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2) присутствующие на заседании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3) вопросы повестки заседания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ab/>
        <w:t>4) решения заседания специальной комиссии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ab/>
        <w:t>Протокол заседания комиссии хранится в отделе экономики и инвестиций администрации Тугулымского муниципального округа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01.04.2025 № 254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Состав специальной комисси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оценке рисков, связанных с принятием муниципальных правовых акто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о определению границ прилегающих территорий, на которых не допускается розничная продажа алкогольной продукции и розничная продаж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алкогольной продукции при оказании услуг общественного питания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на территории Тугулым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lang w:eastAsia="ru-RU"/>
        </w:rPr>
        <w:tab/>
        <w:t>Шилкова О.В. - заместитель главы Тугулымского муниципального округа, председатель с</w:t>
      </w:r>
      <w:r>
        <w:rPr/>
        <w:t>пециальной комиссии</w:t>
      </w:r>
      <w:r>
        <w:rPr>
          <w:rFonts w:cs="Liberation Serif;Times New Roman" w:ascii="Liberation Serif;Times New Roman" w:hAnsi="Liberation Serif;Times New Roman"/>
          <w:lang w:eastAsia="ru-RU"/>
        </w:rPr>
        <w:t>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lang w:eastAsia="ru-RU"/>
        </w:rPr>
        <w:tab/>
        <w:t xml:space="preserve">Серкова Н.А. - начальник отдела экономики и инвестиций администрации Тугулымского муниципального округа, заместитель председателя </w:t>
      </w:r>
      <w:r>
        <w:rPr/>
        <w:t>специальной комиссии</w:t>
      </w:r>
      <w:r>
        <w:rPr>
          <w:rFonts w:cs="Liberation Serif;Times New Roman" w:ascii="Liberation Serif;Times New Roman" w:hAnsi="Liberation Serif;Times New Roman"/>
          <w:lang w:eastAsia="ru-RU"/>
        </w:rPr>
        <w:t>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lang w:eastAsia="ru-RU"/>
        </w:rPr>
        <w:tab/>
        <w:t>Дружкова О.А. - старший инспектор по вопросам потребительского рынка отдела экономики и инвестиций администрации Тугулымского муниципального округа, секретарь с</w:t>
      </w:r>
      <w:r>
        <w:rPr/>
        <w:t>пециальной комиссии</w:t>
      </w:r>
      <w:r>
        <w:rPr>
          <w:rFonts w:cs="Liberation Serif;Times New Roman" w:ascii="Liberation Serif;Times New Roman" w:hAnsi="Liberation Serif;Times New Roman"/>
          <w:lang w:eastAsia="ru-RU"/>
        </w:rPr>
        <w:t>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</w:t>
      </w:r>
      <w:r>
        <w:rPr>
          <w:rFonts w:cs="Liberation Serif;Times New Roman" w:ascii="Liberation Serif;Times New Roman" w:hAnsi="Liberation Serif;Times New Roman"/>
          <w:lang w:eastAsia="ru-RU"/>
        </w:rPr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lang w:eastAsia="ru-RU"/>
        </w:rPr>
        <w:tab/>
        <w:t>Члены с</w:t>
      </w:r>
      <w:r>
        <w:rPr/>
        <w:t>пециальной комиссии</w:t>
      </w:r>
      <w:r>
        <w:rPr>
          <w:rFonts w:cs="Liberation Serif;Times New Roman" w:ascii="Liberation Serif;Times New Roman" w:hAnsi="Liberation Serif;Times New Roman"/>
          <w:lang w:eastAsia="ru-RU"/>
        </w:rPr>
        <w:t>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>Берсенева Т.И. -  начальник отдела имущественных и земельных отношений администрации Тугулымского муниципального округа;</w:t>
      </w:r>
    </w:p>
    <w:p>
      <w:pPr>
        <w:pStyle w:val="Normal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>Гультяев С.А. – главный врач ГАУЗ СО «Тугулымская ЦРБ» (по согласованию);</w:t>
      </w:r>
    </w:p>
    <w:p>
      <w:pPr>
        <w:pStyle w:val="Normal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>Ермолин В.В. - ведущий специалист отдела строительства и архитектуры администрации Тугулымского муниципального округа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>Ермолина И.Н. – директор ООО «Виктория» (по согласованию);</w:t>
      </w:r>
    </w:p>
    <w:p>
      <w:pPr>
        <w:pStyle w:val="Normal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lang w:eastAsia="ru-RU"/>
        </w:rPr>
        <w:tab/>
        <w:t>Журавлева О.Л. -  директор муниципального фонда поддержки предпринимательства Тугулымского муниципального округа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>Кизеров К.В. – депутат Думы Тугулымского муниципального округа Свердловской области (по согласованию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>Панфилова Н.А. – начальник Управления образования администрации Тугулымского    муниципального округа;</w:t>
      </w:r>
    </w:p>
    <w:p>
      <w:pPr>
        <w:pStyle w:val="Normal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>Сиротина Е.Н. -  ведущий специалист по правовым вопросам администрации Тугулымского муниципального округа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lang w:eastAsia="ru-RU"/>
        </w:rPr>
        <w:tab/>
        <w:t>Тегенцев Н.В. – председатель Общественной палаты Тугулымского муниципального округа (по согласованию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ab/>
        <w:t>Чердекова Е.И. – индивидуальный предприниматель (по согласованию).</w:t>
      </w:r>
    </w:p>
    <w:p>
      <w:pPr>
        <w:pStyle w:val="Normal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WW8Num2z0">
    <w:name w:val="WW8Num2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Заголовок Знак"/>
    <w:qFormat/>
    <w:rPr>
      <w:rFonts w:eastAsia="Calibri"/>
      <w:b/>
      <w:sz w:val="24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6">
    <w:name w:val=" Знак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52:00Z</dcterms:created>
  <dc:creator>Испирян Юлия</dc:creator>
  <dc:description/>
  <cp:keywords/>
  <dc:language>en-US</dc:language>
  <cp:lastModifiedBy>Юрист</cp:lastModifiedBy>
  <cp:lastPrinted>2025-03-28T14:24:00Z</cp:lastPrinted>
  <dcterms:modified xsi:type="dcterms:W3CDTF">2025-04-02T08:57:00Z</dcterms:modified>
  <cp:revision>25</cp:revision>
  <dc:subject/>
  <dc:title/>
</cp:coreProperties>
</file>