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3.04.2025                                       п.г.т. Тугулым                                                         № 314 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 проведении конкурса на замещение вакантной должност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й службы начальника отдела строительства и архитектуры администрации Тугулымского муниципального округа Свердловской области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На основании статьи 17 Федерального закона от 02 марта 2007 года № 25-ФЗ «О муниципальной службе в Российской Федерации», статьи 42 Устава Тугулымского муниципального округа Свердловской области, Положения о порядке проведения конкурса на замещение вакантных должностей муниципальной службы в органах местного самоуправления Тугулымского муниципального округа Свердловской области, утвержденного решением Думы Тугулымского муниципального округа Свердловской области от 28 марта 2025 года № 37, администрация Тугулымского муниципального округа Свердлов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2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1. Объявить конкурс на замещение вакантной должности муниципальной службы начальника отдела строительства и архитектуры администрации Тугулымского муниципального округа Свердлов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2. Утвердить конкурсную комиссию в составе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1) Поздеев А.Н., глава Тугулымского муниципального округа Свердловской области, председатель комиссии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Максимова Ю.И., заместитель главы Тугулымского муниципального округа Свердловской области, заместитель председателя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Испирян Ю.Ю., главный специалист по вопросам муниципальной службы и кадрам администрации Тугулымского муниципального округа Свердловской области, секретар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4) Бовыкин В.С., заместитель директора по социально-воспитательной работе ГАПОУ «Талицкий лесотехнический колледж им. Н.И. Кузнецова»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5) Калунина М.О., заместитель главы Тугулымского муниципального округа Свердлов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6) Новопашина Е.Е., депутат Думы Тугулымского муниципального округа Свердловской области, независимый эксперт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7) Ласкина Т.И., член Общественной палаты Тугулымского муниципального округа Свердловской области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8) Шилкова О.В., заместитель главы Тугулымского муниципального округа Свердловской области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Конкурсная комиссия создана на период проведения конкурс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3. Опубликовать не позднее чем за 20 дней до дня проведения конкурса в муниципальной общественно-политической газете «Знамя труда», а также разместить на официальном сайте администрации Тугулымского муниципального округа Свердловской области объявление о проведении конкурса и приеме документов для участия в конкурсе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Исполняющий обязанности главы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Тугулымского муниципального округа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Свердловской области                                                                                                           М.О. Калунин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4320" w:hanging="468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1:00Z</dcterms:created>
  <dc:creator>1</dc:creator>
  <dc:description/>
  <cp:keywords/>
  <dc:language>en-US</dc:language>
  <cp:lastModifiedBy>Юрист</cp:lastModifiedBy>
  <cp:lastPrinted>2025-04-22T11:20:00Z</cp:lastPrinted>
  <dcterms:modified xsi:type="dcterms:W3CDTF">2025-04-25T05:12:00Z</dcterms:modified>
  <cp:revision>37</cp:revision>
  <dc:subject/>
  <dc:title>                                                                                                          Приложение  к   пост</dc:title>
</cp:coreProperties>
</file>