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программе Тугулымского муниципального округа </w:t>
      </w:r>
    </w:p>
    <w:p>
      <w:pPr>
        <w:pStyle w:val="Normal"/>
        <w:jc w:val="right"/>
        <w:rPr/>
      </w:pPr>
      <w:r>
        <w:rPr/>
        <w:t xml:space="preserve">«Профилактика заболеваний и формирование здорового образа </w:t>
      </w:r>
    </w:p>
    <w:p>
      <w:pPr>
        <w:pStyle w:val="Normal"/>
        <w:jc w:val="right"/>
        <w:rPr/>
      </w:pPr>
      <w:r>
        <w:rPr/>
        <w:t>жизни в Тугулымском муниципальном округе на период до 2027 год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ВЫПОЛНЕНИЮ МУНИЦИПАЛЬНОЙ ПРОГРАММЫ ТУГУЛЫМ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"ПРОФИЛАКТИКА ЗАБОЛЕВАНИЙ И ФОРМИРОВАНИЕ ЗДОРОВОГО ОБРАЗА ЖИЗНИ В ТУГУЛЫМСКОМ МУНИЦИПАЛЬНОМ ОКРУГЕ НА ПЕРИОД ДО 2027 ГОДА"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315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151"/>
        <w:gridCol w:w="840"/>
        <w:gridCol w:w="960"/>
        <w:gridCol w:w="960"/>
        <w:gridCol w:w="960"/>
        <w:gridCol w:w="1011"/>
        <w:gridCol w:w="992"/>
        <w:gridCol w:w="992"/>
        <w:gridCol w:w="3969"/>
        <w:gridCol w:w="8"/>
        <w:gridCol w:w="2321"/>
        <w:gridCol w:w="1800"/>
        <w:gridCol w:w="180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    </w:t>
            </w:r>
          </w:p>
        </w:tc>
        <w:tc>
          <w:tcPr>
            <w:tcW w:w="6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омер строки целевых   </w:t>
              <w:br/>
              <w:t>показателей, на достижение которых    направлены  мероприятия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ПО МУНИЦИПАЛЬНОЙ</w:t>
              <w:br/>
              <w:t xml:space="preserve">ПРОГРАММЕ, В ТОМ ЧИСЛЕ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питальные вложения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учно-исследовательские и опытно-конструкторские работы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чие нужд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Профилактика и ограничение распространения ВИЧ-инфекции»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 ПО ПОДПРОГРАММЕ 1, в том числе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. Прочие нужды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по направлению прочие нужды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них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</w:p>
          <w:p>
            <w:pPr>
              <w:pStyle w:val="ConsPlusCell"/>
              <w:rPr/>
            </w:pPr>
            <w:r>
              <w:rPr/>
              <w:t>Организация мероприятий направленных на профилактику и ограничение распространения ВИЧ- инфекции» в том числе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4,5,6,7,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7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)Разработка и издание информационных материалов (и др.) по профилактике ВИЧ-инфекции для распространения среди различных групп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6,7,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)Изготовление, оформление, постоянное пополнение материалами информационных стендов по вопросам профилактики ВИЧ-инфек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7,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)Изготовление макетов социальной реклам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6,7,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)Проведение мероприятий в рамках Дня борьбы со СПИДо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7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)Анкетирование взрослого населения  по вопросам профилактики ВИЧ-инфек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) Анкетирование родителей и учащихся образовательных учреждений по проблемам ВИЧ-инфек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) Информирование о работе субъектов профилактики в муниципальной общественно-политической газете «Знамя труда»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6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) Организация и проведение конкурса между общеобразовательными  учреждениями на лучшую  работу по профилактике наркомании, ВИЧ-инфек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7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Профилактика и ограничение распространения туберкулеза и новой коронавирусной инфекции»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ПОДПРОГРАММЕ 2, </w:t>
              <w:br/>
              <w:t xml:space="preserve">В ТОМ ЧИСЛЕ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. Прочие нужды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по направлению</w:t>
            </w:r>
          </w:p>
          <w:p>
            <w:pPr>
              <w:pStyle w:val="ConsPlusCell"/>
              <w:rPr/>
            </w:pPr>
            <w:r>
              <w:rPr/>
              <w:t>«Прочие нужды», в том числе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них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Cell"/>
              <w:rPr/>
            </w:pPr>
            <w:r>
              <w:rPr/>
              <w:t>Организация мероприятий направленных на профилактику и ограничение  распространения туберкулеза и новой коронавирусной инфек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1,12,13,14,15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4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bCs/>
              </w:rPr>
              <w:t>8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bCs/>
              </w:rPr>
              <w:t>17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них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) Подготовка и печать информационных материалов (и др.) по профилактике туберкулеза для распространения среди различных групп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1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) Информирование о работе субъектов профилактики в муниципальной общественно-политической газете «Знамя труда»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1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Изготовление макетов социальной реклам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2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)Приобретение препаратов (гепатопротекторы, витамины) для больных активной формой туберкулеза, предоставление услуг по обработке средствами дезинфекции в очагах заражения туберкулезом, новой коронавирусной инфекцией, дезобработка на открытых пространствах населенных пунктов (остановок, детских площадок, урн, тротуаров, проезжих частей) в том числе кредиторская задолженность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3,15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3. «Предупреждение и ограничение распространения клещевого вирусного энцефалита на территории Тугулымского городского округа»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ПОДПРОГРАММЕ 3, </w:t>
              <w:br/>
              <w:t>В ТОМ ЧИС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. Прочие нужды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по направлению  «Прочие нужды»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них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ConsPlusCell"/>
              <w:rPr/>
            </w:pPr>
            <w:r>
              <w:rPr/>
              <w:t xml:space="preserve">Организация мероприятий, направленных на  предупреждение и ограничение распространения  клещевого вирусного энцефалита на территории городского округ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8,19,20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Проведение ежегодных акарицидных обработок от клещ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5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3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25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) Информирование о работе субъектов профилактики в муниципальной общественно-политической газете «Знамя труда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19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) Подготовка и печать информационных материалов (и др.) по мерам профилактики клещевого вирусного энцефали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0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. «Профилактика наркомании, алкоголизма и формирование здорового</w:t>
            </w:r>
          </w:p>
          <w:p>
            <w:pPr>
              <w:pStyle w:val="ConsPlusCel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а жизни населения»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ВСЕГО ПО ПОДПРОГРАММЕ 4,         </w:t>
              <w:br/>
              <w:t xml:space="preserve">в том числе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. Прочие нужды</w:t>
            </w:r>
          </w:p>
        </w:tc>
        <w:tc>
          <w:tcPr>
            <w:tcW w:w="167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направлению </w:t>
            </w:r>
          </w:p>
          <w:p>
            <w:pPr>
              <w:pStyle w:val="ConsPlusCell"/>
              <w:rPr/>
            </w:pPr>
            <w:r>
              <w:rPr/>
              <w:t>«Прочие нужды», 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них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Cell"/>
              <w:rPr/>
            </w:pPr>
            <w:r>
              <w:rPr/>
              <w:t xml:space="preserve">Организация  мероприятий  направленных  на формирование здорового образа жизни  населения городского округ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,24,25,26,27,2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источни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) Распространение среди несовершеннолетних буклетов, направленных на профилактику незаконного потребления наркотиков, алкоголизма, формирование здорового образа жи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6,27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) Организация и проведение в общеобразовательных организациях «родительского всеобуча» по пропаганде  здорового образа жизни, профилактике употребления алкогольных и психотропных веще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,25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) Информирование о работе субъектов профилактики в муниципальной общественно-политической газете «Знамя труда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7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) Изготовление макетов социальной рекла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7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) Проведение анкетирования учащихся по проблемам наркомании и алкоголизма среди молодеж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,24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)Проведение ежегодных конкурсов авторских работ среди обучающихся в сфере профилактики наркомании, алкоголизма и пропаганды здорового образа жи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,24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)Организация и проведение Областного дня трезв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)Организация и проведение мероприятий, посвященных  Международному дню борьбы с наркомани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рока 23,28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6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410" w:leader="none"/>
        </w:tabs>
        <w:autoSpaceDE w:val="false"/>
        <w:ind w:left="10620" w:right="-10" w:hanging="0"/>
        <w:rPr>
          <w:b/>
          <w:b/>
        </w:rPr>
      </w:pPr>
      <w:r>
        <w:rPr>
          <w:b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Style12">
    <w:name w:val="ГП_Обычный Знак"/>
    <w:qFormat/>
    <w:rPr>
      <w:rFonts w:ascii="PT Sans" w:hAnsi="PT Sans" w:cs="Arial"/>
      <w:sz w:val="24"/>
      <w:szCs w:val="24"/>
      <w:lang w:val="ru-RU" w:bidi="ar-SA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character" w:styleId="Style13">
    <w:name w:val="Основной текст Знак"/>
    <w:qFormat/>
    <w:rPr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3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" w:hAnsi="PT Sans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37:00Z</dcterms:created>
  <dc:creator>.</dc:creator>
  <dc:description/>
  <cp:keywords/>
  <dc:language>en-US</dc:language>
  <cp:lastModifiedBy>Ольга Шилкова</cp:lastModifiedBy>
  <cp:lastPrinted>2025-03-31T12:01:00Z</cp:lastPrinted>
  <dcterms:modified xsi:type="dcterms:W3CDTF">2025-03-31T07:02:00Z</dcterms:modified>
  <cp:revision>22</cp:revision>
  <dc:subject/>
  <dc:title>ПРОЕКТ</dc:title>
</cp:coreProperties>
</file>