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1.04.2025                                       п.г.т. Тугулым                                                         № 307</w:t>
            </w:r>
          </w:p>
        </w:tc>
      </w:tr>
    </w:tbl>
    <w:p>
      <w:pPr>
        <w:pStyle w:val="Normal"/>
        <w:overflowPunct w:val="false"/>
        <w:autoSpaceDE w:val="false"/>
        <w:spacing w:lineRule="atLeast" w:line="0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внесении изменений в муниципальную программу Тугулымского городского округа</w:t>
      </w:r>
      <w:r>
        <w:rPr>
          <w:b/>
        </w:rPr>
        <w:t xml:space="preserve"> «Комплексное развитие сельских территорий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Тугулымского городского округа до 2029 года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Cs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, статьями 6, 28, 31 Устава Тугулымского муниципального округа, </w:t>
      </w:r>
      <w:r>
        <w:rPr/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</w:t>
      </w:r>
      <w:r>
        <w:rPr>
          <w:bCs/>
        </w:rPr>
        <w:t>, администрация Тугулымского</w:t>
      </w:r>
      <w:r>
        <w:rPr/>
        <w:t xml:space="preserve"> муниципального</w:t>
      </w:r>
      <w:r>
        <w:rPr>
          <w:bCs/>
        </w:rPr>
        <w:t xml:space="preserve">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cs="Liberation Serif;Times New Roman" w:ascii="Liberation Serif;Times New Roman" w:hAnsi="Liberation Serif;Times New Roman"/>
          <w:szCs w:val="20"/>
        </w:rPr>
        <w:t>1. В муниципальную программу Тугулымского городского округа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«Комплексное развитие сельских территорий Тугулымского городского округа до 2029 года», утвержденную постановлением администрации Тугулымского городского округа от 25.10.2023 № 364 (в редакции изменений от 02.12.2024 №538), </w:t>
      </w:r>
      <w:r>
        <w:rPr>
          <w:rFonts w:cs="Liberation Serif;Times New Roman" w:ascii="Liberation Serif;Times New Roman" w:hAnsi="Liberation Serif;Times New Roman"/>
          <w:szCs w:val="20"/>
        </w:rPr>
        <w:t>внести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Cs w:val="20"/>
        </w:rPr>
        <w:t xml:space="preserve">1) </w:t>
      </w:r>
      <w:r>
        <w:rPr>
          <w:rFonts w:cs="Liberation Serif;Times New Roman" w:ascii="Liberation Serif;Times New Roman" w:hAnsi="Liberation Serif;Times New Roman"/>
          <w:color w:val="000000"/>
          <w:szCs w:val="20"/>
        </w:rPr>
        <w:t xml:space="preserve">в наименовании программы и по всему тексту </w:t>
      </w:r>
      <w:r>
        <w:rPr>
          <w:rFonts w:cs="Liberation Serif;Times New Roman" w:ascii="Liberation Serif;Times New Roman" w:hAnsi="Liberation Serif;Times New Roman"/>
          <w:szCs w:val="20"/>
        </w:rPr>
        <w:t xml:space="preserve">муниципальной программы Тугулымского городского округа </w:t>
      </w:r>
      <w:r>
        <w:rPr>
          <w:b/>
        </w:rPr>
        <w:t>«</w:t>
      </w:r>
      <w:r>
        <w:rPr>
          <w:color w:val="000000"/>
        </w:rPr>
        <w:t>Комплексное развитие сельских территорий Тугулымского городского округа до 2029 года» слова "городской округ" в соответствующем падеже заменить словами "муниципальный округ"</w:t>
      </w:r>
      <w:r>
        <w:rPr>
          <w:rFonts w:cs="Liberation Serif;Times New Roman" w:ascii="Liberation Serif;Times New Roman" w:hAnsi="Liberation Serif;Times New Roman"/>
        </w:rPr>
        <w:t xml:space="preserve"> в соответствующем падеже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Cs w:val="20"/>
        </w:rPr>
        <w:t>2) строку «</w:t>
      </w:r>
      <w:r>
        <w:rPr>
          <w:rFonts w:cs="Liberation Serif;Times New Roman" w:ascii="Liberation Serif;Times New Roman" w:hAnsi="Liberation Serif;Times New Roman"/>
        </w:rPr>
        <w:t>Объём финансирования муниципальной программы по годам реализации, тыс. рублей» раздела Паспорта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ВСЕГО:   </w:t>
            </w:r>
            <w:r>
              <w:rPr/>
              <w:t xml:space="preserve"> 13707,0 тыс. руб., в том числе:                          </w:t>
              <w:br/>
              <w:t xml:space="preserve">2024 год – 3395,0 тыс. руб.;                                                          2025 год – 0,0 тыс. руб.;                                                       2026 год – 3213,0 тыс. руб.;                                                        2027 год – 3213,0 тыс. руб.;                                                       2028 год – 1943,0 тыс. руб.;                                                       2029 год – 1943,0 тыс. руб.                                                                                                                   из них: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едеральный бюджет:   </w:t>
            </w:r>
            <w:r>
              <w:rPr/>
              <w:t>0,0 тыс.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год – 0,0  тыс. руб.;                                                          2025 год – 0,0 тыс. руб.;                                                       2026 год – 0,0 тыс. руб.;                                                        2027 год – 0,0 тыс. руб.;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8 год – 0,0 тыс. руб.;                                                       2029 год – 0,0 тыс. руб.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областной бюджет: </w:t>
            </w:r>
            <w:r>
              <w:rPr/>
              <w:t xml:space="preserve">2240,9 тыс. руб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 том числе:    </w:t>
              <w:br/>
              <w:t xml:space="preserve">2024 год – 2240,9  тыс. руб.;                                                          2025 год – 0,0 тыс. руб.;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год – 0,0 тыс. руб.;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2027 год – 0,0 тыс. руб.;                                                       2028 год – 0,0 тыс. руб.;                                                       2029 год – 0,0 тыс. руб.                                                         </w:t>
            </w:r>
            <w:r>
              <w:rPr>
                <w:b/>
                <w:bCs/>
              </w:rPr>
              <w:t xml:space="preserve">местный бюджет:  </w:t>
            </w:r>
            <w:r>
              <w:rPr/>
              <w:t>5732,0 тыс. руб.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 том числе:   </w:t>
              <w:br/>
              <w:t xml:space="preserve">2024 год – 500,0 тыс. руб.;                                                          2025 год – 0,0 тыс. руб.;                                                       2026 год – 1943,0 тыс. руб.;                                                        2027 год – 1943,0 тыс. руб.;                                                       2028 год – 673,0 тыс. руб.;                                                       2029 год – 673,0 тыс. руб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небюджетные источники: </w:t>
            </w:r>
            <w:r>
              <w:rPr/>
              <w:t xml:space="preserve">5734,1 тыс.руб., в том числе: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2024 год – 654,1 тыс. руб.;                                                          2025 год – 0,0 тыс. руб.;                                                       2026 год – 1270,0 тыс. руб.;                                                        2027 год – 1270,0 тыс. руб.;                                                       2028 год – 1270,0 тыс. руб.;                                                       2029 год – 1270,0 тыс. руб.   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иложение 1 «</w:t>
      </w:r>
      <w:r>
        <w:rPr>
          <w:rFonts w:cs="Liberation Serif;Times New Roman" w:ascii="Liberation Serif;Times New Roman" w:hAnsi="Liberation Serif;Times New Roman"/>
        </w:rPr>
        <w:t>Цели, задачи и целевые показатели реализации муниципальной программы Тугулымского муниципального округа "Комплексное развитие сельских территорий Тугулымского муниципального округа до 2029 года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) Приложение 2 "План мероприятий по выполнению муниципальной программы Тугулымского муниципального округа «Комплексное развитие сельских территорий Тугулымского муниципального округа до 2029 год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 Контроль исполнения настоящего постановления возложить на заместителя главы Тугулымского муниципального округа Калунину М.О.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Исполняющий обязанности главы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    М.О. Калунина</w:t>
      </w:r>
    </w:p>
    <w:p>
      <w:pPr>
        <w:pStyle w:val="Normal"/>
        <w:spacing w:lineRule="atLeast" w:line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39:00Z</dcterms:created>
  <dc:creator>.</dc:creator>
  <dc:description/>
  <cp:keywords/>
  <dc:language>en-US</dc:language>
  <cp:lastModifiedBy>Юрист</cp:lastModifiedBy>
  <cp:lastPrinted>2025-04-22T14:07:00Z</cp:lastPrinted>
  <dcterms:modified xsi:type="dcterms:W3CDTF">2025-04-22T09:09:00Z</dcterms:modified>
  <cp:revision>9</cp:revision>
  <dc:subject/>
  <dc:title>ПРОЕКТ</dc:title>
</cp:coreProperties>
</file>