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1.04.2025                                       п.г.т. Тугулым                                                         № 3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в Тугулымском муниципальном округ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фициальных культурно-массовых мероприятий, посвященных празднованию </w:t>
      </w:r>
    </w:p>
    <w:p>
      <w:pPr>
        <w:pStyle w:val="Normal"/>
        <w:jc w:val="center"/>
        <w:rPr/>
      </w:pPr>
      <w:r>
        <w:rPr>
          <w:b/>
        </w:rPr>
        <w:t xml:space="preserve">1 Мая – празднику Весны и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В соответствии с п. 1 ст. 15 Федерального закона от 6 октября 2003 г. № 131-ФЗ «Об общих принципах организации местного самоуправления Российской Федерации», постановлением Правительства Свердловской области от 30.05.2003 г. № 333-ПП «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», постановления администрации Тугулымского муниципального округа от 09.01.2025г. №1  «О перспективном плане организационных мероприятий администрации Тугулымского муниципального округа на 2025 год», статьями 6, 28, 31 Устава Тугулымского муниципального округа, администрация Тугулымского муниципального округ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1. Провести на территории Тугулымского муниципального округа культурно-массовые мероприятия, посвященные празднованию 1 Мая – празднику Весны и Труда, в рамках празднования 100-летия образования Тугулымск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ab/>
        <w:t>2. Организационному комитету по подготовке и проведению культурно-массовых, спортивных и иных мероприятий на территории Тугулымского муниципального округа, утвержденному постановлением администрации Тугулымского муниципального округа от 14.01.2025 № 6, организовать подготовку и проведение мероприятия в п.г.т. Тугулым 1 мая  2025 года, с 11:00 часов до 13:00 часов,  в рамках проведения мероприятий, посвященных 1 Мая - празднику Весны и Труд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ab/>
        <w:t>3.  Рекомендовать руководителям организаций и предприятий всех форм собственности:</w:t>
      </w:r>
    </w:p>
    <w:p>
      <w:pPr>
        <w:pStyle w:val="Normal"/>
        <w:autoSpaceDE w:val="false"/>
        <w:ind w:firstLine="708"/>
        <w:jc w:val="both"/>
        <w:rPr/>
      </w:pPr>
      <w:r>
        <w:rPr/>
        <w:t>3.1. Организовать проведение встреч в трудовых коллективах с участием профсоюзного актива, трудовых династий, мероприятия по чествованию коллектива и работников.</w:t>
      </w:r>
    </w:p>
    <w:p>
      <w:pPr>
        <w:pStyle w:val="Normal"/>
        <w:autoSpaceDE w:val="false"/>
        <w:ind w:firstLine="708"/>
        <w:jc w:val="both"/>
        <w:rPr/>
      </w:pPr>
      <w:r>
        <w:rPr/>
        <w:t>3.2. Организовать праздничное оформление зданий и фасадов предприятий.</w:t>
      </w:r>
    </w:p>
    <w:p>
      <w:pPr>
        <w:pStyle w:val="Normal"/>
        <w:ind w:firstLine="708"/>
        <w:jc w:val="both"/>
        <w:rPr/>
      </w:pPr>
      <w:r>
        <w:rPr/>
        <w:t>4. Начальникам поселковых и сельских управ администрации Тугулымского муниципального округа организовать поздравление Ветеранов труда (личные встречи, в телефонном разговоре).</w:t>
      </w:r>
    </w:p>
    <w:p>
      <w:pPr>
        <w:pStyle w:val="Normal"/>
        <w:autoSpaceDE w:val="false"/>
        <w:jc w:val="both"/>
        <w:rPr/>
      </w:pPr>
      <w:r>
        <w:rPr/>
        <w:tab/>
        <w:t>5. Начальнику отдела культуры администрации Тугулымского муниципального округа Горбуновой И.В. обеспечить участие подведомственных учреждений культуры в подготовке и проведении культурно-массовых мероприятий, посвященных празднованию 1 Мая – празднику Весны и Труда в рамках празднования 100-летия образования Тугулымск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ab/>
        <w:t>6. Директору муниципального бюджетного учреждения «Централизованная система Домов культуры Тугулымского муниципального округа» Кузьминой Н.В., организовать проведение мероприятий, посвященных 1 Мая – празднику Весны и Труда в рамках празднования 100-летия образования Тугулымского района, в п.г.т.Тугулым, площадь 50 лет Октября, 1, 1 мая 2025 года, с 11:00 часов до 13:00 часов, включая митинг, торжественную церемонию открытия Доски Почета Тугулымского муниципального округа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ab/>
        <w:t>7. Директору муниципального бюджетного учреждения культуры «Централизованная библиотечная система Тугулымского муниципального округа» Н.В. Бороздиной, организовать и провести мероприятия, посвящённые 1 Мая – празднику Весны и Труда в рамках празднования 100-летия образования Тугулымского района, на территории Тугулымского муниципального округа в подведомственных филиалах системы культуры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ab/>
        <w:t>8. Рекомендовать временно исполняющему обязанности начальника Отдела министерства внутренних дел России «Тугулымский» Якушеву А.С.:</w:t>
      </w:r>
    </w:p>
    <w:p>
      <w:pPr>
        <w:pStyle w:val="Normal"/>
        <w:autoSpaceDE w:val="false"/>
        <w:jc w:val="both"/>
        <w:rPr/>
      </w:pPr>
      <w:r>
        <w:rPr/>
        <w:tab/>
        <w:t>8.1. Обеспечить безопасность граждан и охрану общественного порядка во время проведения мероприятий в пгт. Тугулым, пл. 50 лет Октября 1 мая 2025 года с 11.00 часов до 13.00 часов.</w:t>
      </w:r>
    </w:p>
    <w:p>
      <w:pPr>
        <w:pStyle w:val="Normal"/>
        <w:autoSpaceDE w:val="false"/>
        <w:jc w:val="both"/>
        <w:rPr/>
      </w:pPr>
      <w:r>
        <w:rPr/>
        <w:tab/>
        <w:t>8.2. Ограничить движение транспортных средств на площади 50 лет Октября в пгт. Тугулым 1 мая 2025 года во время проведения мероприятий с 11.00 часов до 13.00 часов, перекрытием улицы Октябрьская в районе магазина «Пятерочка» и въезда на площадь 50 лет Октября со стороны ул.Ленина.</w:t>
      </w:r>
    </w:p>
    <w:p>
      <w:pPr>
        <w:pStyle w:val="Normal"/>
        <w:autoSpaceDE w:val="false"/>
        <w:jc w:val="both"/>
        <w:rPr/>
      </w:pPr>
      <w:r>
        <w:rPr/>
        <w:tab/>
        <w:t>9. Начальнику отдела экономики и инвестиций администрации Тугулымского муниципального округа Серковой Н.А. довести до руководителей предприятий торговли и индивидуальных предпринимателей, осуществляющих розничную продажу алкогольной продукции на прилегающей территории к площади 50 лет Октября в пгт. Тугулым, информацию об обеспечении соблюдения ограничений, установленных статьей 5-1 Закона Свердловской области от 29 октября 2013 года № 103-ОЗ «О регулировании отдельных отношений в сфере розничной продажи алкогольной продукции и ограничения ее потребления на территории Свердловской области», при проведении культурно-массовых мероприятий, посвященных 1 Мая - празднику Весны и Труда в рамках празднования 100-летия образования Тугулымского района, 1 мая 2025 года с 11.00 часов до 13.00 часов.</w:t>
      </w:r>
    </w:p>
    <w:p>
      <w:pPr>
        <w:pStyle w:val="Normal"/>
        <w:autoSpaceDE w:val="false"/>
        <w:jc w:val="both"/>
        <w:rPr/>
      </w:pPr>
      <w:r>
        <w:rPr/>
        <w:tab/>
        <w:t xml:space="preserve">10. Начальнику управления образования администрации Тугулымского муниципального округа Панфиловой Н.А. организовать проведение акций, мероприятий, посвящённых 1 Мая – празднику Весны и Труда в рамках празднования 100-летия образования Тугулымского района среди учащихся образовательных учреждени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1. Редактору муниципальной общественно-политической газеты «Знамя труда» Анкушевой Г.А. обеспечить анонсирование и освещение проведения мероприятий на страницах газеты.</w:t>
      </w:r>
    </w:p>
    <w:p>
      <w:pPr>
        <w:pStyle w:val="Normal"/>
        <w:autoSpaceDE w:val="false"/>
        <w:ind w:firstLine="708"/>
        <w:jc w:val="both"/>
        <w:rPr/>
      </w:pPr>
      <w:r>
        <w:rPr/>
        <w:t>12. Настоящее постановление опубликовать в газете «Знамя труда» и разместить на официальном сайте администрации Тугулым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>13. 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jc w:val="both"/>
        <w:rPr/>
      </w:pPr>
      <w:r>
        <w:rPr/>
        <w:t>Тугулымского муниципального округа                                                                М.О. Калунин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ahoma" w:hAnsi="Tahoma" w:cs="Tahoma"/>
          <w:color w:val="414141"/>
          <w:shd w:fill="FFFFFF" w:val="clear"/>
        </w:rPr>
      </w:pPr>
      <w:r>
        <w:rPr>
          <w:rFonts w:cs="Tahoma" w:ascii="Tahoma" w:hAnsi="Tahoma"/>
          <w:color w:val="414141"/>
          <w:shd w:fill="FFFFFF" w:val="clear"/>
        </w:rPr>
        <w:t> 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28:00Z</dcterms:created>
  <dc:creator>зам главы</dc:creator>
  <dc:description/>
  <cp:keywords/>
  <dc:language>en-US</dc:language>
  <cp:lastModifiedBy>Юрист</cp:lastModifiedBy>
  <cp:lastPrinted>2025-04-22T09:12:00Z</cp:lastPrinted>
  <dcterms:modified xsi:type="dcterms:W3CDTF">2025-04-22T04:13:00Z</dcterms:modified>
  <cp:revision>2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D0E8B4727459F99E6416F623B8073_12</vt:lpwstr>
  </property>
  <property fmtid="{D5CDD505-2E9C-101B-9397-08002B2CF9AE}" pid="3" name="KSOProductBuildVer">
    <vt:lpwstr>1049-12.2.0.20795</vt:lpwstr>
  </property>
</Properties>
</file>