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 xml:space="preserve">от 02.04.2025                                       п.г.т. Тугулым                                                         № 258 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Тугулымского городского округа «Обеспечение рационального и безопасного природопользовани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Тугулымского городского округа» на 2021-2027 годы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, администрация Тугулым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 муниципальную программу Тугулымского городского округа </w:t>
      </w:r>
      <w:bookmarkStart w:id="0" w:name="_Hlk192597630"/>
      <w:r>
        <w:rPr>
          <w:rFonts w:cs="Times New Roman" w:ascii="Times New Roman" w:hAnsi="Times New Roman"/>
          <w:sz w:val="24"/>
          <w:szCs w:val="24"/>
        </w:rPr>
        <w:t>«Обеспечение рационального и безопасного природопользования на территории Тугулымского городского округа» на 2021-2027 годы»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утвержденную постановлением администрации Тугулымского городского округа от 23.10.2020 № 286 (в редакции постановления администрации Тугулымского городского округа от 28.12.2024 № 713) внести следующие измене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 в наименовании программы и по всему тексту муниципальной программы Тугулымского городского округа «Обеспечение рационального и безопасного природопользования на территории Тугулымского городского округа» на 2021-2027 годы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 строку «Объёмы финансирования муниципальной программы по годам реализации, тыс. рублей» Паспорта программы изложить в следующей редакции: 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6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98 163,8 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  <w:br/>
              <w:t>2021 год – 4 902,0 тыс. руб.;                                                          2022 год – 2 524,8 тыс. руб.;                                                       2023 год – 6 824,8 тыс. руб.;                                                        2024 год – 21 958,3 тыс. руб.;                                                       2025 год – 43 049,9 тыс. руб.;                                                       2026 год – 9 394,5 тыс. руб.;                                                         2027 год – 9 50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бюджет 0,0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  <w:br/>
              <w:t>2021 год –  0,0 тыс. руб.;                                                   2022 год –  0,0  тыс. руб.;                                                    2023 год –  0,0 тыс. руб.;                                                        2024 год –  0,0 тыс. руб.;                                                          2025 год –  0,0 тыс. руб.;                                                        2026 год –  0,0 тыс. руб.                                                              2027 год –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ный бюджет: 98 163,8 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  <w:br/>
              <w:t>2021 год – 4 902,0 тыс. руб.;                                                          2022 год – 2 524,8 тыс. руб.;                                                       2023 год – 6 824,8 тыс. руб.;                                                        2024 год – 21 958,3 тыс. руб.;                                                       2025 год – 43 049,9 тыс. руб.;                                                       2026 год – 9 394,5 тыс. руб.;                                                         2027 год – 9 509,5 тыс. руб.</w:t>
            </w:r>
          </w:p>
        </w:tc>
      </w:tr>
    </w:tbl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Цели, задачи и целевые показатели реализации муниципальной программы Тугулым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 ««Обеспечение рационального и безопасного природопользования на территории Тугулым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» на 2021-2027 годы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) приложение № 2 «План мероприятий по выполнению муниципальной программы Тугулымского муниципального округа «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рационального и безопасного природопользования на территории Тугулым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» на 2021-2027 годы»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зложить в новой редакции (прилагается).</w:t>
      </w:r>
    </w:p>
    <w:p>
      <w:pPr>
        <w:pStyle w:val="ConsPlusCel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   Настоящее постановление вступает в силу после его подписания.</w:t>
      </w:r>
    </w:p>
    <w:p>
      <w:pPr>
        <w:pStyle w:val="ConsPlusCel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4. 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угулым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  <w:tab/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.Н. Поздеев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24:00Z</dcterms:created>
  <dc:creator>1</dc:creator>
  <dc:description/>
  <cp:keywords/>
  <dc:language>en-US</dc:language>
  <cp:lastModifiedBy>Юрист</cp:lastModifiedBy>
  <cp:lastPrinted>2025-03-28T14:57:00Z</cp:lastPrinted>
  <dcterms:modified xsi:type="dcterms:W3CDTF">2025-04-03T09:28:00Z</dcterms:modified>
  <cp:revision>7</cp:revision>
  <dc:subject/>
  <dc:title>СОГЛАСОВАНИЕ</dc:title>
</cp:coreProperties>
</file>