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9.04.2025                                       п.г.т. Тугулым                                                         № 275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 внесении изменений в муниципальную программу Тугулымского городского округа </w:t>
      </w:r>
      <w:r>
        <w:rPr>
          <w:rFonts w:cs="Liberation Serif;Times New Roman" w:ascii="Liberation Serif;Times New Roman" w:hAnsi="Liberation Serif;Times New Roman"/>
          <w:b/>
        </w:rPr>
        <w:t xml:space="preserve">«Комплексное благоустройство дворовых территорий и населенных пунктов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в Тугулымском городском округе» на 2021-2027 годы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Тугулымского муниципального округа, </w:t>
      </w:r>
      <w:r>
        <w:rPr/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</w:t>
      </w:r>
      <w:r>
        <w:rPr>
          <w:rFonts w:cs="Liberation Serif;Times New Roman" w:ascii="Liberation Serif;Times New Roman" w:hAnsi="Liberation Serif;Times New Roman"/>
        </w:rPr>
        <w:t>, администрация Тугулым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ЕТ: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</w:rPr>
        <w:t xml:space="preserve">1. В муниципальную программу Тугулымского городского округа «Комплексное благоустройство дворовых территорий и населенных пунктов в Тугулымском городском округе» на 2021-2027 годы», утвержденную постановлением администрации Тугулымского городского округа от 28.10.2020 № 293 (в редакции постановления администрации Тугулымского городского округа от 28.12.2024 № 714), внести следующие изменения: 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>1) в наименовании программы и по всему тексту муниципальной программы Тугулымского городского округа «Комплексное благоустройство дворовых территорий и населенных пунктов в Тугулымском городском округе» на 2021-2027 годы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 xml:space="preserve">2) строку «Объёмы финансирования муниципальной программы по годам реализации, тыс. рублей» Паспорта программы изложить в следующей редакции: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ВСЕГО:  98039,70 тыс. рублей                             </w:t>
              <w:br/>
              <w:t xml:space="preserve">в том числе: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1 год – 2 800,0 тыс. рублей                  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2 год – 9 310,3 тыс. рублей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3 год – 13 602,7 тыс. рублей.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4 год – 18 228,90 тыс. рублей                                  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5 год – 21 448,30 тыс. рублей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26 год – 16 192,90 тыс. рублей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7 год – 16 456,60 тыс. рублей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з них: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едеральный бюджет: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бластной бюджет: 0    тыс. рублей</w:t>
            </w:r>
          </w:p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естный бюджет:  98039,70 тыс. рублей                       </w:t>
              <w:br/>
              <w:t xml:space="preserve">в том числе: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1 год – 2 800,0 тыс. рублей                  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2 год – 9 310,3 тыс. рублей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3 год – 13 602,7 тыс. рублей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4 год – 18 228,9 тыс. рублей                                  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5 год – 21 448,30 тыс. рублей 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26 год – 16 192,90 тыс. рублей</w:t>
            </w:r>
          </w:p>
          <w:p>
            <w:pPr>
              <w:pStyle w:val="ConsPlusCel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2027 год – 16 456,60 тыс. рублей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) Приложение № 1 «Цели, задачи и целевые показатели реализации муниципальной программы Тугулымского муниципального округа «Комплексное благоустройство дворовых территорий и населенных пунктов в Тугулымском муниципальном округе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3) Приложение № 2 «План мероприятий по выполнению муниципальной программы Тугулымского муниципального округа «Комплексное благоустройство дворовых территорий и населенных пунктов в Тугулымском муниципальном округе» на 2021-2027 годы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  Настоящее постановление вступает в силу после его подписания.</w:t>
      </w:r>
    </w:p>
    <w:p>
      <w:pPr>
        <w:pStyle w:val="Heading"/>
        <w:ind w:firstLine="709"/>
        <w:jc w:val="both"/>
        <w:rPr>
          <w:rFonts w:ascii="Liberation Serif;Times New Roman" w:hAnsi="Liberation Serif;Times New Roman" w:cs="Liberation Serif;Times New Roman"/>
          <w:b w:val="false"/>
          <w:b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Cs w:val="24"/>
        </w:rPr>
        <w:t xml:space="preserve">3. </w:t>
      </w:r>
      <w:r>
        <w:rPr>
          <w:rFonts w:cs="Liberation Serif;Times New Roman" w:ascii="Liberation Serif;Times New Roman" w:hAnsi="Liberation Serif;Times New Roman"/>
          <w:b w:val="false"/>
        </w:rPr>
        <w:t>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Heading"/>
        <w:ind w:firstLine="709"/>
        <w:jc w:val="both"/>
        <w:rPr>
          <w:rFonts w:ascii="Liberation Serif;Times New Roman" w:hAnsi="Liberation Serif;Times New Roman" w:cs="Liberation Serif;Times New Roman"/>
          <w:b w:val="false"/>
          <w:b w:val="false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 w:val="false"/>
          <w:szCs w:val="24"/>
        </w:rPr>
        <w:t>4.</w:t>
      </w:r>
      <w:r>
        <w:rPr>
          <w:rFonts w:cs="Liberation Serif;Times New Roman" w:ascii="Liberation Serif;Times New Roman" w:hAnsi="Liberation Serif;Times New Roman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zCs w:val="24"/>
        </w:rPr>
        <w:t xml:space="preserve">Контроль исполнения </w:t>
      </w:r>
      <w:r>
        <w:rPr>
          <w:rFonts w:cs="Liberation Serif;Times New Roman" w:ascii="Liberation Serif;Times New Roman" w:hAnsi="Liberation Serif;Times New Roman"/>
          <w:b w:val="false"/>
          <w:szCs w:val="24"/>
          <w:lang w:val="ru-RU"/>
        </w:rPr>
        <w:t xml:space="preserve">настоящего </w:t>
      </w:r>
      <w:r>
        <w:rPr>
          <w:rFonts w:cs="Liberation Serif;Times New Roman" w:ascii="Liberation Serif;Times New Roman" w:hAnsi="Liberation Serif;Times New Roman"/>
          <w:b w:val="false"/>
          <w:szCs w:val="24"/>
        </w:rPr>
        <w:t xml:space="preserve">постановления </w:t>
      </w:r>
      <w:r>
        <w:rPr>
          <w:rFonts w:cs="Liberation Serif;Times New Roman" w:ascii="Liberation Serif;Times New Roman" w:hAnsi="Liberation Serif;Times New Roman"/>
          <w:b w:val="false"/>
          <w:szCs w:val="24"/>
          <w:lang w:val="ru-RU"/>
        </w:rPr>
        <w:t>возложить на заместителя главы Тугулымского муниципального округа Калунину М.О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Тугулымского муниципального округа                                                                 А.Н. Поздеев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Текст сноски Знак1"/>
    <w:basedOn w:val="Style5"/>
    <w:qFormat/>
    <w:rPr/>
  </w:style>
  <w:style w:type="character" w:styleId="Style13">
    <w:name w:val="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9:00Z</dcterms:created>
  <dc:creator>.</dc:creator>
  <dc:description/>
  <cp:keywords/>
  <dc:language>en-US</dc:language>
  <cp:lastModifiedBy>Юрист</cp:lastModifiedBy>
  <cp:lastPrinted>2025-04-04T15:33:00Z</cp:lastPrinted>
  <dcterms:modified xsi:type="dcterms:W3CDTF">2025-04-10T08:52:00Z</dcterms:modified>
  <cp:revision>44</cp:revision>
  <dc:subject/>
  <dc:title>ПРОЕКТ</dc:title>
</cp:coreProperties>
</file>