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5" w:hRule="atLeast"/>
        </w:trPr>
        <w:tc>
          <w:tcPr>
            <w:tcW w:w="1006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7.04.2025                                           п.г.т. Тугулым                                                           № 295</w:t>
            </w:r>
          </w:p>
        </w:tc>
      </w:tr>
    </w:tbl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жилого дома с кадастровым номером 66:29:2901003:75 </w:t>
      </w:r>
    </w:p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901003:7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на основании заявления от 09.04.2025 (вх. № 3095 от 11.04.2025)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>1. Адрес жилого дома с кадастровым номером 66:29:</w:t>
      </w:r>
      <w:r>
        <w:rPr>
          <w:bCs/>
          <w:iCs/>
          <w:color w:val="000000"/>
        </w:rPr>
        <w:t>2901003:75</w:t>
      </w:r>
      <w:r>
        <w:rPr/>
        <w:t>: Свердловская область, р-н Тугулымский, д. Малахова, д.4, ул. Клубная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>Присвоить жилому дому с местоположением: Российская Федерация, Свердловская область, Тугулымский муниципальный округ, деревня Малахова, переулок Клубный, дом 4, с кадастровым номером 66:29:</w:t>
      </w:r>
      <w:r>
        <w:rPr>
          <w:bCs/>
          <w:iCs/>
          <w:color w:val="000000"/>
        </w:rPr>
        <w:t>2901003:75</w:t>
      </w:r>
      <w:r>
        <w:rPr/>
        <w:t xml:space="preserve"> следующий адрес: Российская Федерация, Свердловская область, Тугулымский муниципальный округ, деревня Малахова, переулок Клубный, дом 4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ab/>
        <w:t>4. 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4-10-16T09:19:00Z</cp:lastPrinted>
  <dcterms:modified xsi:type="dcterms:W3CDTF">2025-04-17T08:38:00Z</dcterms:modified>
  <cp:revision>13</cp:revision>
  <dc:subject/>
  <dc:title>П О С Т А НО В Л Е Н И Е</dc:title>
</cp:coreProperties>
</file>