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3.04.2025                                       п.г.т. Тугулым                                                         № 315 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проведении конкурса на замещение вакантной должности муниципальной службы</w:t>
      </w:r>
    </w:p>
    <w:p>
      <w:pPr>
        <w:pStyle w:val="Normal"/>
        <w:ind w:left="-142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начальника отдела гражданской обороны и чрезвычайных ситуаций </w:t>
      </w:r>
    </w:p>
    <w:p>
      <w:pPr>
        <w:pStyle w:val="Normal"/>
        <w:ind w:left="-142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администрации Тугулымского муниципального округа Свердловской области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 Свердловской области, Положения о порядке проведения конкурса на замещение вакантных должностей муниципальной службы в органах местного самоуправления Тугулымского муниципального округа Свердловской области, утвержденного решением Думы Тугулымского муниципального округа Свердловской области от 28 марта 2025 года № 37, администрация Тугулымского муниципального округа Свердлов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1. Объявить конкурс на замещение вакантной должности муниципальной службы начальника отдела гражданской обороны и чрезвычайных ситуаций администрации Тугулымского муниципального округа Свердлов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2. Утвердить конкурсную комиссию в составе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1) Поздеев А.Н., глава Тугулымского муниципального округа Свердловской области, председатель комиссии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Максимова Ю.И., заместитель главы Тугулымского муниципального округа Свердловской области, заместитель председателя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Испирян Ю.Ю., главный специалист по вопросам муниципальной службы и кадрам администрации Тугулымского муниципального округа Свердловской области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4) Бовыкин В.С., заместитель директора по социально-воспитательной работе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5) Калунина М.О., заместитель главы Тугулымского муниципального округа Свердлов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6) Новопашина Е.Е., депутат Думы Тугулымского муниципального округа Свердловской области, независимый эксперт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7) Ласкина Т.И., член Общественной палаты Тугулымского муниципального округа Свердловской области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8) Шилкова О.В., заместитель главы Тугулымского муниципального округа Свердловской области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Конкурсная комиссия создана на период проведения конкурс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3. Опубликовать не позднее чем за 20 дней до дня проведения конкурса в муниципальной общественно-политической газете «Знамя труда», а также разместить на официальном сайте администрации Тугулымского муниципального округа Свердловской области объявление о проведении конкурса и приеме документов для участия в конкурсе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Исполняющий обязанности главы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Тугулымского муниципального округа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Свердловской области                                                                                                          М.О. Калунин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4-22T11:16:00Z</cp:lastPrinted>
  <dcterms:modified xsi:type="dcterms:W3CDTF">2025-04-25T05:18:00Z</dcterms:modified>
  <cp:revision>32</cp:revision>
  <dc:subject/>
  <dc:title>                                                                                                          Приложение  к   пост</dc:title>
</cp:coreProperties>
</file>