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01.04.2025                                       п.г.т. Тугулым                                                         № 257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мероприятий («дорожной карты»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тиводействию нелегальной занятости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Тугулымского муниципального округа на 2025–2027 годы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12 декабря 2023 года № 565-ФЗ «О занятости населения в Российской Федерации», постановлением Правительства Свердловской области от 01 августа 2024 года № 488-ПП «О системе мониторинга ситуации с выплатой заработной платы в хозяйствующих субъектах, осуществляющих деятельность на территории Свердловской области, и обеспечением занятости населения в Свердловской области», постановлением администрации Тугулымского муниципального округа от 05.02.2025 № 81</w:t>
      </w:r>
      <w:r>
        <w:rPr>
          <w:rFonts w:cs="Times New Roman" w:ascii="Times New Roman" w:hAnsi="Times New Roman"/>
          <w:sz w:val="24"/>
          <w:szCs w:val="24"/>
        </w:rPr>
        <w:t xml:space="preserve"> «О создании рабочей группы Тугулымского муниципального округа Свердловской области Межведомственной комиссии  по вопросам обеспечения  занятости населения, противодействия  формированию просроченной задолженности  по заработной плате  и нелегальной занятости  на территории Свердловской области», администрация Тугулым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3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лана мероприятий («дорожной карты») по противодействию нелегальной занятости на 2025–2027 годы на территории Тугулымского муниципального округа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                                                                 А.Н. Поздеев </w:t>
      </w:r>
    </w:p>
    <w:p>
      <w:pPr>
        <w:pStyle w:val="Normal"/>
        <w:spacing w:lineRule="auto" w:line="240"/>
        <w:ind w:firstLine="56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firstLine="56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6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5608"/>
        <w:jc w:val="right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608"/>
        <w:jc w:val="right"/>
        <w:rPr/>
      </w:pPr>
      <w:r>
        <w:rPr>
          <w:rStyle w:val="FontStyle34"/>
          <w:b w:val="false"/>
          <w:sz w:val="24"/>
          <w:szCs w:val="24"/>
        </w:rPr>
        <w:t>Тугулымского муниципального округа</w:t>
      </w:r>
    </w:p>
    <w:p>
      <w:pPr>
        <w:pStyle w:val="Normal"/>
        <w:spacing w:lineRule="auto" w:line="240" w:before="0" w:after="0"/>
        <w:ind w:firstLine="5608"/>
        <w:jc w:val="right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от 01.04.2025 № 257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(«дорожная карта») по противодействию нелегальной занятости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Тугулымского муниципального округа на 2025–2027 годы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87"/>
        <w:gridCol w:w="3685"/>
        <w:gridCol w:w="1891"/>
        <w:gridCol w:w="377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ероприятия организационного характера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заседаний рабочей груп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 Свердловской области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Свердловской области (далее рабочая групп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елегальной  занятости, ликвидация задолженности по выплате заработной пл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женедельно)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  Свердловской обла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утверждение плана мероприятий по противодействию нелегальной занят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5–2027 годы на территории Тугулымского муниципального округа Свердл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елегальной  занят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марта 2025год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  Свердловской обла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частие в апробации методических рекомендаций об организации работы региональных межведомственных комиссий по противодействию нелегальной занятости и порядок работы рабочих групп по выявлению нелегальной занятости и организации межведомственного взаимодействия по снижению уровня нелегальной занятости и методике формирования рейтинга эффективности работы межведомственных комиссий субъектов Российской Федерации по реализации мероприятий, направленных на противодействие нелегальной занятости, разработанные Федеральной службой по труду и занят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зультативности деятельности рабочей групп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25го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  Свердловской обла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  достижения  установленных ежегодных показателей  по выявлению нелегальной занятости для Тугулымского М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елегальной  занят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  Свердловской обла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Мероприятия   информационно-разъяснительного характер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казание содействия в трудоустройстве гражданам , обратившимся в государственное казенное учреждение  службы занятости населения Свердловской области «Тугулымский  центр занято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устройство ищущих работу  и безработных граждан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У «Тугулымский  центр занятости» (по согласованию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нформирование работодателей о необходимости соблюдения требований, установленных пунктом 6 части 1 статьи 53 Федерального закона от 12 декабря 2023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565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 занятости населения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величение количества вакантных рабочих мест, трудоустройство ищущих работу и безработных гражда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У «Тугулымский  центр занятости» (по согласованию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беспечение раб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чты довер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для выявления фактов нарушения трудовых прав граждан, связанных с несвоевременной выплатой заработной платы, приемом на работу без оформления трудовых отношений, выплат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е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работной пл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нижение уровня нелегальной занятости, ликвидация задолженности по выплате заработной пл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У «Тугулымский  центр занятости» (по согласованию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формирование работодателей о положениях трудового законодательства Российской Федерации, в том числе касающихся необходимости оформления трудовых отношений с работниками и уплаты страховых взносов в установленные сроки и в полном объе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нижение уровня нелегальной занятости, увеличение поступлений страховых взносов во внебюджетные фон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ская  служба  (на правах отдела) в Тугулымском муниципальном округе (отделение Фонда пенсионного и социального страхования Российской Федерации по Свердловской области) (по согласованию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формирование граждан в печатных средствах массовой информации, (баннеры,  листовки,  статьи и иные виды) и проведение разъяснительной кампании о негативных последствиях нелегальной занятости для экономически активного населения и работод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негативного отношения к нелегальной занят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У «Тугулымский  центр занятости» (по согласованию)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ская  служба  (на правах отдела) в Тугулымском муниципальном округе (отделение Фонда пенсионного и социального страхования Российской Федерации по Свердловской области) (по согласованию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беспечение размещения актуальной информации о деятельности  рабочей группы  на  официальном сайте администрации Тугулымского муниципального округа в информационно-телекоммуникацион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тер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нижение  уровня нелегальной занятост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едение  тематического раздела  «Неформальная занятость  и задолженность по оплате труда» на  официальном сайте администрации Тугулымского муниципального округа в информационно-телекоммуникацион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тер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негативного отношения к нелегальной занят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  <w:t>3. Мероприятия межведомственного взаимодействия и мониторинг результатов работы по снижению нелегальной занят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олучение информации о хозяйствующих субъектах, имеющих признаки нелегальной занятости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й комиссии по вопросам обеспечения  занятости населения, противодействия  формированию просроченной задолженности  по заработной плате  и нелегальной занятости  на территории Свердл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мероприятий по снижению нелегальной занятости, легализации трудовых отношений и заработной пл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муниципального округа (рабочая группа)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 комиссия по вопросам обеспечения  занятости населения, противодействия  формированию просроченной задолженности  по заработной плате  и нелегальной занятости  на территории Свердловской обла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мониторинга снижения уровня нелегальной занятости на территории Свердловской области и обеспечение предоставления отчетной информации в  ГКУ « Тугулымский  центр занятости» по установленной форме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ктуализация сведений по фактам нелегальной занятости, достижение целевого показателя по  выявлению нелегальной занятости на территории Тугулымского муниципального округ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до 3 числа  месяца,  следующего за отчетным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в администрацию Восточного управленческого округа  Свердловской области отчета о проведении информационно разъяснительной работы по вопросам снижения нелегальной занятости и легализации трудовых отношений, а также ответственности за нарушение трудового законодательства Российской Федерации с приложением аналитической информации о мероприятиях, проведенных в отчетн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ровня нелегальной занятости, повышение правовой грамотности работников и работодате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 не позднее 3 числа месяца, следующего за очередным квартало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угулымского  муниципального округа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еспечение предоставления в администрацию Восточного  управленческого округа  Свердловской области информации о хозяйствующих субъектах, с которыми осуществлялось взаимодействие в рамках деятельности рабочей группы Межведомственной комиссии, имеющих признаки нелегальной занятости, в том числе заключения гражданско-правовых договоров и осуществления предпринимательской деятельности или трудовой деятельности без соответствующего оформления, по форме согласно приложению  к настоящему плану мероприят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ценка эффективности проводимых мероприят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ystem" w:hAnsi="System" w:cs="System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жеквартально до 5 числа месяца, следующего за отчетным кварталом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представления 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ГКУ «Тугулымский  центр занят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четы о результатах мониторинга ситуации с просроченной задолженностью по выплате заработной платы работникам хозяйствующих субъектов, осуществляющих деятельность на территории Тугулымского муниципального округа, по форме, утвержденной Департаментом, с приложением пояснительной записки о мерах, предпринимаемых для ликвидации просроченной задолженности по выплате заработной пл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Мониторинг  ситуации  с задолженностью  по выплате заработной платы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 числа месяца, следующего за отчетным месяце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Мероприятия профилактического характер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ежведомственную комиссию информации о случаях осуществления трудовой деятельности в нарушение порядка оформления трудовых отношений, установленного законодательством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явление и пресечение нарушений трудового законодательств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о мере поступления информаци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контрольные (надзорные) органы информации  для принятия решений о проведении проверок соблюдения трудового законодательства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мер инспекторского реаг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о мере поступления информаци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угулымского  муниципальн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лану мероприятий («дорожной карте»)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тиводействию нелегальной занято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территории Тугулымского муниципальн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5 - 2027 годы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264"/>
      <w:bookmarkStart w:id="1" w:name="P264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хозяйствующих субъектах, с которыми осуществлялось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в рамках деятельности рабочих групп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ведомственной комиссии, имеющих признаки нелегальной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нятости, в том числе заключения гражданско-правов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ов и осуществления предпринимательск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трудовой деятельности без соответствующего оформления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1417"/>
        <w:gridCol w:w="1928"/>
        <w:gridCol w:w="3288"/>
        <w:gridCol w:w="2778"/>
        <w:gridCol w:w="33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, расположенного на территории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заседания рабочей группы Межведомственной комисс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хозяйствующего субъекта, представитель которого приглашен на заседание рабочей группы Межведомственной комиссии/ИНН (всего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ующий субъект заслушан на заседании рабочей группы Межведомственной комиссии по вопросам, предусмотре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истерства труда и социальной защиты Российской Федерации от 02.02.2024 N 40н "Об утверждении Перечня сведений и информации, в том числе составляющих налоговую тайну, передаваемых налоговыми органами Российской Федерации в межведомственные комиссии субъектов Российской Федерации по противодействию нелегальной занятости, а также в территориальные органы Федеральной службы по труду и занятости в порядке межведомственного взаимодействия" (да/нет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ующий субъект заслушан на заседании рабочей группы Межведомственной комиссии по иным вопросам, предусмотре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тельства Свердловской области от 01.08.2024 N 488-ПП "О системе мониторинга ситуации с выплатой заработной платы в хозяйствующих субъектах, осуществляющих деятельность на территории Свердловской области, и обеспечением занятости населения в Свердловской области" (да/нет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ующий субъект не заслушан, но были представлены письменные пояснения (да/не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login.consultant.ru/link/?req=doc&amp;base=LAW&amp;n=471179" TargetMode="External"/><Relationship Id="rId6" Type="http://schemas.openxmlformats.org/officeDocument/2006/relationships/hyperlink" Target="https://login.consultant.ru/link/?req=doc&amp;base=RLAW071&amp;n=383230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15:00Z</dcterms:created>
  <dc:creator>pyankova</dc:creator>
  <dc:description/>
  <cp:keywords/>
  <dc:language>en-US</dc:language>
  <cp:lastModifiedBy>Юрист</cp:lastModifiedBy>
  <cp:lastPrinted>2025-04-03T08:44:00Z</cp:lastPrinted>
  <dcterms:modified xsi:type="dcterms:W3CDTF">2025-04-03T10:07:00Z</dcterms:modified>
  <cp:revision>11</cp:revision>
  <dc:subject/>
  <dc:title>Приложение № 1 к протоколу</dc:title>
</cp:coreProperties>
</file>