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4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становлению администрации </w:t>
      </w:r>
    </w:p>
    <w:p>
      <w:pPr>
        <w:pStyle w:val="Normal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0"/>
        </w:rPr>
        <w:t xml:space="preserve">Тугулымского муниципального округа 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7.04.2025 № 292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сточники финансирования дефицита бюджета Тугулымского городского округа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ысячах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1275"/>
        <w:gridCol w:w="1276"/>
        <w:gridCol w:w="1276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дефицита бюджета –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 источники внутреннего финансирования,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00 01030000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30100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3010004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000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остатков средств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62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888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0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62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888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1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62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888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104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62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888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остатков средств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4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0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4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1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4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0105020104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4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15:00Z</dcterms:created>
  <dc:creator>user</dc:creator>
  <dc:description/>
  <cp:keywords/>
  <dc:language>en-US</dc:language>
  <cp:lastModifiedBy>Юрист</cp:lastModifiedBy>
  <cp:lastPrinted>2025-03-21T08:56:00Z</cp:lastPrinted>
  <dcterms:modified xsi:type="dcterms:W3CDTF">2025-04-17T05:27:00Z</dcterms:modified>
  <cp:revision>97</cp:revision>
  <dc:subject/>
  <dc:title/>
</cp:coreProperties>
</file>