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/>
      </w:pPr>
      <w:r>
        <w:rPr>
          <w:sz w:val="28"/>
        </w:rPr>
        <w:tab/>
        <w:tab/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7.04.2025                                       п.г.т. Тугулым                                                         № 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адреса многоквартирному жилому дом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10.02.2025, (вх.№ 970 от 12.02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 xml:space="preserve">Присвоить многоквартирному жилому дому с местоположением: Российская Федерация, Свердловская область, Тугулымский муниципальный округ, поселок городского типа Тугулым, улица Полевая, дом 33 следующий адрес: Российская Федерация, Свердловская область, Тугулымский муниципальный округ, поселок городского типа Тугулым, улица Полевая, дом 33. 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Настоящее постановление вступает в силу после его подписа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23:00Z</dcterms:created>
  <dc:creator>.</dc:creator>
  <dc:description/>
  <cp:keywords/>
  <dc:language>en-US</dc:language>
  <cp:lastModifiedBy>Юрист</cp:lastModifiedBy>
  <cp:lastPrinted>2024-11-14T16:23:00Z</cp:lastPrinted>
  <dcterms:modified xsi:type="dcterms:W3CDTF">2025-04-17T08:13:00Z</dcterms:modified>
  <cp:revision>9</cp:revision>
  <dc:subject/>
  <dc:title>ПРОЕКТ</dc:title>
</cp:coreProperties>
</file>