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 xml:space="preserve">от 09.04.2025                                       п.г.т. Тугулым                                                         № 273 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О внесении изменений в муниципальную программу Тугулымского городского округа «Развитие дорожной сети Тугулымского городского округа» на 2021-2027 годы»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</w:t>
      </w:r>
      <w:r>
        <w:rPr>
          <w:rFonts w:cs="Times New Roman" w:ascii="Times New Roman" w:hAnsi="Times New Roman"/>
          <w:bCs/>
          <w:sz w:val="24"/>
          <w:szCs w:val="24"/>
        </w:rPr>
        <w:t>, администрация Тугулымского муниципального округа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1. Внести в муниципальную программу Тугулымского городского округа «Развитие дорожной сети Тугулымского муниципального округа» на 2021-2027 годы», утвержденную постановлением администрации Тугулымского городского округа от 27.10.2020 № 272 (в редакции изменений, внесенных постановлением администрации Тугулымского городского округа от 28.12.2024 № 717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) В наименовании программы и по всему тексту муниципальной программы Тугулымского городского округа «Развитие дорожной сети Тугулымского городского округа» на 2021-2027 годы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 xml:space="preserve">2) Строку «Объем финансирования муниципальной программы по годам реализации» Паспорта муниципальной программы изложить в новой редакции: 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ВСЕГО: 818 668,4 тыс. руб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                      </w:t>
              <w:br/>
              <w:t>2021 год – 76 074,8 тыс. руб.;</w:t>
              <w:br/>
              <w:t>2022 год – 106 097,6 тыс. руб.;</w:t>
              <w:br/>
              <w:t>2023 год – 116 111,9 тыс. руб.;</w:t>
              <w:br/>
              <w:t>2024 год – 127 673,7 тыс. руб.;</w:t>
              <w:br/>
              <w:t>2025 год – 132 835,7 тыс. руб.;</w:t>
              <w:br/>
              <w:t>2026 год – 125 375,2 тыс. руб.;</w:t>
              <w:br/>
              <w:t>2027 год – 134 499,5 тыс. руб.</w:t>
              <w:br/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областной бюджет: 0,0 тыс. руб. 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</w:t>
              <w:br/>
              <w:t>2021 год – 0,0 тыс. руб.;</w:t>
              <w:br/>
              <w:t>2022 год – 0,0 тыс. руб.;</w:t>
              <w:br/>
              <w:t>2023 год – 0,0 тыс. руб.;</w:t>
              <w:br/>
              <w:t>2024 год – 0,0 тыс. руб.;</w:t>
              <w:br/>
              <w:t>2025 год – 0,0 тыс. руб.;</w:t>
              <w:br/>
              <w:t>2026 год – 0,0 тыс. руб.;</w:t>
              <w:br/>
              <w:t>2027 год – 0,0 тыс. руб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местный бюджет: 818 668,4 тыс. руб.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</w:t>
              <w:br/>
              <w:t>2021 год – 76 074,8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2 год – 106 097,6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3 год – 116 111,9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 – 127 673,7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5 год – 132 835,7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6 год – 125 375,2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7 год – 134 499,5 тыс. руб.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) Приложение № 1 «Цели, задачи и целевые показатели реализации муниципальной программы Тугулымского </w:t>
      </w:r>
      <w:bookmarkStart w:id="0" w:name="_Hlk188341825"/>
      <w:r>
        <w:rPr>
          <w:rFonts w:cs="Liberation Serif;Times New Roman" w:ascii="Liberation Serif;Times New Roman" w:hAnsi="Liberation Serif;Times New Roman"/>
          <w:sz w:val="24"/>
          <w:szCs w:val="24"/>
        </w:rPr>
        <w:t>муниципального</w:t>
      </w:r>
      <w:bookmarkEnd w:id="0"/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круга «Развитие дорожной сети Тугулымского муниципального округа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Приложение № 2 «План мероприятий по выполнению муниципальной программы Тугулымского муниципального округа «Развитие дорожной сети Тугулымского муниципального округа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  Настоящее постановление вступает в силу после его подписания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лава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Тугулымского муниципального округа </w:t>
        <w:tab/>
        <w:tab/>
        <w:tab/>
        <w:tab/>
        <w:t xml:space="preserve">                               А.Н. Поздеев</w:t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  <w:bCs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BodyTextChar">
    <w:name w:val="Body Text Char"/>
    <w:basedOn w:val="Style10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Char">
    <w:name w:val="Body Text Indent Char"/>
    <w:basedOn w:val="Style10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Style10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HeaderChar">
    <w:name w:val="Header Char"/>
    <w:basedOn w:val="Style10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51:00Z</dcterms:created>
  <dc:creator>1</dc:creator>
  <dc:description/>
  <cp:keywords/>
  <dc:language>en-US</dc:language>
  <cp:lastModifiedBy>Юрист</cp:lastModifiedBy>
  <cp:lastPrinted>2025-04-07T10:44:00Z</cp:lastPrinted>
  <dcterms:modified xsi:type="dcterms:W3CDTF">2025-04-10T06:45:00Z</dcterms:modified>
  <cp:revision>57</cp:revision>
  <dc:subject/>
  <dc:title>СОГЛАСОВАНИЕ</dc:title>
</cp:coreProperties>
</file>