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Тугулым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круга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жилищного фонда для переселения граждан из жилых помещений, признанных непригодными для проживания и (или) с высоким уровнем износа» 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3-2028 годы» 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Паспорт     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Тугулымского муниципального округа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жилищного фонда для переселения граждан из жилых помещений, признанных непригодными для проживания и (или) с высоким уровнем износа»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2023-2028 годы»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9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угулымского муниципального округ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муниципальной 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– 2028 годы 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67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 w:val="false"/>
              <w:tabs>
                <w:tab w:val="left" w:pos="1440" w:leader="none"/>
                <w:tab w:val="left" w:pos="7590" w:leader="none"/>
              </w:tabs>
              <w:spacing w:lineRule="atLeast" w:line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 </w:t>
            </w:r>
          </w:p>
          <w:p>
            <w:pPr>
              <w:pStyle w:val="ListItemC0"/>
              <w:keepNext w:val="true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/>
            </w:pPr>
            <w:r>
              <w:rPr>
                <w:szCs w:val="24"/>
                <w:lang w:val="ru-RU"/>
              </w:rPr>
              <w:t xml:space="preserve">1. Ликвидация аварийного жилищного фонда на территории Тугулымского </w:t>
            </w:r>
            <w:r>
              <w:rPr>
                <w:lang w:val="ru-RU"/>
              </w:rPr>
              <w:t>муниципального</w:t>
            </w:r>
            <w:r>
              <w:rPr>
                <w:szCs w:val="24"/>
                <w:lang w:val="ru-RU"/>
              </w:rPr>
              <w:t xml:space="preserve"> округа с целью обеспечения благоустроенным жильем граждан Тугулымского </w:t>
            </w:r>
            <w:r>
              <w:rPr>
                <w:lang w:val="ru-RU"/>
              </w:rPr>
              <w:t>муниципального</w:t>
            </w:r>
            <w:r>
              <w:rPr>
                <w:szCs w:val="24"/>
                <w:lang w:val="ru-RU"/>
              </w:rPr>
              <w:t xml:space="preserve"> округа, проживающих в домах, признанных до 01.01.2017 года и до 01.01.2022 года в соответствии с действующим законодательством аварийными в связи с физическим износом в процессе их эксплуатации и подлежащими сносу. 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</w:p>
          <w:p>
            <w:pPr>
              <w:pStyle w:val="ListItemC0"/>
              <w:keepNext w:val="true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rPr/>
            </w:pPr>
            <w:r>
              <w:rPr>
                <w:b/>
                <w:bCs/>
                <w:szCs w:val="24"/>
                <w:lang w:val="ru-RU"/>
              </w:rPr>
              <w:t xml:space="preserve">Задачи: </w:t>
            </w:r>
          </w:p>
          <w:p>
            <w:pPr>
              <w:pStyle w:val="ListItemC0"/>
              <w:keepNext w:val="true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Обеспечение жильем граждан, проживающих в домах, признанных до 01.01.2017 года и до 01.01.2022 года аварийными в связи с физическим износом в процессе их эксплуатации и подлежащим</w:t>
            </w:r>
            <w:r>
              <w:rPr>
                <w:color w:val="000000"/>
                <w:szCs w:val="24"/>
                <w:lang w:val="ru-RU"/>
              </w:rPr>
              <w:t>и</w:t>
            </w:r>
            <w:r>
              <w:rPr>
                <w:szCs w:val="24"/>
                <w:lang w:val="ru-RU"/>
              </w:rPr>
              <w:t xml:space="preserve"> сносу.</w:t>
            </w:r>
          </w:p>
          <w:p>
            <w:pPr>
              <w:pStyle w:val="ListItemC0"/>
              <w:keepNext w:val="true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Разработка технической документации для признания зданий аварийными.</w:t>
            </w:r>
          </w:p>
          <w:p>
            <w:pPr>
              <w:pStyle w:val="ListItemC0"/>
              <w:keepNext w:val="true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b/>
                <w:b/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 Обеспечение жильем малоимущих граждан.</w:t>
            </w:r>
          </w:p>
          <w:p>
            <w:pPr>
              <w:pStyle w:val="Normal"/>
              <w:tabs>
                <w:tab w:val="clear" w:pos="708"/>
                <w:tab w:val="left" w:pos="753" w:leader="none"/>
              </w:tabs>
              <w:spacing w:lineRule="atLeast" w:line="0" w:before="0" w:after="0"/>
              <w:ind w:hanging="3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жильем граждан,</w:t>
            </w:r>
          </w:p>
        </w:tc>
      </w:tr>
      <w:tr>
        <w:trPr>
          <w:trHeight w:val="5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подпрограмм             </w:t>
              <w:br/>
              <w:t xml:space="preserve">муниципальной программы  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ind w:left="5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семей, улучшивших жилищные услов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ind w:left="54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проведенных экспертиз для признания зданий аварийным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 Количество малоимущих семей, улучшивших жилищные усло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финансирования муниципальной программы по годам реализации, тыс. рублей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281366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</w:t>
              <w:br/>
              <w:t>2023 год –  28530,7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29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 11075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 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 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год –  234 132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: 262820,6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</w:t>
              <w:br/>
              <w:t>2023 год –  28 243,3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 7614,8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 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 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 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 226 962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: 18546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</w:t>
              <w:br/>
              <w:t>2023 год –  287,4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 14,3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 11075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 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 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 7169,5 тыс. руб.</w:t>
            </w:r>
          </w:p>
        </w:tc>
      </w:tr>
      <w:tr>
        <w:trPr>
          <w:trHeight w:val="7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муниципальной программы в сети Интернет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https://tugulym.midural.ru/</w:t>
            </w:r>
          </w:p>
        </w:tc>
      </w:tr>
    </w:tbl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 Характеристика и анализ проблем, на решение которых направлена   </w:t>
      </w: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Тугулымского муниципального округа «Формирование жилищного фонда для переселения граждан из жилых помещений, признанных непригодными для проживания и (или) с высоким уровнем износа» на 2023-2028 годы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Тугулымском </w:t>
      </w:r>
      <w:r>
        <w:rPr>
          <w:rFonts w:cs="Times New Roman" w:ascii="Times New Roman" w:hAnsi="Times New Roman"/>
        </w:rPr>
        <w:t xml:space="preserve">муниципальном </w:t>
      </w:r>
      <w:r>
        <w:rPr>
          <w:rFonts w:cs="Times New Roman" w:ascii="Times New Roman" w:hAnsi="Times New Roman"/>
          <w:bCs/>
          <w:sz w:val="24"/>
          <w:szCs w:val="24"/>
        </w:rPr>
        <w:t>округе на протяжении нескольких лет наблюдается тенденция увеличения темпов ветшания жилищного фонда. За период с 2013 года в городском округе введено 71158 кв. метров жилья, из которых 61918 кв. м. или 87 % построено индивидуальными застройщиками. Объёмы жилищного строительства увеличиваются с положительной динамикой, однако эт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леко недостаточно, чтобы перекрыть уровень ветшания жилищного фонда.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, для выполнения обязательств государства по реализации права на улучшение жилищных условий граждан, проживающих в жилых домах, не отвечающих установленным санитарным и техническим условиям, необходимо провести мероприятия по переселению граждан, проживающих в непригодном для проживания и (или) с высоким уровнем износа жилье.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редусматривает решение проблемы с учётом бюджетного финансирования (всех уровней) и привлечения внебюджетных ресурсов. Большинство граждан, проживающих в </w:t>
      </w:r>
      <w:r>
        <w:rPr>
          <w:rFonts w:cs="Times New Roman" w:ascii="Times New Roman" w:hAnsi="Times New Roman"/>
          <w:sz w:val="24"/>
          <w:szCs w:val="24"/>
        </w:rPr>
        <w:t>непригодных для проживания и (или) с высоким уровнем изно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мах не в состоянии в настоящее время самостоятельно приобрести жильё удовлетворительного качества. Также возможности местного бюджета не позволяют в полной мере решить вопросы граждан, проживающих в </w:t>
      </w:r>
      <w:r>
        <w:rPr>
          <w:rFonts w:cs="Times New Roman" w:ascii="Times New Roman" w:hAnsi="Times New Roman"/>
          <w:sz w:val="24"/>
          <w:szCs w:val="24"/>
        </w:rPr>
        <w:t>непригодных для проживания и (или) с высоким уровнем изно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ь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ереселению граждан из жилых помещений, признанных непригодными для проживания и (или) с высоким уровнем износа с использованием программного метода и с привлечением средств из бюджетов других уровней администрацией реализуются с 2013 года. За истекший период (2013-2021 гг.) расселено 184 семьи из 35 многоквартирных домов признанных непригодными для проживания общей площадью 6076 кв. метров. В 2023 году в рамках региональной адресной программы «Переселение граждан из аварийного жилищного фонда в 2019-2025 годах» расселено 11 семей, в 2024 году 1 семья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.01.2025 года в улучшении жилищных условий нуждаются 938 человек, проживающих в 75-ти домах, общей площадью 18125,3 кв.м. признанных аварийными и подлежащими сносу. Работу по обследованию жилых домов для определения уровня износа жилых помещений и включения данных объектов в реестр аварийного жилья планируется продолжить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й связи, в целях ликвидации жилищного фонда с высоким уровнем износа и обеспечения условий для повышения доступности жилья для населения с различным уровнем дохода, принято решение о разработке муниципальной программы на период до 2028 год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Цели и задачи муниципальной программы, целевые показатели реализации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цели, задачи и целевые показатели муниципальной программы «Формирование жилищного фонда для переселения граждан из жилых помещений, признанных непригодными для проживания и (или) с высоким уровнем износа» на 2023-2028 год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ны в приложение № 1 к настоящей муниципальной программе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План мероприятий по выполнению муниципальной программы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лан мероприятий по выполнению муниципальной программы «Формирование жилищного фонда для переселения граждан из жилых помещений, признанных непригодными для проживания и (или) с высоким уровнем износа» на 2023-2028 годы» приведен в приложении № 2 к настоящей муниципальной программе.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558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43.9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jc w:val="center"/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center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0000"/>
      <w:sz w:val="24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590" w:leader="none"/>
      </w:tabs>
      <w:spacing w:lineRule="auto" w:line="240" w:before="0" w:after="0"/>
      <w:jc w:val="center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ItemC0">
    <w:name w:val="List Item C0"/>
    <w:basedOn w:val="Normal"/>
    <w:qFormat/>
    <w:pPr>
      <w:numPr>
        <w:ilvl w:val="0"/>
        <w:numId w:val="2"/>
      </w:num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1:27:00Z</dcterms:created>
  <dc:creator>1</dc:creator>
  <dc:description/>
  <cp:keywords/>
  <dc:language>en-US</dc:language>
  <cp:lastModifiedBy>Юрист</cp:lastModifiedBy>
  <cp:lastPrinted>2025-04-11T13:28:00Z</cp:lastPrinted>
  <dcterms:modified xsi:type="dcterms:W3CDTF">2025-04-17T06:12:00Z</dcterms:modified>
  <cp:revision>18</cp:revision>
  <dc:subject/>
  <dc:title>СОГЛАСОВАНИЕ</dc:title>
</cp:coreProperties>
</file>