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4.04.2025                                       п.г.т. Тугулым                                                         № 2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в Тугулымском муниципальном округе мероприят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вященных празднованию 9 Мая 80-й годовщины Побе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ликой Отечественной войне 1941-194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Руководствуясь п. 1 ст. 15 Федерального закона от 06 октября 2003 года № 131-ФЗ «Об общих принципах организации местного самоуправления Российской Федерации», статьями 6, 28, 31 Устава Тугулымского муниципального округа, в соответствии с перспективным планом организационных мероприятий администрации Тугулымского муниципального округа на 2025 год, утвержденным постановлением администрации Тугулымского муниципального округа от 09.01.2025 № 1, постановлением администрации Тугулымского муниципального округа от 31 января 2025 года, № 71 «О проведении мероприятий, посвященных празднованию 80-летия со дня Победы в Великой Отечественной войне 1941-1945 годов на территории Тугулымского муниципального округа»,  администрация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/>
        <w:t>1. Провести 9 мая 2025 года на территории Тугулымского муниципального округа мероприятия, посвященные празднованию 80-й годовщины Победы в Великой Отечественной войне 1941-1945 годов, согласно Плана мероприятий (Приложение 1).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/>
        <w:t>2. Мероприятия, посвященные празднованию 80-й годовщины Победы в Великой Отечественной войне 1941-1945 годов провести с соблюдением всех требований антитеррористической безопасности и защищен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рганизационному комитету по подготовке и проведению мероприятий на территории Тугулымского муниципального округа в 2025 году, посвящённых празднованию 100-летия со дня образования Тугулымского района и 80-летия со дня Победы в Великой Отечественной войне, утвержденному постановлением администрации Тугулымского муниципального округа от 14.01.2025 № 7, организовать подготовку и проведение мероприяти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Начальникам поселковых и сельских управ администрации Тугулымского муниципального округа:</w:t>
      </w:r>
    </w:p>
    <w:p>
      <w:pPr>
        <w:pStyle w:val="Normal"/>
        <w:ind w:firstLine="708"/>
        <w:jc w:val="both"/>
        <w:rPr/>
      </w:pPr>
      <w:r>
        <w:rPr/>
        <w:t>4.1. Организовать поздравление участников Великой Отечественной войны, вдов участников войны, тружеников тыла, детей войны, проживающих на подведомственной территории, посредством организации личных встреч, телефонных разговоров, приглашения для участия в торжественных и памятных мероприятиях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4.2. Организовать проведение гражданско-патриотической акции «Бессмертный полк» на подведомственной территории в доступных форматах: «Стена памяти в учреждениях, на предприятиях и в школах», «</w:t>
      </w:r>
      <w:r>
        <w:rPr>
          <w:bCs/>
        </w:rPr>
        <w:t>Бессмертный полк на транспорте», размещение фотографий, аватаров в социальных сетя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4.3. Организовать на подведомственных территориях проведение акции «Георгиевская лента» и ее использование во время участия в торжественных и памятных мероприятиях.</w:t>
      </w:r>
    </w:p>
    <w:p>
      <w:pPr>
        <w:pStyle w:val="Normal"/>
        <w:ind w:firstLine="708"/>
        <w:jc w:val="both"/>
        <w:rPr/>
      </w:pPr>
      <w:r>
        <w:rPr/>
        <w:t>4.4. Принять необходимые меры по обеспечению сохранности и благоустройства памятников, стел, обелисков, мемориальных досок и других объектов, увековечивающих память погибших при защите Отечества, расположенных на территории соответствующей управы совместно с Отделом министерства внутренних дел «Тугулымский» и с привлечением казаков некоммерческой организации Тугулымского муниципальн6ого округа Хуторское казачье общество «Станица Тугулымская» (Приложение 2).</w:t>
      </w:r>
    </w:p>
    <w:p>
      <w:pPr>
        <w:pStyle w:val="Normal"/>
        <w:ind w:firstLine="708"/>
        <w:jc w:val="both"/>
        <w:rPr/>
      </w:pPr>
      <w:r>
        <w:rPr/>
        <w:t xml:space="preserve">4.5. Организовать возложение венков и цветов к мемориалам и памятникам Защитникам Отечества. </w:t>
      </w:r>
    </w:p>
    <w:p>
      <w:pPr>
        <w:pStyle w:val="Normal"/>
        <w:ind w:firstLine="708"/>
        <w:jc w:val="both"/>
        <w:rPr/>
      </w:pPr>
      <w:r>
        <w:rPr/>
        <w:t xml:space="preserve">4.6. Организовать праздничное оформление улиц, зданий, фасадов, окон предприятий, организаций всех форм собственности и муниципальных объектов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 Начальнику отдела культуры администрации Тугулымского муниципального округа Горбуновой И.В. обеспечить подготовку и проведение подведомственными учреждениями культуры культурно-массовых мероприятий, посвященных празднованию 80-летия со дня Победы в Великой Отечественной войне 1941-1945 годов; </w:t>
      </w:r>
    </w:p>
    <w:p>
      <w:pPr>
        <w:pStyle w:val="Normal"/>
        <w:autoSpaceDE w:val="false"/>
        <w:ind w:firstLine="708"/>
        <w:jc w:val="both"/>
        <w:rPr/>
      </w:pPr>
      <w:r>
        <w:rPr/>
        <w:t>5.1. Директору муниципального бюджетного учреждения «Централизованная система Домов культуры Тугулымского муниципального округа» Кузьминой Н.В., организовать проведение культурно-массовых мероприятий 9 мая 2025 года, в соответствии с утвержденным планом.</w:t>
      </w:r>
    </w:p>
    <w:p>
      <w:pPr>
        <w:pStyle w:val="Normal"/>
        <w:ind w:firstLine="708"/>
        <w:jc w:val="both"/>
        <w:rPr/>
      </w:pPr>
      <w:r>
        <w:rPr/>
        <w:t xml:space="preserve">5.2. Директору муниципального бюджетного учреждения «Централизованная библиотечная система Тугулымского муниципального округа», Бороздиной Н.В. провести тематические мероприятия во всех подведомственных филиалах на территории Тугулымского муниципального округа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>6. Исполняющему обязанности начальника Тугулымской поселковой управы администрации Тугулымского муниципального округа Ольшанченко М.С., в срок до 30 апреля 2025 года организовать работу по благоустройству площади 50 лет Октября в п.г.т. Тугулым и мемориального комплекса, включая аллею Славы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7. Рекомендовать</w:t>
      </w:r>
      <w:r>
        <w:rPr>
          <w:color w:val="FF0000"/>
        </w:rPr>
        <w:t xml:space="preserve"> </w:t>
      </w:r>
      <w:r>
        <w:rPr/>
        <w:t>временно исполняющему обязанности начальника Отдела министерства внутренних дел России «Тугулымский» Якушеву А.С.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7.1. Обеспечить безопасность граждан и охрану общественного порядка во время проведения мероприятий в пгт. Тугулым, пл. 50 лет Октября 9 мая 2025 года с 9.00 часов до 22.00 часов, и на территории управ Тугулымского муниципального округа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7.2. Ограничить движение транспортных средств на площади 50 лет Октября в п.г.т. Тугулым 9 мая 2025 года во время проведения мероприятий с 10.00 до 22.00 часов, перекрытием улицы Октябрьская в районе магазина «Пятерочка» и въезда на площадь 50 лет Октября со стороны ул. Ленина.</w:t>
      </w:r>
    </w:p>
    <w:p>
      <w:pPr>
        <w:pStyle w:val="Normal"/>
        <w:ind w:firstLine="708"/>
        <w:jc w:val="both"/>
        <w:rPr/>
      </w:pPr>
      <w:r>
        <w:rPr/>
        <w:t>8. Рекомендовать Атаману некоммерческой организации Тугулымского муниципального округа «Хуторское казачье общество «Станица «Тугулымская» Гейер Р.А. организовать охрану правопорядка и общественной безопасности в местах проведения культурно-массовых мероприятий на площади 50 лет Октября в п.г.т. Тугулым 9 мая 2025 года в период с 10.00 часов до 22.00 часов.</w:t>
      </w:r>
    </w:p>
    <w:p>
      <w:pPr>
        <w:pStyle w:val="Normal"/>
        <w:ind w:firstLine="708"/>
        <w:jc w:val="both"/>
        <w:rPr/>
      </w:pPr>
      <w:r>
        <w:rPr/>
        <w:t>9. Рекомендовать главному врачу Государственное автономное учреждение здравоохранения Свердловской области «Тугулымская центральная районная больница» Гультяеву С.А., обеспечить 9 мая 2025 года в период с 10.00 часов до 22.00 часов в местах проведения мероприятий присутствие бригады скорой медицинской помощ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10. Начальнику отдела экономики и инвестиций администрации Тугулымского муниципального округа Серковой Н.А.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10.1 Довести до руководителей предприятий торговли и индивидуальных предпринимателей, осуществляющих розничную продажу алкогольной продукции на территории Тугулымского муниципального округа, информацию об обеспечении соблюдения ограничений, установленных статьей 5-1 Закона Свердловской области от 29 октября 2013 года Nº 103-О3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, при проведении мероприятий, посвященных празднованию 80-й годовщины Победы в Великой Отечественной войне 1941-1945 годов, не допускается розничная продажа алкогольной продукции предприятиями торговли, расположенными к прилегающей территории, поселок городского типа Тугулым, пл. 50 лет Октября, 9 мая 2025 года, с 10.00 часов до 22.00 часов, а также мест проведения мероприятий 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10.2. Организовать предприятия торговли и общественного питания, для выездной торговли в поселке городского типа Тугулым, пл. 50 лет Октября, 9 мая 2025 года, с 10.00 часов до 22.00 часов.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11.  Начальнику Управления образования администрации Тугулымского муниципального округа Панфиловой Н.А. </w:t>
      </w:r>
    </w:p>
    <w:p>
      <w:pPr>
        <w:pStyle w:val="Normal"/>
        <w:ind w:firstLine="708"/>
        <w:jc w:val="both"/>
        <w:rPr/>
      </w:pPr>
      <w:r>
        <w:rPr/>
        <w:t>11.1. Организовать проведение гражданско-патриотической акции «Бессмертный полк» в школах и детских садах;</w:t>
      </w:r>
    </w:p>
    <w:p>
      <w:pPr>
        <w:pStyle w:val="Normal"/>
        <w:ind w:firstLine="708"/>
        <w:jc w:val="both"/>
        <w:rPr/>
      </w:pPr>
      <w:r>
        <w:rPr/>
        <w:t>11.2. Организовать участие школьников совместно с местным отделением «Движение первых» в проведении акции «Георгиевская лента»;</w:t>
      </w:r>
    </w:p>
    <w:p>
      <w:pPr>
        <w:pStyle w:val="Normal"/>
        <w:ind w:firstLine="708"/>
        <w:jc w:val="both"/>
        <w:rPr/>
      </w:pPr>
      <w:r>
        <w:rPr/>
        <w:t xml:space="preserve">11.3. Принять дополнительные меры, направленные на недопущение осквернения несовершеннолетними памятных объектов, посвященных погибшим при защите Отечества; </w:t>
      </w:r>
    </w:p>
    <w:p>
      <w:pPr>
        <w:pStyle w:val="Normal"/>
        <w:ind w:firstLine="708"/>
        <w:jc w:val="both"/>
        <w:rPr/>
      </w:pPr>
      <w:r>
        <w:rPr/>
        <w:t>11.4. Обеспечить организацию мероприятий, посвященных празднованию 80-й годовщины Победы в Великой Отечественной войне 1941-1945 годов в образовательных учреждениях Тугулымского муниципального округа и их участие в торжественных и памятных мероприят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 Директору муниципального автономного учреждения Тугулымского муниципального округа «Спорт для всех» Дюпину Е.В. провести памятные спортивные мероприятия, посвященные празднованию 80-й годовщине Победы в Великой Отечественной войне 1941-1945 г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. Главному редактору муниципальной общественно-политической газеты «Знамя труда» Анкушевой Г.А.  обеспечить освещение хода подготовки и проведения мероприятий на страницах газеты, а также выход праздничного номера газеты, посвящённого 80-летию Победы в Великой Отечественной войне.</w:t>
      </w:r>
    </w:p>
    <w:p>
      <w:pPr>
        <w:pStyle w:val="Normal"/>
        <w:autoSpaceDE w:val="false"/>
        <w:ind w:firstLine="708"/>
        <w:jc w:val="both"/>
        <w:rPr/>
      </w:pPr>
      <w:r>
        <w:rPr/>
        <w:t>14. Настоящее постановление опубликовать в муниципальной общественно-политической газете «Знамя труда» и разместить на официальном сайте администрац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15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    А.Н. Поздеев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9:00Z</dcterms:created>
  <dc:creator>зам главы</dc:creator>
  <dc:description/>
  <cp:keywords/>
  <dc:language>en-US</dc:language>
  <cp:lastModifiedBy>Юрист</cp:lastModifiedBy>
  <cp:lastPrinted>2025-04-09T13:13:00Z</cp:lastPrinted>
  <dcterms:modified xsi:type="dcterms:W3CDTF">2025-04-15T05:38:00Z</dcterms:modified>
  <cp:revision>1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FDCB4BC524CF08CFE330EB4068ECF_12</vt:lpwstr>
  </property>
  <property fmtid="{D5CDD505-2E9C-101B-9397-08002B2CF9AE}" pid="3" name="KSOProductBuildVer">
    <vt:lpwstr>1049-12.2.0.20782</vt:lpwstr>
  </property>
</Properties>
</file>