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№ 1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«Комплексное развитие сельских территорий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 округа до 2029 года» 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Цели, задачи и целевые показатели реализации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муниципальной программы Тугулымского муниципального округа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«Комплексное развитие сельских территорий Тугулымского муниципального округа до 2029 год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119"/>
        <w:gridCol w:w="1559"/>
        <w:gridCol w:w="1015"/>
        <w:gridCol w:w="1016"/>
        <w:gridCol w:w="1016"/>
        <w:gridCol w:w="1016"/>
        <w:gridCol w:w="1016"/>
        <w:gridCol w:w="1016"/>
        <w:gridCol w:w="3686"/>
      </w:tblGrid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строки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цели (целей) и задач, целевых показателе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точник значений показателе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8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9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1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Комплексное развитие сельских территорий Тугулымского муниципального округа на основе создания достойных условий для жизни и деятельности населения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Улучшение жилищных условий граждан, проживающих на сельских территория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вод (приобретение) жилья для граждан, проживающих на сельских территориях -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вадратный мет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Постановление Правительства Российской Федераци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от 31 мая 2019 года № 696 «Об утверждении государственной программы Российской Федерации «Комплексное развитие сельских территорий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2: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семей, улучшивших жилищных условия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Постановление Правительства Российской Федераци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от 31 мая 2019 года N 696 «Об утверждении государственной программы Российской Федерации «Комплексное развитие сельских территорий»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2. </w:t>
            </w:r>
            <w:r>
              <w:rPr>
                <w:rFonts w:cs="Liberation Serif;Times New Roman" w:ascii="Liberation Serif;Times New Roman" w:hAnsi="Liberation Serif;Times New Roman"/>
              </w:rPr>
              <w:t>Рост оборота розничной торговли в малонаселенных и труднодоступных населенных пунктах Тугулымского муниципальн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3: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приобретенного автотранспорта (автолавки) для развития мобильной торговли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остановление Правительства Свердловской области от 26 августа 2021 года № 536-ПП «Об утверждении государственной программы Свердловской области «Реализация основных направлений государственной политики в сферах агропромышленного комплекса и потребительского рынка Свердловской области до 2027 год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4: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оля сельских населенных пунктов Тугулымского муниципального округа, не имеющих стационарных и нестационарных объектов торговли, в которые осуществляется выезд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Соглашение о предоставлении субсидий областного бюджета бюджету Тугулымского муниципального округа, расположенного на территории Свердловской области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2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Улучшение предоставляемых населению коммунальных услуг, путем газификации частного жилого сектора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3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вод новых газовых поставляющих и распределительных систем для обеспечения природным газом населенных пунктов, производственных объектов и насе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5: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величение количества газифицированны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остановление Правительства Свердловской области от 26 августа 2021 года № 536-ПП «Об утверждении государственной программы Свердловской области «Реализация основных направлений государственной политики в сферах агропромышленного комплекса и потребительского рынка Свердловской области до 2027 года»</w:t>
            </w:r>
          </w:p>
        </w:tc>
      </w:tr>
    </w:tbl>
    <w:p>
      <w:pPr>
        <w:pStyle w:val="Normal"/>
        <w:spacing w:lineRule="atLeast" w:line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Приложение № 2</w:t>
      </w:r>
    </w:p>
    <w:p>
      <w:pPr>
        <w:pStyle w:val="Normal"/>
        <w:spacing w:lineRule="atLeast" w:line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 муниципальной программе </w:t>
      </w:r>
    </w:p>
    <w:p>
      <w:pPr>
        <w:pStyle w:val="Normal"/>
        <w:spacing w:lineRule="atLeast" w:line="0"/>
        <w:jc w:val="right"/>
        <w:rPr/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</w:t>
      </w:r>
    </w:p>
    <w:p>
      <w:pPr>
        <w:pStyle w:val="Normal"/>
        <w:spacing w:lineRule="atLeast" w:line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Комплексное развитие сельских территорий</w:t>
      </w:r>
    </w:p>
    <w:p>
      <w:pPr>
        <w:pStyle w:val="Normal"/>
        <w:spacing w:lineRule="atLeast" w:line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до 2029 года» </w:t>
      </w:r>
    </w:p>
    <w:p>
      <w:pPr>
        <w:pStyle w:val="Normal"/>
        <w:jc w:val="righ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</w:p>
    <w:p>
      <w:pPr>
        <w:pStyle w:val="Normal"/>
        <w:spacing w:lineRule="atLeast" w:line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План мероприятий </w:t>
      </w:r>
    </w:p>
    <w:p>
      <w:pPr>
        <w:pStyle w:val="Normal"/>
        <w:spacing w:lineRule="atLeast" w:line="0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по выполнению муниципальной программы Тугулымского муниципального округа «Комплексное развитие сельских территорий Тугулымского муниципального округа до 2029 года»</w:t>
      </w:r>
    </w:p>
    <w:p>
      <w:pPr>
        <w:pStyle w:val="Normal"/>
        <w:tabs>
          <w:tab w:val="clear" w:pos="708"/>
          <w:tab w:val="left" w:pos="343" w:leader="none"/>
        </w:tabs>
        <w:rPr/>
      </w:pPr>
      <w:r>
        <w:rPr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9"/>
        <w:gridCol w:w="1276"/>
        <w:gridCol w:w="1275"/>
        <w:gridCol w:w="1276"/>
        <w:gridCol w:w="1276"/>
        <w:gridCol w:w="1276"/>
        <w:gridCol w:w="1275"/>
        <w:gridCol w:w="1134"/>
        <w:gridCol w:w="1418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строки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Наименование мероприятия/Источники расходов на финансирование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Объем расходов на выполнение мероприятий за счет всех источников 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ресурсного обеспечения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Номер строки целевых показате-лей, на достижение которых направлены мероприя-тия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9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ВСЕГО ПО МУНИЦИПАЛЬНОЙ</w:t>
              <w:br/>
              <w:t xml:space="preserve">ПРОГРАММЕ, В ТОМ ЧИСЛЕ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1370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x</w:t>
            </w:r>
          </w:p>
        </w:tc>
      </w:tr>
      <w:tr>
        <w:trPr>
          <w:trHeight w:val="33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24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1370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24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чи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532" w:leader="none"/>
              </w:tabs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1. 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го по направлению «Капитальные вложения»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1370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24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Мероприятие 1.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2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,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9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роприятие 2. Осуществление торгового обслуживания в малонаселенных, отдаленных и труднодоступных сельских населенных пунктах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3,4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роприятие 3. Строительство газопроводов в населенных пунктах Тугулы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38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3.1. Строительство межпоселкового газопровода </w:t>
            </w:r>
            <w:r>
              <w:rPr>
                <w:rFonts w:cs="Liberation Serif;Times New Roman" w:ascii="Liberation Serif;Times New Roman" w:hAnsi="Liberation Serif;Times New Roman"/>
                <w:b/>
                <w:u w:val="single"/>
              </w:rPr>
              <w:t>«Межпоселковый газопровод п.г.т. Тугулым – с. Ошкуково – д. Журавлева»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 (в том числе 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3.1.1 Строительно-монтажные работы по объекту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u w:val="single"/>
              </w:rPr>
              <w:t>«Межпоселковый газопровод п.г.т. Тугулым – с. Ошкуково – д. Журавл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 (в том числе 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3.1.2. Строительный контроль за строительством объекта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u w:val="single"/>
              </w:rPr>
              <w:t>«Межпоселковый газопровод п.г.т. Тугулым – с. Ошкуково – д. Журавл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3.1.3. Авторский надзор за строительством объекта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u w:val="single"/>
              </w:rPr>
              <w:t>«Межпоселковый газопровод п.г.т. Тугулым – с. Ошкуково – д. Журавл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Текст сноски Знак1"/>
    <w:basedOn w:val="Style5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41:00Z</dcterms:created>
  <dc:creator>.</dc:creator>
  <dc:description/>
  <cp:keywords/>
  <dc:language>en-US</dc:language>
  <cp:lastModifiedBy>ECONOMIST</cp:lastModifiedBy>
  <cp:lastPrinted>2025-04-03T09:41:00Z</cp:lastPrinted>
  <dcterms:modified xsi:type="dcterms:W3CDTF">2025-04-08T11:49:00Z</dcterms:modified>
  <cp:revision>7</cp:revision>
  <dc:subject/>
  <dc:title>ПРОЕКТ</dc:title>
</cp:coreProperties>
</file>