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«Приложение № 2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Тугулымского муниципального округа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«Подготовка документов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территориального планирования, градостроительного зонирования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и документации по планировке территории до 2027 года»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  <w:bookmarkStart w:id="0" w:name="Par336"/>
      <w:bookmarkStart w:id="1" w:name="Par336"/>
      <w:bookmarkEnd w:id="1"/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ПЛАН МЕРОПРИЯТИЙ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по выполнению муниципальной программы Тугулымского </w:t>
      </w:r>
      <w:r>
        <w:rPr>
          <w:rFonts w:cs="Liberation Serif;Times New Roman" w:ascii="Liberation Serif;Times New Roman" w:hAnsi="Liberation Serif;Times New Roman"/>
          <w:b/>
        </w:rPr>
        <w:t>муниципального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«Подготовка документов территориального планирования, градостроительного зонирования и документации </w:t>
      </w:r>
    </w:p>
    <w:p>
      <w:pPr>
        <w:pStyle w:val="Normal"/>
        <w:jc w:val="center"/>
        <w:rPr/>
      </w:pPr>
      <w:r>
        <w:rPr/>
        <w:t>по планировке территории до 2027 года»</w:t>
      </w:r>
    </w:p>
    <w:tbl>
      <w:tblPr>
        <w:tblW w:w="1474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9"/>
        <w:gridCol w:w="3911"/>
        <w:gridCol w:w="1107"/>
        <w:gridCol w:w="1108"/>
        <w:gridCol w:w="1107"/>
        <w:gridCol w:w="1108"/>
        <w:gridCol w:w="1108"/>
        <w:gridCol w:w="1107"/>
        <w:gridCol w:w="1108"/>
        <w:gridCol w:w="1108"/>
        <w:gridCol w:w="1418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br/>
              <w:t>строки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именование мероприятия/</w:t>
              <w:br/>
              <w:t xml:space="preserve">   Источники расходов    </w:t>
              <w:br/>
              <w:t xml:space="preserve">    на финансирование</w:t>
            </w:r>
          </w:p>
        </w:tc>
        <w:tc>
          <w:tcPr>
            <w:tcW w:w="8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Объем расходов на выполнение мероприятия за счет     </w:t>
              <w:br/>
              <w:t xml:space="preserve">   всех источников ресурсного обеспечения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Номер строки </w:t>
              <w:br/>
              <w:t xml:space="preserve">   целевых   </w:t>
              <w:br/>
              <w:t>показателей</w:t>
              <w:br/>
              <w:t>на достижение</w:t>
              <w:br/>
              <w:t xml:space="preserve">   которых направлены мероприятия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1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2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3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4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5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6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7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3</w:t>
            </w:r>
          </w:p>
        </w:tc>
      </w:tr>
      <w:tr>
        <w:trPr>
          <w:trHeight w:val="49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ВСЕГО ПО МУНИЦИПАЛЬНОЙ</w:t>
              <w:br/>
              <w:t xml:space="preserve">ПРОГРАММЕ, В ТОМ ЧИСЛЕ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407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8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58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3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x</w:t>
            </w:r>
          </w:p>
        </w:tc>
      </w:tr>
      <w:tr>
        <w:trPr>
          <w:trHeight w:val="3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8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8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x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227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58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3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Капитальные вло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учно-исследовательские и опытно-конструкторские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рочие нуж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407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8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58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3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8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8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227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58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3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</w:t>
            </w:r>
          </w:p>
        </w:tc>
        <w:tc>
          <w:tcPr>
            <w:tcW w:w="1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Программа: Подготовка документов территориального планирования, градостроительного зонирования и документации по планировке территории до 2027 год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2</w:t>
            </w:r>
          </w:p>
        </w:tc>
        <w:tc>
          <w:tcPr>
            <w:tcW w:w="1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. Капитальные вложе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сего по направлению «Капитальные вложения»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5</w:t>
            </w:r>
          </w:p>
        </w:tc>
        <w:tc>
          <w:tcPr>
            <w:tcW w:w="1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. Научно-исследовательские и опытно-конструкторские рабо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сего по направлению «Научно-исследовательские и опытно-конструкторские работы»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</w:t>
            </w:r>
          </w:p>
        </w:tc>
        <w:tc>
          <w:tcPr>
            <w:tcW w:w="1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3. Прочие нужд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сего по направлению «Прочие нужды»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407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8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58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3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8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8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227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58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153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8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з них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 xml:space="preserve">Мероприятие 1.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дготовка градостроительной документации, включая ее мониторин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788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1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8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3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3,4,5,6,7,8,9, 10,11,12,15, 16,21  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988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1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8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3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1) Конвертация градостроительных данных ИСОГД Тугулымского М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2) Внесение изменений в Генеральный план Тугулымского городского округа (северная и южная части) вне границ населенных пунк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</w:tr>
      <w:tr>
        <w:trPr>
          <w:trHeight w:val="8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20" w:leader="none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  <w:t>1.3)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  <w:t>Подготовка Генерального плана Тугулымского МО применительно к территории населенных пунктов Тугулымского городского округ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</w:tr>
      <w:tr>
        <w:trPr>
          <w:trHeight w:val="8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4) Внесение изменений в  генеральные планы применительно к территориям  населенных пунктов Тугулымского муниципального округа, подготовка единой редакции докумен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3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, 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4.1) Корректировка графических и текстовых частей генеральных планов Тугулымского муниципального округа применительно к территориям населенных пунктов: с. Мальцево, д. Журавлёва, д. Гилёва, д. Мостовщ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color w:val="7030A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4.2) Внесение изменений в генеральный план рабочего посёлка Тугулы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color w:val="FF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FF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4.3) Внесение изменений в генеральный план п.г.т. Тугулы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color w:val="FF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FF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20" w:leader="none"/>
              </w:tabs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  <w:t xml:space="preserve">1.5) Подготовка проектов о внесении изменений в Правила землепользования и застройки Тугулымского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униципального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  <w:t xml:space="preserve"> округ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6) Подготовка проекта о внесении изменений в Правила землепользования и застройки  на территорию Тугулымского муниципального округа вне границ населенных пунк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6520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6520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7) Подготовка проектов планировок и проектов межевания территории Тугулымского муниципального окру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5</w:t>
            </w:r>
          </w:p>
        </w:tc>
      </w:tr>
      <w:tr>
        <w:trPr>
          <w:trHeight w:val="2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7.1) Разработка проекта планировки и проекта межевания для линейного объекта: «Автодорога п. Заводоуспенское – д. Костылева в границах Тугулымского муниципального окру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8) Установка границ (карта-планы) населенных пунктов Тугулымского муниципального округа, в том числе внесение изменений в поставленные на учет в ЕГРН границ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7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75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7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75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9) Описание местоположения границ территориальных зон населенных пунктов Тугулымского муниципального округа, в том числе внесение изменений в поставленные на учет в ЕГРН территориальные зон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2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5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34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2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5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34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10) Проведение инженерно-геодезических работ при съемке существующих наземных и подземных коммуникаций и сооруж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11)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Обновление топографических материалов населенных пунктов Тугулымского муниципального округ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12)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ынос на местности и закрепление границ НП, в том числе софинансир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13)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Адресные планы населенных пунктов Тугулымского М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14)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дготовка схем границ прилегающих территорий Тугулымского М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5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5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5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5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15) Подготовка проекта о внесении изменений в документы территориального планирования и градостроительного зонирования в части отображения границ зон затопления, подтопления в генеральных планах и правилах землепользования и застройки в Тугулымском муниципальном округ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9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9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6520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9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9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6520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1.16). Подготовка внесения изменений в документы территориального планирования и градостроительного зонирования Тугулымском МО в части отображения границ зон затопления, подтоплен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1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6520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1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6520" w:leader="none"/>
              </w:tabs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Мероприятие 2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. Публикация документ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.1)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убликация в специальном выпуске муниципальной общественно-политической газеты «Знамя труда» -  «Муниципальный вестник» градостроительной документ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FF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Мероприятие 3.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Программное и техническое обеспечение реализации мероприятий программы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76,4</w:t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76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3.1) Приобретение комплектующих для персонального компьютера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.2) Покупка, обновление программных продукт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26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26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Мероприятие 4.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Выполнение комплексных кадастровых рабо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».</w:t>
      </w:r>
      <w:r>
        <w:rPr/>
        <w:t xml:space="preserve">                                   </w:t>
      </w:r>
    </w:p>
    <w:sectPr>
      <w:type w:val="nextPage"/>
      <w:pgSz w:orient="landscape" w:w="16838" w:h="11906"/>
      <w:pgMar w:left="1134" w:right="675" w:gutter="0" w:header="0" w:top="71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Applestylespan">
    <w:name w:val="apple-style-spa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46:00Z</dcterms:created>
  <dc:creator>.</dc:creator>
  <dc:description/>
  <cp:keywords/>
  <dc:language>en-US</dc:language>
  <cp:lastModifiedBy>Юрист</cp:lastModifiedBy>
  <cp:lastPrinted>2025-03-26T09:32:00Z</cp:lastPrinted>
  <dcterms:modified xsi:type="dcterms:W3CDTF">2025-04-07T11:17:00Z</dcterms:modified>
  <cp:revision>48</cp:revision>
  <dc:subject/>
  <dc:title>ПРОЕКТ</dc:title>
</cp:coreProperties>
</file>