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right="424" w:hanging="0"/>
        <w:jc w:val="right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0"/>
          <w:szCs w:val="20"/>
        </w:rPr>
        <w:t xml:space="preserve">                                        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«Приложение № 1</w:t>
      </w:r>
    </w:p>
    <w:p>
      <w:pPr>
        <w:pStyle w:val="Normal"/>
        <w:ind w:right="424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к муниципальной программе «Подготовка документов </w:t>
      </w:r>
    </w:p>
    <w:p>
      <w:pPr>
        <w:pStyle w:val="Normal"/>
        <w:ind w:right="424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территориального планирования, градостроительного зонирования </w:t>
      </w:r>
    </w:p>
    <w:p>
      <w:pPr>
        <w:pStyle w:val="Normal"/>
        <w:ind w:right="424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и документации по планировке территории до 2027 года»</w:t>
      </w:r>
    </w:p>
    <w:p>
      <w:pPr>
        <w:pStyle w:val="Normal"/>
        <w:widowControl w:val="false"/>
        <w:autoSpaceDE w:val="false"/>
        <w:ind w:left="10620" w:hanging="0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РЕАЛИЗАЦИИ МУНИЦИПАЛЬНОЙ ПРОГРАММ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"Подготовка документов территориального планирования, градостроительного зон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 документации по планировке территории до 2027 годы”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276"/>
        <w:gridCol w:w="851"/>
        <w:gridCol w:w="850"/>
        <w:gridCol w:w="851"/>
        <w:gridCol w:w="850"/>
        <w:gridCol w:w="992"/>
        <w:gridCol w:w="993"/>
        <w:gridCol w:w="992"/>
        <w:gridCol w:w="241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N    </w:t>
              <w:br/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именование  цели (целей) и  задач,           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Значение целевого показателя реализации</w:t>
            </w:r>
          </w:p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сточник значения показате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7г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Цель 1.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Снятие административных ограничений при осуществлении градостроительной деятельности на территории Тугулымского муниципального округа (в соответствии с Градостроительным кодексом РФ от 24.12.2004 №190-ФЗ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Задача 1.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Разработки документов территориального планирования и градостроительного зонир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1. Количество проектов разработанных генеральных 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 2. Количество проектов, в которые будут вноситься изменения (генер. план Тугулымского МО вне границ населенных пун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3. Количество проектов в которые будут вноситься изменения (генер. план Тугулымского МО применительно к территориям  населенных пунктов), подготовка единой редакции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4.  Количество проектов в которые будут вноситься изменения (Правила землепользования и застройки Тугулымского М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5. Количество территорий/населенных пунктов для внесения в них изменений (Генеральные планы/Правила землепользования и застройки Тугулымского М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/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6. Количество проектов, предусматривающих установление/изменение границ населенных пунктов/территориальных з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/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7. Количество обновляемых топографических материалов Тугулымского муниципального округа при увеличении границ населенных пунктов  согласно разработанных генеральных 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8. Количество населенных пунктов, где будет предусмотрено вынесение на местности и закрепление гра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9. Количество подготовленной документации после проведения инженерно-геодезических работ при съемке существующих наземных и подземных коммуникаций и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10. Количество населенных пунктов, где будет предусмотрена разработка адресных 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11. Количество проектов, в которые будут вноситься изменения (Правила благоустройства Тугулымского М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</w:t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Цель 2.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Создание условий для формирования и предоставления земельных участков под объекты жилищно - гражданского строительства на территории Тугулымского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</w:t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 xml:space="preserve">Задача 2.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Разработка документации по планировке территории, как обеспечение условий для развития строительства, в т.ч. жилищного и формирование земельных участков на застроенных терри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12. Количество проектов планировок и проектов межевания территории Тугулым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13. Обеспечение населения Тугулымского муниципального округа информацией о разработанной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кол-во публик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14.Количество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</w:t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Цель 3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. Перевод в электронный вид муниципальных услуг в сфере строительства и землепользования для упрощения административных процедур при осуществлении градостроитель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</w:t>
            </w:r>
          </w:p>
        </w:tc>
        <w:tc>
          <w:tcPr>
            <w:tcW w:w="13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Задача 3.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Ведение информационной системы обеспечения градостроительной деятельности Тугулымского муниципального окру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15. Конвертация  градостроительных данных ИСОГД Тугулымского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азатель 16. Приобретение компьютерных и программных продуктов и их комплекту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тратегия Социально-экономического развития Тугулымского городского округа, утвержденная Решением Думы № 19 от 12.04.2019г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sectPr>
      <w:type w:val="nextPage"/>
      <w:pgSz w:orient="landscape" w:w="16838" w:h="11906"/>
      <w:pgMar w:left="1134" w:right="675" w:gutter="0" w:header="0" w:top="71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Applestylespan">
    <w:name w:val="apple-style-spa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4:28:00Z</dcterms:created>
  <dc:creator>.</dc:creator>
  <dc:description/>
  <cp:keywords/>
  <dc:language>en-US</dc:language>
  <cp:lastModifiedBy>Юрист</cp:lastModifiedBy>
  <cp:lastPrinted>2025-03-26T09:35:00Z</cp:lastPrinted>
  <dcterms:modified xsi:type="dcterms:W3CDTF">2025-04-07T11:13:00Z</dcterms:modified>
  <cp:revision>5</cp:revision>
  <dc:subject/>
  <dc:title>ПРОЕКТ</dc:title>
</cp:coreProperties>
</file>