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Тугулым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«Профилактика экстремизма, терроризм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мобилизационная подготовка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на территории Тугулым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округа» на 2024-202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Цели, задачи и целевые показатели реализации муниципальной программы Тугулым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Профилактика экстремизма, терроризма и мобилизационная подготовка на территории Тугулымского муниципального округ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на 2024-2029 годы»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2"/>
        <w:gridCol w:w="3790"/>
        <w:gridCol w:w="1421"/>
        <w:gridCol w:w="731"/>
        <w:gridCol w:w="724"/>
        <w:gridCol w:w="962"/>
        <w:gridCol w:w="843"/>
        <w:gridCol w:w="840"/>
        <w:gridCol w:w="1301"/>
        <w:gridCol w:w="385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 и задач, целевых показателе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реализации муниципальной программы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значений показателей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6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  <w:bookmarkStart w:id="0" w:name="Par120"/>
            <w:bookmarkStart w:id="1" w:name="Par120"/>
            <w:bookmarkEnd w:id="1"/>
          </w:p>
        </w:tc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 Профилактика экстремизма и терроризма, обеспечение общественно-политической и социально-экономической стабильности на территории Тугулымского муниципального округ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bookmarkStart w:id="2" w:name="Par123"/>
            <w:bookmarkEnd w:id="2"/>
            <w:r>
              <w:rPr/>
              <w:t>Задача 1: Организация мониторинга общественно-политических, социально-экономических и иных процессов, оказывающих влияние на ситуацию в сфере профилактики экстремизма и терроризм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  <w:bookmarkStart w:id="3" w:name="Par124"/>
            <w:bookmarkStart w:id="4" w:name="Par124"/>
            <w:bookmarkEnd w:id="4"/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1: Количество проявлений экстремиз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кета мониторинга межнациональных отношений в Тугулымском муниципальном округе. Общая оценка межнациональных отношений в муниципальном образова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мониторинга причин и условий, оказывающих влияние на ситуацию в области противодействия терроризму на территории Тугулымского муниципального округа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bookmarkStart w:id="5" w:name="Par134"/>
            <w:bookmarkEnd w:id="5"/>
            <w:r>
              <w:rPr/>
              <w:t>Задача 2: Организация взаимодействия органов местного самоуправления, территориальных органов федеральных органов исполнительной власти на территории Тугулымского муниципального округа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  <w:bookmarkStart w:id="6" w:name="Par135"/>
            <w:bookmarkStart w:id="7" w:name="Par135"/>
            <w:bookmarkEnd w:id="7"/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2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седаний межведомственной комиссии по профилактике экстремиз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ы заседаний комиссии межведомственной комиссии по профилактике экстремизм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3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седаний антитеррористической комисс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ы заседаний антитеррористических комиссий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4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седаний комиссии Консультативного 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ы заседаний комиссии Консультативного совет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5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циально значимых объектов и объектов жизнеобеспечения населения, оборудованных техническими средствами защиты антитеррористической направлен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Правительства Свердловской области от 05.04.2017г. №229-ПП «Об утверждении государственной программы Свердловской области «Обеспечение общественной безопасности на территории Свердловской области до 2027 года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6: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вновь установленных информационных стен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нкт 2 статьи 5.2 Федерального закона от 6 марта 2006 г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35-ФЗ «О противодействии терроризму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тья 5 Федерального закона от 25 июля 2002 года № 114-ФЗ «О противодействии экстремистской деятельности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bookmarkStart w:id="8" w:name="Par152"/>
            <w:bookmarkEnd w:id="8"/>
            <w:r>
              <w:rPr/>
              <w:t xml:space="preserve">Задача 3: Организация взаимодействия  Консультативного Совета при главе городского округа </w:t>
            </w:r>
            <w:r>
              <w:rPr>
                <w:bCs/>
              </w:rPr>
              <w:t xml:space="preserve">по взаимодействию с национальными и религиозными общественными объединениями на территории Тугулымского </w:t>
            </w:r>
            <w:r>
              <w:rPr/>
              <w:t>муниципального</w:t>
            </w:r>
            <w:r>
              <w:rPr>
                <w:bCs/>
              </w:rPr>
              <w:t xml:space="preserve"> округа </w:t>
            </w:r>
            <w:r>
              <w:rPr/>
              <w:t xml:space="preserve">с политическими партиями, национальными,   профсоюзными, ветеранскими и иными общественными объединениями, действующими на территории Тугулымского муниципального округа для профилактики терроризма и экстремизма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  <w:bookmarkStart w:id="9" w:name="Par153"/>
            <w:bookmarkStart w:id="10" w:name="Par153"/>
            <w:bookmarkEnd w:id="10"/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7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убъектов, вовлеченных в профилактику экстремизма и терроризма на территории Тугулымского  муниципального ок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ъек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овый показатель 2024 год – 7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культуры АТМ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ТМО; Отдел по физической культуре, спорту и молодёжной политике АТМ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МВД России «Тугулымский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куратура Тугулым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гвард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ФСБ РФ по Свердловской области, отделение в г. Богданович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2: Решение вопросов мобилизационной подготовки Тугулымского муниципального округа в соответствии с Федеральным законом Российской Федерации от 26 февраля 1997 года № 31-ФЗ «О мобилизационной подготовке и мобилизации в Российской Федерации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: Совершенствование мобилизационной подготовки администрации Тугулымского муниципального округ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8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чественное и своевременное выполнение задач в области мобилизационной подготовки, определенных Федеральным законом Российской Федерации от 26 февраля 1997 года № 31-ФЗ «О мобилизационной подготовке и мобилизации в Российской Федераци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Российской Федерации от 26.02.1997 г. №31-ФЗ «О мобилизационной подготовке и мобилизации в Российской Федерации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5: Обеспечение мероприятий по мобилизационной подготовке на территории Тугулымского муниципального округ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9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нарушений режима секрет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Российской Федерации от 26.02.1997 г. №31-ФЗ «О мобилизационной подготовке и мобилизации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0275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14:00Z</dcterms:created>
  <dc:creator>User</dc:creator>
  <dc:description/>
  <cp:keywords/>
  <dc:language>en-US</dc:language>
  <cp:lastModifiedBy>Юрист</cp:lastModifiedBy>
  <cp:lastPrinted>2025-02-28T11:47:00Z</cp:lastPrinted>
  <dcterms:modified xsi:type="dcterms:W3CDTF">2025-02-28T06:51:00Z</dcterms:modified>
  <cp:revision>6</cp:revision>
  <dc:subject/>
  <dc:title>АДМИНИСТРАЦИЯ СЕРОВСКОГО ГОРОДСКОГО ОКРУГА</dc:title>
</cp:coreProperties>
</file>