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28.04.2025                                       п.г.т. Тугулым                                                         № 323 </w:t>
            </w:r>
          </w:p>
        </w:tc>
      </w:tr>
    </w:tbl>
    <w:p>
      <w:pPr>
        <w:pStyle w:val="Heading4"/>
        <w:spacing w:lineRule="atLeast" w:line="0" w:before="0" w:after="0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tLeast" w:line="0" w:before="0" w:after="0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Heading4"/>
        <w:spacing w:lineRule="atLeast" w:line="0" w:before="0" w:after="0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угулымского муниципального округа </w:t>
      </w:r>
    </w:p>
    <w:p>
      <w:pPr>
        <w:pStyle w:val="Heading4"/>
        <w:spacing w:lineRule="atLeast" w:line="0" w:before="0" w:after="0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еализация молодежной политики и патриотического воспитания граждан </w:t>
      </w:r>
    </w:p>
    <w:p>
      <w:pPr>
        <w:pStyle w:val="Heading4"/>
        <w:spacing w:lineRule="atLeast" w:line="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Тугулымского муниципального округа на 2019-2027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both"/>
        <w:rPr>
          <w:b w:val="false"/>
          <w:b w:val="false"/>
          <w:iCs/>
          <w:color w:val="000000"/>
        </w:rPr>
      </w:pPr>
      <w:r>
        <w:rPr/>
        <w:tab/>
      </w:r>
      <w:r>
        <w:rPr>
          <w:b w:val="false"/>
        </w:rPr>
        <w:t xml:space="preserve">В целях реализации молодежной политики и патриотического воспитания граждан, проживающих на территории Тугулымского муниципального округа, в соответствии со </w:t>
      </w:r>
      <w:hyperlink r:id="rId3">
        <w:r>
          <w:rPr>
            <w:rStyle w:val="InternetLink"/>
            <w:b w:val="false"/>
          </w:rPr>
          <w:t>статьей 179</w:t>
        </w:r>
      </w:hyperlink>
      <w:r>
        <w:rPr>
          <w:b w:val="false"/>
        </w:rPr>
        <w:t xml:space="preserve"> Бюджетного кодекса Российской Федерации, Законами Свердловской области от 29 октября 2013 года № 113-ОЗ «О молодежи в Свердловской области» и от 11 февраля 2016 года </w:t>
      </w:r>
      <w:hyperlink r:id="rId4">
        <w:r>
          <w:rPr>
            <w:rStyle w:val="InternetLink"/>
            <w:b w:val="false"/>
          </w:rPr>
          <w:t>№ 11-ОЗ</w:t>
        </w:r>
      </w:hyperlink>
      <w:r>
        <w:rPr>
          <w:b w:val="false"/>
        </w:rPr>
        <w:t xml:space="preserve"> «О патриотическом воспитании граждан в Свердловской области», </w:t>
      </w:r>
      <w:r>
        <w:rPr>
          <w:rFonts w:cs="Liberation Serif;Times New Roman" w:ascii="Liberation Serif;Times New Roman" w:hAnsi="Liberation Serif;Times New Roman"/>
          <w:b w:val="false"/>
        </w:rPr>
        <w:t>Положением о порядке формирования и реализации муниципальных программ Тугулымского городского округа, утвержденным постановлением администрации Тугулымского городского округа от 14.10.2013 № 325,</w:t>
      </w:r>
      <w:r>
        <w:rPr>
          <w:b w:val="false"/>
        </w:rPr>
        <w:t xml:space="preserve"> администрация Тугулымского муниципального округа</w:t>
      </w:r>
    </w:p>
    <w:p>
      <w:pPr>
        <w:pStyle w:val="Normal"/>
        <w:shd w:fill="FFFFFF" w:val="clear"/>
        <w:ind w:firstLine="709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  <w:tab/>
        <w:t xml:space="preserve">1. В муниципальную программу Тугулымского </w:t>
      </w:r>
      <w:r>
        <w:rPr/>
        <w:t xml:space="preserve">муниципального </w:t>
      </w:r>
      <w:r>
        <w:rPr>
          <w:szCs w:val="20"/>
        </w:rPr>
        <w:t xml:space="preserve">округа «Реализация молодежной политики и патриотического воспитания граждан на территории Тугулымского муниципального округа на 2019-2027 годы», утвержденную постановлением администрации Тугулымского </w:t>
      </w:r>
      <w:r>
        <w:rPr/>
        <w:t xml:space="preserve">городского </w:t>
      </w:r>
      <w:r>
        <w:rPr>
          <w:szCs w:val="20"/>
        </w:rPr>
        <w:t>округа от 01.11.2018 № 370 (в редакции изменений от 28.12.2024 № 724), внести следующие изменения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1.1. Строку «Объем финансирования муниципальной программы по годам реализации, тыс. рублей» паспорта программы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125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ъем финансирования муниципальной программы  по годам реализации                (тысяч рублей)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планируемый объем финансирования программы составит</w:t>
            </w:r>
            <w:r>
              <w:rPr>
                <w:color w:val="000000"/>
              </w:rPr>
              <w:t xml:space="preserve"> 26964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) за счет средств федерального бюджета 3665,3 тыс. рублей,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19 году –  955,8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0 году –  255,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2 году – 622,9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356,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5 году – 1475,6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6 году – 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7 году – 0 тыс.руб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 за счет средств областного бюджета 4757,6 тыс. рублей,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19 году –  243,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0 году –  213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1 году – 1039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2 году – 49,8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1208,9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1581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5 году – 421,4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6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7 году – 0 тыс. рублей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за счет средств местного бюджета составит 13468,8 тыс. рублей,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19 году – 1475,7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0 году – 2769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1 году – 704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2 году – 807,9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154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4 году – 1961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5 году – 1527,1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6 году – 134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7 году – 1341,1 тыс. рублей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) за счет привлеченных внебюджетных средств составит 5072,3 тыс. рублей,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19 году – 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0 году – 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2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3 году – 2898,5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2173,8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у – 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6 году – 0 тыс. рублей.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1.2. Приложение № 1 «Цели, задачи и целевые показатели реализации муниципальной программы «Реализация молодежной политики и патриотического воспитания граждан на территории Тугулымского муниципального округа на 2019-2027 годы» изложить в новой редакц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 xml:space="preserve">1.3. Приложение № 2 «План мероприятий муниципальной программы «Реализация молодежной политики и патриотического воспитания граждан на территории Тугулымского муниципального округа на 2019-2027 годы» изложить в новой редакци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szCs w:val="20"/>
        </w:rPr>
        <w:t xml:space="preserve">1.4. Дополнить </w:t>
      </w:r>
      <w:r>
        <w:rPr/>
        <w:t>Приложением № 4 «Методика расчета значений целевых показателей муниципальной программы Тугулымского муниципального округа «</w:t>
      </w:r>
      <w:r>
        <w:rPr>
          <w:szCs w:val="20"/>
        </w:rPr>
        <w:t>Реализация молодежной политики и патриотического воспитания граждан на территории Тугулымского муниципального округа на 2019-2027 годы</w:t>
      </w:r>
      <w:r>
        <w:rPr/>
        <w:t>»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 xml:space="preserve">2.   Настоящее постановление вступает в силу после его подписания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3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4.  Контроль исполнения настоящего постановления возложить на заместителя главы Тугулымского муниципального округа Шилкову О.В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Г</w:t>
      </w:r>
      <w:r>
        <w:rPr/>
        <w:t>лава</w:t>
      </w:r>
    </w:p>
    <w:p>
      <w:pPr>
        <w:pStyle w:val="Normal"/>
        <w:jc w:val="both"/>
        <w:rPr/>
      </w:pPr>
      <w:r>
        <w:rPr/>
        <w:t xml:space="preserve">Тугулымского </w:t>
      </w:r>
      <w:r>
        <w:rPr>
          <w:szCs w:val="20"/>
        </w:rPr>
        <w:t xml:space="preserve">муниципального </w:t>
      </w:r>
      <w:r>
        <w:rPr/>
        <w:t>округа                                                                  А.Н. Позде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CAD5D4E3693193FF7120D5C6E5DB4E3D065732D8523B7C8EFF199A4C756A7F18A43461BA0C93F2BWAR3W" TargetMode="External"/><Relationship Id="rId4" Type="http://schemas.openxmlformats.org/officeDocument/2006/relationships/hyperlink" Target="consultantplus://offline/ref=5CAD5D4E3693193FF71213517831EAE9D36C2D25862AB499BAAC9FF39806A1A4CAW0R3W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5:58:00Z</dcterms:created>
  <dc:creator>User</dc:creator>
  <dc:description/>
  <cp:keywords/>
  <dc:language>en-US</dc:language>
  <cp:lastModifiedBy>Юрист</cp:lastModifiedBy>
  <cp:lastPrinted>2025-04-29T08:58:00Z</cp:lastPrinted>
  <dcterms:modified xsi:type="dcterms:W3CDTF">2025-04-29T03:58:00Z</dcterms:modified>
  <cp:revision>26</cp:revision>
  <dc:subject/>
  <dc:title>П О С Т А Н О В Л Е Н И Е</dc:title>
</cp:coreProperties>
</file>