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right="-5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-59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 </w:t>
      </w:r>
    </w:p>
    <w:p>
      <w:pPr>
        <w:pStyle w:val="Normal"/>
        <w:ind w:right="-598" w:hanging="0"/>
        <w:jc w:val="right"/>
        <w:rPr/>
      </w:pPr>
      <w:r>
        <w:rPr>
          <w:sz w:val="20"/>
          <w:szCs w:val="20"/>
        </w:rPr>
        <w:t xml:space="preserve">Тугулымского муниципального округа </w:t>
      </w:r>
    </w:p>
    <w:p>
      <w:pPr>
        <w:pStyle w:val="Normal"/>
        <w:ind w:right="-59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еализация молодежной политики </w:t>
      </w:r>
    </w:p>
    <w:p>
      <w:pPr>
        <w:pStyle w:val="Normal"/>
        <w:ind w:right="-598" w:hanging="0"/>
        <w:jc w:val="right"/>
        <w:rPr>
          <w:sz w:val="20"/>
          <w:szCs w:val="20"/>
        </w:rPr>
      </w:pPr>
      <w:r>
        <w:rPr>
          <w:sz w:val="20"/>
          <w:szCs w:val="20"/>
        </w:rPr>
        <w:t>и патриотического воспитания граждан</w:t>
      </w:r>
    </w:p>
    <w:p>
      <w:pPr>
        <w:pStyle w:val="Normal"/>
        <w:ind w:right="-598" w:hanging="0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на территории Тугулымского муниципального округа </w:t>
      </w:r>
    </w:p>
    <w:p>
      <w:pPr>
        <w:pStyle w:val="Normal"/>
        <w:ind w:right="-598" w:hanging="0"/>
        <w:jc w:val="right"/>
        <w:rPr/>
      </w:pPr>
      <w:r>
        <w:rPr>
          <w:sz w:val="20"/>
          <w:szCs w:val="20"/>
        </w:rPr>
        <w:t xml:space="preserve">на 2019-2027 </w:t>
      </w:r>
      <w:bookmarkStart w:id="0" w:name="_GoBack"/>
      <w:bookmarkEnd w:id="0"/>
      <w:r>
        <w:rPr>
          <w:sz w:val="20"/>
          <w:szCs w:val="20"/>
        </w:rPr>
        <w:t>годы»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Реализация молодежной политики и патриотического воспитания гражд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Тугулымского муниципального округа на 2019-2027 годы»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962"/>
        <w:gridCol w:w="1134"/>
        <w:gridCol w:w="19"/>
        <w:gridCol w:w="928"/>
        <w:gridCol w:w="16"/>
        <w:gridCol w:w="931"/>
        <w:gridCol w:w="14"/>
        <w:gridCol w:w="934"/>
        <w:gridCol w:w="11"/>
        <w:gridCol w:w="936"/>
        <w:gridCol w:w="9"/>
        <w:gridCol w:w="938"/>
        <w:gridCol w:w="15"/>
        <w:gridCol w:w="946"/>
        <w:gridCol w:w="947"/>
        <w:gridCol w:w="947"/>
        <w:gridCol w:w="948"/>
        <w:gridCol w:w="2400"/>
      </w:tblGrid>
      <w:tr>
        <w:trPr>
          <w:trHeight w:val="1226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тро-ки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й/ источник расходов на финансирование</w:t>
            </w:r>
          </w:p>
        </w:tc>
        <w:tc>
          <w:tcPr>
            <w:tcW w:w="9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расходов на выполнение мероприятий за счет всех источников ресурсного обеспечения (тыс. рублей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строки целей, задач, целевых показателей, на достижение которых направлены мероприятия</w:t>
            </w:r>
          </w:p>
        </w:tc>
      </w:tr>
      <w:tr>
        <w:trPr>
          <w:trHeight w:val="23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 год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82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МУНИЦИПАЛЬНОЙ ПРОГРАММЕ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64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74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37,8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44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80,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0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716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4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41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41,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5,3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7,6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9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1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 458,8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5,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9,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1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1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2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3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направлению «Прочие нужды», в том числе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64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74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37,8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44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80,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0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16,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4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41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41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5,3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7,6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9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1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 458,8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5,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9,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1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1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72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98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73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одпрограмма 1. "Развитие потенциала молодежи Тугулымского муниципального округа"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ПОДПРОГРАММЕ 1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9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,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8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44,6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 xml:space="preserve">Мероприятие 1.  </w:t>
            </w:r>
            <w:r>
              <w:rPr>
                <w:sz w:val="22"/>
                <w:szCs w:val="22"/>
              </w:rPr>
              <w:t>Реализация мероприятий по работе с молодежью на территории Тугулымского муниципального округа, все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,4,5,6,7,8,12,13, 14,15</w:t>
            </w:r>
          </w:p>
        </w:tc>
      </w:tr>
      <w:tr>
        <w:trPr>
          <w:trHeight w:val="1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Проведение социальных акций «Молодежь против наркотиков»,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Организация и проведение Дня молодежи в </w:t>
            </w:r>
            <w:r>
              <w:rPr>
                <w:sz w:val="22"/>
                <w:szCs w:val="22"/>
              </w:rPr>
              <w:t>Тугулымском муниципальном округ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 Организация, проведение и участие в мероприятиях, акциях, в том числе, проведение фестиваля молодежного творчества «Весна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Развитие и поддержка КВН движения, участие в выездных мероприят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</w:t>
            </w:r>
            <w:r>
              <w:rPr>
                <w:sz w:val="22"/>
                <w:szCs w:val="22"/>
              </w:rPr>
              <w:t xml:space="preserve"> Реализация проектов по приоритетным направлениям работы с молодежью на территории Тугулымского муниципального округа, всего,из них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,9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9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4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,4,6,7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3.</w:t>
            </w:r>
            <w:r>
              <w:rPr>
                <w:sz w:val="22"/>
                <w:szCs w:val="22"/>
              </w:rPr>
              <w:t xml:space="preserve"> Укрепление материально-технической базы муниципальных учреждений по работе с молодежью, всего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,8,9,10,11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4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муниципальных учреждений по работе с молодежью, всего, из них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2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,8,9,10,11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5,8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5,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5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и обеспечение деятельности молодежных "коворкинг-центров", всего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71,4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2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4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4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4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,8,9,10,11,12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2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2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 "Работа с одаренными детьми"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ПОДПРОГРАММЕ 2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6.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и выезд в "Уральский образовательный центр "Золотое сечение" (приоритетный региональный проект "Доступное дополнительное образование для детей в Свердловской области"), всего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17,18,19,20,21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 "Поддержка молодежного предпринимательства и работающей молодежи"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СЕГО ПО ПОДПРОГРАММЕ 3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0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0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7.</w:t>
            </w:r>
            <w:r>
              <w:rPr>
                <w:sz w:val="22"/>
                <w:szCs w:val="22"/>
              </w:rPr>
              <w:t xml:space="preserve"> Содействие развитию молодежного предпринимательства (вовлечение молодежи в предпринимательскую деятельность), всего,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23,24,25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8.</w:t>
            </w:r>
            <w:r>
              <w:rPr>
                <w:sz w:val="22"/>
                <w:szCs w:val="22"/>
              </w:rPr>
              <w:t xml:space="preserve"> Проведение мероприятий по развитию и реализации профессионального потенциала работающей молодежи, всего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23,24,26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9.</w:t>
            </w:r>
            <w:r>
              <w:rPr>
                <w:sz w:val="22"/>
                <w:szCs w:val="22"/>
              </w:rPr>
              <w:t xml:space="preserve"> Организация отдыха и оздоровления детей и подростков (реализация мероприятий, направленных на трудоустройство молодых граждан Свердловской области в возрасте от 14 до 18 лет), всего,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23,27,28,29,30</w:t>
            </w:r>
          </w:p>
        </w:tc>
      </w:tr>
      <w:tr>
        <w:trPr>
          <w:trHeight w:val="3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. "Обеспечение жильем молодых семей"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ПОДПРОГРАММЕ 4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9,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5,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4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6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3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6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65,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8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9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82,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9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9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09,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9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72,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98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73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0.</w:t>
            </w:r>
            <w:r>
              <w:rPr>
                <w:sz w:val="22"/>
                <w:szCs w:val="22"/>
              </w:rPr>
              <w:t xml:space="preserve"> Предоставление социальных выплат молодым семьям на приобретение (строительство) жилья, всего, из них: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9,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75,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74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86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0,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83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 106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8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3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3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2,33,34,35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65,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8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9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82,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9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9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09,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019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72,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98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73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. "Патриотическое воспитание граждан  Тугулымского муниципального округа"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СЕГО ПО ПОДПРОГРАММЕ 5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92,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,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7,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0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1,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452,1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6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,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1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еализация мероприятий по патриотическому воспитанию молодых  граждан на территории Тугулымского муниципального округа, всего, из них: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38,39,40,41,42, 43,44, 45,46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2</w:t>
            </w:r>
            <w:r>
              <w:rPr>
                <w:sz w:val="22"/>
                <w:szCs w:val="22"/>
              </w:rPr>
              <w:t xml:space="preserve">. Приобретение оборудования для организаций и учреждений, осуществляющих патриотическое воспитание граждан на территории Тугулымского </w:t>
            </w:r>
            <w:r>
              <w:rPr>
                <w:bCs/>
                <w:sz w:val="22"/>
                <w:szCs w:val="22"/>
              </w:rPr>
              <w:t xml:space="preserve">муниципального </w:t>
            </w:r>
            <w:r>
              <w:rPr>
                <w:sz w:val="22"/>
                <w:szCs w:val="22"/>
              </w:rPr>
              <w:t>округа всего, из них: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8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9,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,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39,40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3.</w:t>
            </w:r>
            <w:r>
              <w:rPr>
                <w:sz w:val="22"/>
                <w:szCs w:val="22"/>
              </w:rPr>
              <w:t xml:space="preserve"> Организация и проведение военно-спортивных игр, военно-спортивных мероприятий, всего, из них: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2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областных оборонно-спортивных лагерях и военно-спортивных играх на территории Свердловской области, всего, в том числе кредиторская задолженность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5</w:t>
            </w:r>
            <w:r>
              <w:rPr>
                <w:sz w:val="22"/>
                <w:szCs w:val="22"/>
              </w:rPr>
              <w:t>. Организация и проведение мероприятий, направленных на формирование активной гражданской позиции, национально-государственной идентичности, воспитание уважения к представителям различных этносов, профилактику экстремизма, терроризма, всего, в том числе: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2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Строка 37,44,45,46,47,48, 49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(софинансирование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роприятие 16.</w:t>
            </w:r>
            <w:r>
              <w:rPr>
                <w:sz w:val="22"/>
                <w:szCs w:val="22"/>
              </w:rPr>
              <w:t xml:space="preserve"> Предоставление грантов социально -ориентированным некоммерческим организациям на реализацию проектов и мероприятий по патриотическому воспитанию граждан, всего, в том числе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, 49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17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эффективности реализации комплекса мероприятий в сфере патриотического воспитания граждан, всего, в том числе: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8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, направленных на патриотическое воспитание граждан 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рганизация и проведение конкурсов, выставок, концертов, посвященных памятным датам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рганизация и проведение смотров-конкурсов школьных музеев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Организация и проведение  спартакиад среди допризывной и призывной молодеж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роведение дня призывника и мероприятий, посвященных Дням воинской Славы и памятным датам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Проведение мероприятий в рамках празднования месячника защитников Отечеств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в рамках празднования Дня Победы, Дня рождения Тугулымского района 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11,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,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,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Организация и проведение мероприятий в рамках празднования Дня Победы, Дня рождения Тугулымского района, в том числе кредиторская задолженность 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Оформление тематических выставок в музеях Тугулымского муниципального округа к 75 - летию Победы в Великой отечественной войне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Реконструкция, реставрация, ремонт памятников, стел на территории  Тугулымского муниципального округа  к празднованию Победы в Великой отечественной войне, в том числе кредиторская задолженность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2071,7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8,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73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4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23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2071,7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8,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73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4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23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     Издание книги памяти «Тугулым в годы Великой отечественной войны», в том числе кредиторская задолженность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     Изготовление эскиза книги  памяти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Подпрограмма 6. "Развитие добровольческого (волонтерского) движения в Тугулымском муниципальном округе"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ПОДПРОГРАММЕ 6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,3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3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20.</w:t>
            </w:r>
            <w:r>
              <w:rPr>
                <w:sz w:val="22"/>
                <w:szCs w:val="22"/>
              </w:rPr>
              <w:t xml:space="preserve"> Реализация мероприятий по развитию добровольческого (волонтерского) движения (приоритетный региональный проект "Формирование здорового образа жизни"), всего,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,3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51,52,53,54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21.</w:t>
            </w:r>
            <w:r>
              <w:rPr>
                <w:sz w:val="22"/>
                <w:szCs w:val="22"/>
              </w:rPr>
              <w:t xml:space="preserve"> Организация обучения добровольцев (волонтеров), всего,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51,52,53,54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Верхний колонтитул Знак1"/>
    <w:qFormat/>
    <w:rPr>
      <w:rFonts w:cs="Times New Roman"/>
      <w:sz w:val="28"/>
      <w:szCs w:val="28"/>
    </w:rPr>
  </w:style>
  <w:style w:type="character" w:styleId="11">
    <w:name w:val="Нижний колонтитул Знак1"/>
    <w:qFormat/>
    <w:rPr>
      <w:rFonts w:cs="Times New Roman"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24:00Z</dcterms:created>
  <dc:creator>домсборка</dc:creator>
  <dc:description/>
  <cp:keywords/>
  <dc:language>en-US</dc:language>
  <cp:lastModifiedBy>Юрист</cp:lastModifiedBy>
  <cp:lastPrinted>2025-01-16T17:43:00Z</cp:lastPrinted>
  <dcterms:modified xsi:type="dcterms:W3CDTF">2025-04-29T04:06:00Z</dcterms:modified>
  <cp:revision>9</cp:revision>
  <dc:subject/>
  <dc:title>«Приложение № 2</dc:title>
</cp:coreProperties>
</file>