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12.02.2025                                       п.г.т. Тугулым                                                          № 110 </w:t>
            </w:r>
          </w:p>
        </w:tc>
      </w:tr>
    </w:tbl>
    <w:p>
      <w:pPr>
        <w:pStyle w:val="Heading4"/>
        <w:rPr/>
      </w:pPr>
      <w:r>
        <w:rPr/>
        <w:t xml:space="preserve">О внесении изменений в муниципальную программу Тугулымского городского округа «Управление муниципальной собственностью Тугулымского городского округа </w:t>
      </w:r>
    </w:p>
    <w:p>
      <w:pPr>
        <w:pStyle w:val="Heading4"/>
        <w:rPr/>
      </w:pPr>
      <w:r>
        <w:rPr/>
        <w:t>на период с 2020 до 2027 год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/>
        <w:tab/>
        <w:t>В целях создания комплексного организационно-технического механизма, обеспечивающего эффективное использование недвижимости Тугулымского муниципального округа, 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ями 6, 28, 31 Устава Тугулымского муниципального округа, Положением о порядке управления формирования и реализации муниципальных программ Тугулымского городского округа, утвержденным постановлением администрации Тугулымского городского округа от 14.10.2013 № 325, администрация Тугулымского муниципального округа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. Внести в муниципальную программу Тугулымского городского округа «Управление муниципальной собственностью Тугулымского городского округа на период с 2020 до 2027 года», утвержденную постановлением администрации Тугулымского городского округа от 31.10.2019 № 303 (в редакции от 28.12.2024 № 715) следующие изменения:  </w:t>
      </w:r>
    </w:p>
    <w:p>
      <w:pPr>
        <w:pStyle w:val="Heading4"/>
        <w:ind w:firstLine="709"/>
        <w:jc w:val="both"/>
        <w:rPr/>
      </w:pPr>
      <w:r>
        <w:rPr>
          <w:b w:val="false"/>
        </w:rPr>
        <w:t>1)</w:t>
      </w:r>
      <w:r>
        <w:rPr/>
        <w:t xml:space="preserve"> </w:t>
      </w:r>
      <w:r>
        <w:rPr>
          <w:b w:val="false"/>
        </w:rPr>
        <w:t>в наименовании программы и</w:t>
      </w:r>
      <w:r>
        <w:rPr/>
        <w:t xml:space="preserve"> </w:t>
      </w:r>
      <w:r>
        <w:rPr>
          <w:b w:val="false"/>
        </w:rPr>
        <w:t>по всему тексту муниципальной программы Тугулымского городского округа «Управление муниципальной собственностью Тугулымского городского округа на период с 2020 до 2027 года» слова «городской округ» в соответствующем падеже заменить словами «муниципальный округ» в соответствующем падеж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строку «Объем финансирования муниципальной программы по годам реализации» паспорта программы изложить в следующей редакции:</w:t>
      </w:r>
    </w:p>
    <w:p>
      <w:pPr>
        <w:pStyle w:val="Normal"/>
        <w:rPr/>
      </w:pPr>
      <w:r>
        <w:rPr/>
        <w:t xml:space="preserve">«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186"/>
              <w:rPr/>
            </w:pPr>
            <w:r>
              <w:rPr/>
              <w:t>Объемы финансирования муниципальной программы по годам реализации, тыс.руб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: 44890,4 тысячи рублей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2020 – </w:t>
            </w:r>
            <w:r>
              <w:rPr/>
              <w:t>4915,9 тысяч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2021 – 6504,2 </w:t>
            </w:r>
            <w:r>
              <w:rPr/>
              <w:t>тысяч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022 –</w:t>
            </w:r>
            <w:r>
              <w:rPr/>
              <w:t xml:space="preserve"> 3815,0 тысяч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023 – 2802</w:t>
            </w:r>
            <w:r>
              <w:rPr/>
              <w:t xml:space="preserve"> тысяч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024 – 12383,3</w:t>
            </w:r>
            <w:r>
              <w:rPr/>
              <w:t xml:space="preserve"> тысяч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5 – 7040 тысяч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6 – 3515,0 тысяч рублей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2027 -  3915,0 тысяч рублей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2020 – </w:t>
            </w:r>
            <w:r>
              <w:rPr/>
              <w:t>4852,9 тысяч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021 – 6504,2</w:t>
            </w:r>
            <w:r>
              <w:rPr/>
              <w:t xml:space="preserve"> тысяч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022 –</w:t>
            </w:r>
            <w:r>
              <w:rPr/>
              <w:t xml:space="preserve"> 3815,0 тысяч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023 – 2802</w:t>
            </w:r>
            <w:r>
              <w:rPr/>
              <w:t xml:space="preserve"> тысяч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024 – 11870,8</w:t>
            </w:r>
            <w:r>
              <w:rPr/>
              <w:t xml:space="preserve"> тысяч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5 – 7040,0 тысяч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6 -  3515,0 тысяч рублей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2027 -  3915,0 тысяч рублей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местному бюджету: 44314,9 тысяч рублей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autoSpaceDE w:val="false"/>
              <w:rPr/>
            </w:pPr>
            <w:r>
              <w:rPr/>
              <w:t>2020 – 63,0 тысяч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4 – 512,5тысяч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СЕГО по областному бюджету</w:t>
            </w:r>
            <w:r>
              <w:rPr/>
              <w:t xml:space="preserve">: </w:t>
            </w:r>
            <w:r>
              <w:rPr>
                <w:b/>
              </w:rPr>
              <w:t>575 ,5 тысяч рублей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3) приложение № 1 «Цели, задачи и целевые показатели реализации муниципальной программы Тугулымского городского округа «Управление муниципальной собственностью Тугулымского городского округа на период с 2020 до 2027 года»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приложение № 2 «План мероприятий по выполнению муниципальной программы Тугулымского городского округа «Управление муниципальной собственностью Тугулымского городского округа на период с 2020 до 2027 года»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  <w:tab/>
        <w:t>3. 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Тугулымского муниципального округа                                                                     А.Н. Поздеев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  <w:bookmarkStart w:id="0" w:name="Par579"/>
      <w:bookmarkStart w:id="1" w:name="Par579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4">
    <w:name w:val="Заголовок 4 Знак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35:00Z</dcterms:created>
  <dc:creator>.</dc:creator>
  <dc:description/>
  <cp:keywords/>
  <dc:language>en-US</dc:language>
  <cp:lastModifiedBy>Юрист</cp:lastModifiedBy>
  <cp:lastPrinted>2025-02-10T11:32:00Z</cp:lastPrinted>
  <dcterms:modified xsi:type="dcterms:W3CDTF">2025-02-12T11:12:00Z</dcterms:modified>
  <cp:revision>9</cp:revision>
  <dc:subject/>
  <dc:title>ПРОЕКТ</dc:title>
</cp:coreProperties>
</file>