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3.03.2025                                       п.г.т. Тугулым                                                    № 1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адреса жилому помещению</w:t>
      </w:r>
      <w:r>
        <w:rPr>
          <w:rFonts w:cs="Arial" w:ascii="Arial" w:hAnsi="Arial"/>
          <w:color w:val="292C2F"/>
          <w:sz w:val="18"/>
          <w:szCs w:val="18"/>
          <w:shd w:fill="F8F8F8" w:val="clear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Присвоить жилому помещению с местоположением: Российская Федерация, Свердловская область, Тугулымский муниципальный округ, поселок городского типа Тугулым, улица Восточная, дом 4, квартира 1 следующий адрес: Российская Федерация, Свердловская область, Тугулымский муниципальный округ, поселок городского типа Тугулым, улица Восточная, дом 4, квартира 1.  </w:t>
      </w:r>
    </w:p>
    <w:p>
      <w:pPr>
        <w:pStyle w:val="Normal"/>
        <w:shd w:fill="FFFFFF" w:val="clear"/>
        <w:jc w:val="both"/>
        <w:rPr/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3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Cs/>
        </w:rPr>
        <w:t>Тугулымского муниципального округа                                                           М.О. Калунина</w:t>
        <w:tab/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29:00Z</dcterms:created>
  <dc:creator>.</dc:creator>
  <dc:description/>
  <cp:keywords/>
  <dc:language>en-US</dc:language>
  <cp:lastModifiedBy>Юрист</cp:lastModifiedBy>
  <cp:lastPrinted>2025-02-27T15:26:00Z</cp:lastPrinted>
  <dcterms:modified xsi:type="dcterms:W3CDTF">2025-03-03T10:58:00Z</dcterms:modified>
  <cp:revision>6</cp:revision>
  <dc:subject/>
  <dc:title>ПРОЕКТ</dc:title>
</cp:coreProperties>
</file>