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05.03.2025                                            п.г.т. Тугулым                                                  № 199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 признании нуждающимися в жилых помещениях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алеевой Виктории Сергеевны, Валеева Тимура Владикович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пунктом 2 части 1 статьи 51 Жилищного кодекса Российской Федерации,  </w:t>
      </w:r>
      <w:r>
        <w:rPr>
          <w:bCs/>
        </w:rPr>
        <w:t xml:space="preserve">в соответствии с Федеральным законом от 06 октября 2003 года № 131-ФЗ «Об общих принципах местного самоуправления в Российской Федерации», </w:t>
      </w:r>
      <w:r>
        <w:rPr/>
        <w:t>Постановлением  Правительства  Свердловской области от 08 сентября 2021 года № 582-ПП «Об утверждении государственной программы Свердловской области «Комплексное развитие сельских территорий Свердловской области до 2027 года», постановлением администрации Тугулымского городского округа от 17.10.2011 № 270 «Об утверждении учетной нормы площади жилого помещения и нормы предоставления площади жилого помещения, действующих на территории Тугулымского городского округа», административным регламентом предоставления муниципальной услуги «Принятие на учет граждан в качестве нуждающихся в жилых помещениях» на территории Тугулымского городского округа», утвержденным постановлением администрации Тугулымского городского округа от 02.05.2023 № 158, на основании решения жилищно-бытовой комиссии при администрации Тугулымского муниципального округа от 05.03.2025 (протокол № 1 от 05.03.2025), заявления Валеевой Виктории Сергеевны, администрация Тугулымского муниципальн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ЕТ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Признать Валееву Викторию Сергеевну, 07.06.2001 г.р., Валеева Тимура Владиковича, 23.04.2020 г.р. зарегистрированных по адресу: Свердловская область Тугулымский район, п. Ертарский, ул. Максима Горького, д. 26 нуждающимися в жилых помещениях. Состав семьи 2 человека.</w:t>
      </w:r>
    </w:p>
    <w:p>
      <w:pPr>
        <w:pStyle w:val="Normal"/>
        <w:ind w:firstLine="708"/>
        <w:jc w:val="both"/>
        <w:rPr/>
      </w:pPr>
      <w:r>
        <w:rPr/>
        <w:t>2. 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полномочия главы </w:t>
      </w:r>
    </w:p>
    <w:p>
      <w:pPr>
        <w:pStyle w:val="Normal"/>
        <w:jc w:val="both"/>
        <w:rPr/>
      </w:pPr>
      <w:r>
        <w:rPr/>
        <w:t xml:space="preserve">Тугулымского муниципального округа                                                                М.О. Калунина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1:35:00Z</dcterms:created>
  <dc:creator>System</dc:creator>
  <dc:description/>
  <cp:keywords/>
  <dc:language>en-US</dc:language>
  <cp:lastModifiedBy>Юрист</cp:lastModifiedBy>
  <cp:lastPrinted>2021-08-10T14:51:00Z</cp:lastPrinted>
  <dcterms:modified xsi:type="dcterms:W3CDTF">2025-03-10T11:37:00Z</dcterms:modified>
  <cp:revision>17</cp:revision>
  <dc:subject/>
  <dc:title>ПРОЕКТ</dc:title>
</cp:coreProperties>
</file>