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kern w:val="2"/>
          <w:lang w:val="en-US" w:eastAsia="en-US"/>
        </w:rPr>
      </w:pPr>
      <w:r>
        <w:rPr>
          <w:rFonts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eastAsia="Times New Roman" w:cs="Calibri"/>
          <w:kern w:val="2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kern w:val="2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9342"/>
        <w:gridCol w:w="120"/>
      </w:tblGrid>
      <w:tr>
        <w:trPr>
          <w:trHeight w:val="227" w:hRule="atLeast"/>
        </w:trPr>
        <w:tc>
          <w:tcPr>
            <w:tcW w:w="950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от 14.03.2025                                       п.г.т. Тугулым                                                         № 215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szCs w:val="20"/>
                <w:lang w:eastAsia="en-US"/>
              </w:rPr>
            </w:pPr>
            <w:r>
              <w:rPr>
                <w:rFonts w:eastAsia="Times New Roman"/>
                <w:bCs/>
                <w:szCs w:val="20"/>
                <w:lang w:eastAsia="en-US"/>
              </w:rPr>
            </w:r>
          </w:p>
        </w:tc>
        <w:tc>
          <w:tcPr>
            <w:tcW w:w="9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муниципального этапа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российской военно-патриотической игры «Зарница 2.0»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угулымском муниципальном округе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В соответствии с перечнем поручений Президента Российской Федерации от 22 ноября 2023 года № Пр-2300, на основании Положения об организации  и проведении Всероссийской военно-патриотической игры «Зарница 2.0»  от 31.01.2025, Постановления администрации Тугулымского муниципального округа от 07.02.2025 № 101 «О проведении в Тугулымском муниципальном округе месячника защитников Отечества в 2025 году», в целях всестороннего развития личности участников, приобретения и закрепления участниками навыков начальной военной подготовки, формирования у участников готовности и практической способности к выполнению гражданского долга и конституционных обязанностей по защите Отечества, руководствуясь статьями 6, 28, 31 Устава Тугулымского муниципального округа, администрация Тугулымского муниципального округа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 xml:space="preserve">1. Провести на территории Тугулымского муниципального округа муниципальный этап Всероссийской военно-патриотической игры «Зарница 2.0» 28 марта 2025 года. 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>2. Определить место проведения: территория лыжной базы по адресу: Свердловская обл., п.г.т. Тугулым, ул. Колмогорова, 2.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>3. Начальнику Управления образования администрации Тугулымского муниципального округа Панфиловой Н.А.: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 xml:space="preserve">3.1. Обеспечить участие подведомственных общеобразовательных учреждений в подготовке и проведении муниципального этапа Всероссийской военно-патриотической игры «Зарница 2.0». 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 xml:space="preserve">3.2. Организовать рабочую группу из числа руководителей учреждений дополнительного образования по подготовке и проведению муниципального этапа Всероссийской военно-патриотической игры «Зарница 2.0». 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>4. Утвердить состав муниципального штаба Всероссийской военно-патриотической игры «Зарница 2.0» в Тугулымском муниципальном округе (Приложение № 1).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 xml:space="preserve">5. Директору муниципального автономного учреждения Тугулымского муниципального округа «Спорт для всех» Дюпину Е.В. подготовить помещение и территорию лыжной базы для организации и проведения Всероссийской военно-патриотической игры «Зарница 2.0» 28 марта 2025 года в соответствии с требованиями законодательства Российской Федерации в сфере антитеррористической защищенности и санитарно-эпидемиологического благополучия. </w:t>
      </w:r>
    </w:p>
    <w:p>
      <w:pPr>
        <w:pStyle w:val="Normal"/>
        <w:widowControl w:val="false"/>
        <w:spacing w:lineRule="atLeast" w:line="0"/>
        <w:jc w:val="both"/>
        <w:rPr/>
      </w:pPr>
      <w:r>
        <w:rPr/>
        <w:tab/>
        <w:t>6.   Настоящее постановл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/>
        <w:t>7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 xml:space="preserve">8. </w:t>
      </w:r>
      <w:r>
        <w:rPr>
          <w:color w:val="000000"/>
        </w:rPr>
        <w:t>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Исполняющий полномочия главы 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    М.О. Калунин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угулымского муниципального округа </w:t>
      </w:r>
    </w:p>
    <w:p>
      <w:pPr>
        <w:pStyle w:val="Normal"/>
        <w:jc w:val="right"/>
        <w:rPr/>
      </w:pPr>
      <w:r>
        <w:rPr/>
        <w:t>от 14.03.2025 № 2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муниципального штаба Всероссийской военно-патриотической игры «Зарница 2.0»</w:t>
      </w:r>
    </w:p>
    <w:p>
      <w:pPr>
        <w:pStyle w:val="Normal"/>
        <w:jc w:val="center"/>
        <w:rPr/>
      </w:pPr>
      <w:r>
        <w:rPr/>
        <w:t>в Тугулымском муниципальном округ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Шилкова О.В. – заместитель главы Тугулымского муниципального округа, председатель штаб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анфилова Н.А. – начальника Управления образования администрации Тугулымского муниципального округа, заместитель председателя штаб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штаб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выдова И.Н. – директор МБОУ ДО «Тугулымский центр детского творчества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ультяев С.А. - главный врач ГАУЗ СО «Тугулымская ЦРБ» (по согласованию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йлов А.Г. – директор МБОУ ДО «ДЮСШ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лина Г.Г. – директор МБОУ ДО «Тугулымская СЮТур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айнов А.Н. – и.о. директора МБОУ ДО «ДЮСШ «Ермак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оисеева Н.В. – директор МБОУ ДО «ДШИ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Эльзенбах Ю.Ю. – специалист по организации работы местного отделения РДДМ «Движение Первых» в Тугулымском муниципальном округе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Times-Roman;Arial Unicode M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26282F"/>
      <w:sz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HeaderChar1">
    <w:name w:val="Header Char1"/>
    <w:qFormat/>
    <w:rPr>
      <w:rFonts w:cs="Times New Roman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FooterChar1">
    <w:name w:val="Footer Char1"/>
    <w:qFormat/>
    <w:rPr>
      <w:rFonts w:cs="Times New Roman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4"/>
      <w:lang w:val="en-US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13">
    <w:name w:val="Название Знак1"/>
    <w:qFormat/>
    <w:rPr>
      <w:rFonts w:ascii="Cambria" w:hAnsi="Cambria" w:cs="Cambria"/>
      <w:color w:val="000000"/>
      <w:spacing w:val="5"/>
      <w:kern w:val="2"/>
      <w:sz w:val="52"/>
    </w:rPr>
  </w:style>
  <w:style w:type="character" w:styleId="Style16">
    <w:name w:val="Основной текст Знак"/>
    <w:qFormat/>
    <w:rPr>
      <w:rFonts w:ascii="Calibri" w:hAnsi="Calibri" w:cs="Calibri"/>
    </w:rPr>
  </w:style>
  <w:style w:type="character" w:styleId="BodyTextChar1">
    <w:name w:val="Body Text Char1"/>
    <w:qFormat/>
    <w:rPr>
      <w:rFonts w:cs="Times New Roman"/>
    </w:rPr>
  </w:style>
  <w:style w:type="character" w:styleId="14">
    <w:name w:val="Основной текст Знак1"/>
    <w:qFormat/>
    <w:rPr>
      <w:rFonts w:ascii="Times New Roman" w:hAnsi="Times New Roman" w:cs="Times New Roman"/>
      <w:sz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15">
    <w:name w:val="Текст выноски Знак1"/>
    <w:qFormat/>
    <w:rPr>
      <w:rFonts w:ascii="Tahoma" w:hAnsi="Tahoma" w:cs="Tahoma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8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Список 21"/>
    <w:basedOn w:val="Normal"/>
    <w:qFormat/>
    <w:pPr>
      <w:suppressAutoHyphens w:val="true"/>
      <w:autoSpaceDE w:val="false"/>
      <w:ind w:left="566" w:hanging="283"/>
    </w:pPr>
    <w:rPr>
      <w:rFonts w:eastAsia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18:00Z</dcterms:created>
  <dc:creator>Управление</dc:creator>
  <dc:description/>
  <cp:keywords/>
  <dc:language>en-US</dc:language>
  <cp:lastModifiedBy>Юрист</cp:lastModifiedBy>
  <cp:lastPrinted>2025-02-12T16:54:00Z</cp:lastPrinted>
  <dcterms:modified xsi:type="dcterms:W3CDTF">2025-03-17T05:34:00Z</dcterms:modified>
  <cp:revision>71</cp:revision>
  <dc:subject/>
  <dc:title>П О С Т А Н О В Л Е Н И Е</dc:title>
</cp:coreProperties>
</file>