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widowControl/>
        <w:overflowPunct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 05.03.2025                                       п.г.т. Тугулым                                                         № 194</w:t>
            </w:r>
          </w:p>
        </w:tc>
      </w:tr>
    </w:tbl>
    <w:p>
      <w:pPr>
        <w:pStyle w:val="Normal"/>
        <w:shd w:fill="FFFFFF" w:val="clear"/>
        <w:ind w:left="851" w:hanging="39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  <w:spacing w:val="-7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ложения о жилищно-бытовой комиссии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администрации Тугулымского муниципального округ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left="851" w:hanging="390"/>
        <w:jc w:val="center"/>
        <w:rPr>
          <w:b/>
          <w:b/>
          <w:bCs/>
          <w:caps/>
          <w:color w:val="000000"/>
          <w:spacing w:val="-7"/>
          <w:sz w:val="24"/>
          <w:szCs w:val="24"/>
        </w:rPr>
      </w:pPr>
      <w:r>
        <w:rPr>
          <w:b/>
          <w:bCs/>
          <w:caps/>
          <w:color w:val="000000"/>
          <w:spacing w:val="-7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6 октября 2003 года № 131-ФЗ «Об общих принципах местного самоуправления в Российской Федерации», Жилищным кодексом Российской Федерации, статьями 6, 28, 31 Устава Тугулымского муниципального округа, администрация Тугулымского муниципального округа   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" w:right="101" w:hanging="0"/>
        <w:jc w:val="both"/>
        <w:rPr/>
      </w:pPr>
      <w:r>
        <w:rPr>
          <w:b/>
          <w:color w:val="000000"/>
          <w:sz w:val="24"/>
          <w:szCs w:val="24"/>
        </w:rPr>
        <w:t>ПОСТАНОВЛЯЕТ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ить Положение о жилищно-бытовой комиссии при администрации Тугулымского муниципального округа (прилагается).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Тугулымского городского округа от 27.04.2015 № 135 «Об утверждении положения о жилищно-бытовой комиссии при администрации Тугулымского городского округа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 Настоящее постановление опубликовать в специальном выпуске муниципальной общественно-политической газеты «Знамя труда» - «Муниципальный вестник» и разместить на официальном сайте администрации Тугулымского муниципального округа.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    Настоящее постановление вступает в силу после его подписания.       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     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няющий полномочия главы</w: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угулымского муниципального округа                                                                            М.О. Калунина</w: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Тугулымского муниципального округа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5.03.2025 № 194  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жилищно-бытовой комиссии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и администрации Тугулымского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Настоящее Положение устанавливает порядок деятельности жилищно-бытовой комиссии (далее – комиссия) при администрации Тугулымского муниципального округа в решении жилищных вопросов на территории Тугулымского муниципального округ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своей деятельности комиссия руководствуется Конституцией Российской Федерации, законодательством Российской Федерации, законодательством Свердловской области, настоящим Положени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Комиссия является коллегиальным и постоянно действующим органо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4. Решения комиссии носят рекомендательный характер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комиссии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Комиссия осуществляет коллективное обсуждение и принятие решений по жилищным вопросам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опросу принятия на учет граждан, нуждающихся в предоставлении жилого помещения муниципального жилищного фонда по договору социального найм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сение изменений в список, учетное дело нуждающихся в предоставлении жилого помещения муниципального жилищного фонда по договору социального найма, специализированного жилищного фонд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нятие с учета граждан, нуждающихся в предоставлении жилого помещения муниципального жилищного фонда по договору социального найм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знание граждан в качестве нуждающихся в предоставляемых по договорам социального найма жилых помещениях муниципального жилищного фонда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признание граждан нуждающимися в жилых помещениях, отнесенных к определенной категории граждан, установленной законодательством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предложений об освободившемся жилом фонде социального использования, специализированного использования, распределения жилых помещений для переселения граждан из аварийного жилья, признанного таковым в установленном порядке решения о предоставлении жилого помещения муниципального жилищного фонда по договору социального найма, специализированного жилого фонд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конфликтных ситуаций, связанных с переселением граждан из аварийного жилищного фонда с учетом необходимости развития малоэтажного жилищного строительства на территории Тугулымского городского округ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2.2. Комиссия, по мере необходимости, но не реже одного раза в год проводит плановые проверки наличия обстоятельств, служащих основанием для принятия решения о снятии гражданина и (или) совместно проживающих членов семьи, состоящих на учете граждан в качестве нуждающихся в жилом помещении муниципального жилищного фонда, с учет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Комиссия, осуществляющая проверку сведений, вправе инициировать проверку отдельных сведений или отдельных личных дел в случаях, если у них имеется информация о том, что предоставленные сведения недостоверны или неполн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При рассмотрении вопроса о предоставлении по договору социального найма жилого помещения муниципального жилищного фонда проверка представленных заявителем сведений проводится в обязательном порядк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Списки граждан, состоящих на жилищном учете, обновляются ежегодно на первое апреля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2.6. Комиссия раз в три года в период с 01 января по 30 апреля  проводит перерегистрацию граждан, состоящих на жилищном учет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7. В ходе перерегистрации при необходимости проверяются сведения о доходах граждан, наличии жилья, иного имущества, подлежащего налогообложению, и уточняются списки граждан, состоящих на жилищном учете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8. В случае если у гражданина и членов его семьи за истекший период не произошло изменений в ранее представленных сведениях, гражданин подтверждает это соответствующей расписко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9. Если в составе сведений о нуждаемости в жилье или имущественном положении гражданина и членов его семьи произошли изменения, гражданин обязан представить новые документы, подтверждающие произошедшие измен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м случае осуществляется проверка обоснованности отнесения гражданина и членов его семьи к нуждающимся в жилом помещении с учетом новых представленных документо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0. По итогам перерегистрации специалист формирует сводные списки граждан, состоящих на учете в качестве нуждающихся в предоставляемых по договорам социального найма жилых помещениях по Тугулымскому муниципальному округу, которые утверждаются постановлением администрации Тугулымского муниципального округ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1. Комиссия обеспечивает свободный доступ к утвержденным спискам малоимущих граждан, состоящих на жилищном учете, путем размещения указанных списков в доступных местах для всеобщего обозрения и своевременного предоставления необходимой информации по письменному обращению указанных граждан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 комиссии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Состав комиссии утверждается постановлением администрации Тугулымского муниципального округ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3.2. Председателем комиссии является заместитель главы Тугулымского муниципального округа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Секретарем комиссии является старший инспектор отдела имущественных и земельных отношений администрации Тугулымского муниципального округ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Изменения в состав комиссии вносятся по мере необходимости. К работе комиссии председатель может привлекать других должностных лиц, заинтересованных в решении того или иного вопрос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Комиссия может запрашивать необходимые документы при решении вопросов, входящих в ее компетенци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рядок организации работы комиссии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Заседание комиссии проводится по мере необходимости, не реже чем 1 раз в месяц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Созыв комиссии осуществляет председатель комисс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Работой комиссии руководит председатель, а на период его отсутствия – заместитель председателя комисс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Председатель комисси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яет руководство работой комисс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заседания комисс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уководит работой по обеспечению деятельности комисс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и контролирует выполнение решений комисс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ставляет проекты повестки заседаний комисс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подготовку материалов к заседаниям комисс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нформирует членов комиссии о месте, времени проведения и повестке дн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сылает проекты документов, подлежащих согласованию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т и оформляет протокол заседа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няет поручения председательствующег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5. Заседание комиссии является правомочным, если в нем принимает участие простое большинство от утвержденного состава комисс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6. Решение комиссии после коллективного обсуждения принимается путем голосова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 Решение считается принятым, если за него проголосовало большинство от присутствующего состава комисси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0:00Z</dcterms:created>
  <dc:creator>Tech Lab</dc:creator>
  <dc:description/>
  <cp:keywords/>
  <dc:language>en-US</dc:language>
  <cp:lastModifiedBy>Юрист</cp:lastModifiedBy>
  <cp:lastPrinted>2025-01-21T10:14:00Z</cp:lastPrinted>
  <dcterms:modified xsi:type="dcterms:W3CDTF">2025-03-10T11:20:00Z</dcterms:modified>
  <cp:revision>10</cp:revision>
  <dc:subject/>
  <dc:title>ПОСТАНОВЛЕНИЕ</dc:title>
</cp:coreProperties>
</file>