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26.03.2025                                       п.г.т. Тугулым                                                         № 2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б отделе гражданской обороны и чрезвычайных ситуаций администрации Тугулымского муниципального округ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                      </w:t>
      </w:r>
      <w:r>
        <w:rPr/>
        <w:t xml:space="preserve">В соответствии со статьями 3, 11 Федерального закона от 21 декабря 1994 года </w:t>
      </w:r>
      <w:hyperlink r:id="rId3">
        <w:r>
          <w:rPr>
            <w:rStyle w:val="InternetLink"/>
            <w:color w:val="000000"/>
            <w:u w:val="none"/>
          </w:rPr>
          <w:t>№ 68-ФЗ</w:t>
        </w:r>
      </w:hyperlink>
      <w:r>
        <w:rPr/>
        <w:t xml:space="preserve"> «О защите населения и территорий от чрезвычайных ситуаций природного и техногенного характера», со статьями 4, 19 Федерального закона от 21 декабря 1994 года № </w:t>
      </w:r>
      <w:hyperlink r:id="rId4">
        <w:r>
          <w:rPr>
            <w:rStyle w:val="InternetLink"/>
            <w:color w:val="000000"/>
            <w:u w:val="none"/>
          </w:rPr>
          <w:t>69-ФЗ</w:t>
        </w:r>
      </w:hyperlink>
      <w:r>
        <w:rPr/>
        <w:t xml:space="preserve"> «О пожарной безопасности», со статьями 2, 8, 12 Федерального закона от 12 февраля 1998 года </w:t>
      </w:r>
      <w:hyperlink r:id="rId5">
        <w:r>
          <w:rPr>
            <w:rStyle w:val="InternetLink"/>
            <w:color w:val="000000"/>
            <w:u w:val="none"/>
          </w:rPr>
          <w:t>№ 28-ФЗ</w:t>
        </w:r>
      </w:hyperlink>
      <w:r>
        <w:rPr/>
        <w:t xml:space="preserve"> «О гражданской обороне», Федеральным законом от 06 октября 2003 года </w:t>
      </w:r>
      <w:hyperlink r:id="rId6">
        <w:r>
          <w:rPr>
            <w:rStyle w:val="InternetLink"/>
            <w:color w:val="000000"/>
            <w:u w:val="none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решением Думы Тугулымского муниципального округа от 11 февраля 2017 года № 11 «Об утверждении структуры администрации Тугулымского муниципального округа», руководствуясь </w:t>
      </w:r>
      <w:hyperlink r:id="rId7">
        <w:r>
          <w:rPr>
            <w:rStyle w:val="InternetLink"/>
            <w:color w:val="000000"/>
            <w:u w:val="none"/>
          </w:rPr>
          <w:t xml:space="preserve">статьями 6, </w:t>
        </w:r>
      </w:hyperlink>
      <w:r>
        <w:rPr/>
        <w:t>31 Устава Тугулымского муниципального округа, администрация Тугулымского муниципального округа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ab/>
        <w:t xml:space="preserve">1. Утвердить </w:t>
      </w:r>
      <w:r>
        <w:rPr/>
        <w:t xml:space="preserve">Положение об отделе гражданской обороны и чрезвычайных ситуаций   администрации Тугулымского муниципального округа </w:t>
      </w:r>
      <w:r>
        <w:rPr>
          <w:szCs w:val="20"/>
        </w:rPr>
        <w:t>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0"/>
        </w:rPr>
        <w:tab/>
        <w:t>2</w:t>
      </w:r>
      <w:r>
        <w:rPr/>
        <w:t>. Постановление администрации Тугулымского муниципального округа от 08</w:t>
      </w:r>
      <w:r>
        <w:rPr>
          <w:rFonts w:eastAsia="MS Mincho;ＭＳ 明朝"/>
        </w:rPr>
        <w:t>.12.2020 № 342 «</w:t>
      </w:r>
      <w:r>
        <w:rPr/>
        <w:t>Об утверждении Положения об отделе гражданской обороны и чрезвычайных ситуациям администрации Тугулымского городского округа» признать утратившим сил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полномочия главы </w:t>
      </w:r>
    </w:p>
    <w:p>
      <w:pPr>
        <w:pStyle w:val="Normal"/>
        <w:rPr/>
      </w:pPr>
      <w:r>
        <w:rPr/>
        <w:t>Тугулымского муниципального округа                                                            М.О. Калунина</w:t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постановлением администрации 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угулымского муниципального округа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4"/>
        </w:rPr>
        <w:t>от 26.03.2025 № 236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деле гражданской обороны и чрезвычайных ситуац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Тугулымского муниципального округ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5"/>
        <w:ind w:left="1080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74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 xml:space="preserve">1. </w:t>
      </w:r>
      <w:r>
        <w:rPr>
          <w:sz w:val="24"/>
        </w:rPr>
        <w:t>Настоящее Положение об отделе гражданской обороны и чрезвычайных ситуаций разработано в соответствии с действующими законодательными и нормативно-правовыми актами в области гражданской обороны и защиты от чрезвычайных ситуаций.</w:t>
      </w:r>
      <w:r>
        <w:rPr>
          <w:rFonts w:eastAsia="MS Mincho;ＭＳ 明朝"/>
          <w:sz w:val="24"/>
        </w:rPr>
        <w:t xml:space="preserve">    </w:t>
        <w:tab/>
      </w:r>
    </w:p>
    <w:p>
      <w:pPr>
        <w:pStyle w:val="TextBody"/>
        <w:tabs>
          <w:tab w:val="clear" w:pos="708"/>
          <w:tab w:val="left" w:pos="0" w:leader="none"/>
        </w:tabs>
        <w:spacing w:lineRule="exact" w:line="274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 xml:space="preserve">2. </w:t>
      </w:r>
      <w:r>
        <w:rPr>
          <w:sz w:val="24"/>
        </w:rPr>
        <w:t>Отдел гражданской обороны и чрезвычайных ситуаций администрации Тугулымского муниципального округа (далее – отдел) является структурным подразделением администрации Тугулымского муниципального округа. Сокращенное наименование – отдел ГОЧС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</w:rPr>
        <w:t>Отдел является постоянно действующим органом управления, уполномоченным на решение задач в области гражданской обороны, пожарной безопасности, предупреждения и ликвидации чрезвычайных ситуаций природного и техногенного характера на территории Тугулымского муниципального округ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В своей деятельности отдел руководствуется Конституцией Российской Федерации, законодательством Российской Федерации и Свердловской области, Уставом Тугулымского муниципального округа Свердловской области, нормативно-правовыми актами органов местного самоуправления Тугулымского муниципального округа, настоящим Положение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5.   Положение об отделе, изменения, вносимые в Положение об отделе, утверждаются постановлением администрации </w:t>
      </w: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tabs>
          <w:tab w:val="clear" w:pos="708"/>
          <w:tab w:val="left" w:pos="85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тдел осуществляет свою деятельность во взаимодействии с территориальными органами МЧС России и другими органами исполнительной власти, задействованными в решении вопросов гражданской обороны, пожарной безопасности, предупреждения и ликвидации чрезвычайных ситуаций природного и техногенного характера, а также организациями, расположенными на территории Тугулымского муниципального округ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II. Задачи отде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ab/>
        <w:t>1. Р</w:t>
      </w:r>
      <w:r>
        <w:rPr/>
        <w:t>еализация в пределах своей компетенции единой государственной политик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на территории Тугулымского муниципального окру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рганизация исполнения нормативно-правовых актов Российской Федерации, Свердловской области и администрации Тугулымского муниципального округа в области гражданской обороны, защиты населения и территорий от чрезвычайных ситуаций, обеспечение первичных мер пожарной безопасности на территории Тугулымского муниципального округ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3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еспечение функционирования и развития муниципального звена Тугулымского муниципального округа территориальной подсистемы Свердловской области единой государственной системы предупреждения и ликвидации чрезвычайных ситуаций (далее – РСЧС)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анирование, 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, контроль их прове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5. </w:t>
      </w:r>
      <w:r>
        <w:rPr>
          <w:rFonts w:eastAsia="MS Mincho;ＭＳ 明朝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и обеспечение готовности органов управления, сил и средств, предназначенных для проведения мероприятий по гражданской обороне, а также при ликвидации последствий чрезвычайных ситуаций природного и техногенного характера, в том числе по обеспечению безопасности людей на водных объек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Координация деятельности органов местного самоуправления и организаций по вопросам гражданской обороны, предупреждения и ликвидации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Организация и участие в осуществлении мероприятий по обеспечению безопасности людей на водных объектах, охране их жизни и здоровья на территории Тугулымского муниципального окру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Иные задачи, направленные на реализацию нормативно-правовых актов Российской Федерации, Свердловской области и администрации Тугулымского муниципального округа в области гражданской обороны и защиты населения и территорий от чрезвычайных ситуаций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III. Функции отде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1. Организует выполнение плана мероприятий гражданской обороны по созданию, размещению, подготовке и оповещению сил гражданской обороны, территориальной системы РСЧС, в том числе сил постоянной готовност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2. Организует взаимодействие   органов   государственной власти Свердловской области и органов местного самоуправления муниципального округа по вопросам гражданской обороны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преждения чрезвычайных ситуаций, обеспечения первичных мер пожарной безопасности.</w:t>
      </w:r>
      <w:r>
        <w:rPr/>
        <w:t xml:space="preserve">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3. Разрабатывает и вносит в установленном порядке на рассмотрение главе муниципального округа проекты нормативно-правовых актов, плана гражданской обороны и защиты населения, плана основных мероприятий Тугулымского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color w:val="FF0000"/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>4. Организует работу по привлечению к мероприятиям гражданской обороны, предупреждения и ликвидации чрезвычайных ситуаций общественных объединений и трудоспособного населения и их соответствующей подготов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5. Участвует в разработке и организует реализацию государственных и муниципальных целевых программ по вопросам гражданской обороны, предупреждению и ликвидации чрезвычайных ситуации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>6. Участвует в планировании финансирования для выполнения мероприятий по вопросам гражданской обороны, предупреждению и ликвидации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7. Организует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ероприятий</w:t>
      </w:r>
      <w:r>
        <w:rPr>
          <w:rFonts w:eastAsia="MS Mincho;ＭＳ 明朝" w:cs="Times New Roman" w:ascii="Times New Roman" w:hAnsi="Times New Roman"/>
          <w:sz w:val="24"/>
        </w:rPr>
        <w:t xml:space="preserve"> за накоплением и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8. Организует осуществление мероприятий по предупреждению чрезвычайных ситуаций и готовности к действию при их возникновени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9.  Организует сбор информации об угрозе и возникновении чрезвычайной ситуации и проводит ее анализ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10. Осуществляет организационно-техническое обеспечение деятельности комиссии по чрезвычайным ситуациям, других комиссий при администрации по поручению главы округ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11. Организует создание и функционирование территориальной системы оповещ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12. Осуществляет информирование населения о состоянии защиты населения и территорий от чрезвычайных ситуаций, о приемах и способах защиты от ни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13. Организует работу по созданию и использованию резерва финансовых и материальных ресурсов для ликвидации чрезвычайных ситуац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14. Организует подготовку населения, должностных лиц органов управления и подразделений территориальной системы РСЧС к действиям в чрезвычайных ситуация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15. Осуществляет совместно с заинтересованными органами управления государственный надзор за выполнением мероприятий по предупреждению чрезвычайных ситуаций и готовности к действиям при их возникнов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MS Mincho;ＭＳ 明朝"/>
        </w:rPr>
        <w:tab/>
        <w:t>19. Осуществляет связь с общественностью и средствами массовой информации по вопросам своей компетенции.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>20.</w:t>
      </w:r>
      <w:r>
        <w:rPr>
          <w:rFonts w:eastAsia="MS Mincho;ＭＳ 明朝"/>
        </w:rPr>
        <w:t xml:space="preserve"> П</w:t>
      </w:r>
      <w:r>
        <w:rPr/>
        <w:t>ривлекает на договорной основе экспертов для проведения исследований, экспертиз и подготовки заключений по вопросам гражданской обороны, защиты населения и территории городского округа от чрезвычайных ситуаций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1. </w:t>
      </w:r>
      <w:r>
        <w:rPr>
          <w:rFonts w:eastAsia="MS Mincho;ＭＳ 明朝" w:cs="Times New Roman" w:ascii="Times New Roman" w:hAnsi="Times New Roman"/>
          <w:sz w:val="24"/>
          <w:szCs w:val="24"/>
        </w:rPr>
        <w:t>Осуществляет контроль над обеспечением первичных мер пожарной безопасности на территории городского округ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22. </w:t>
      </w:r>
      <w:r>
        <w:rPr>
          <w:rFonts w:eastAsia="MS Mincho;ＭＳ 明朝" w:cs="Times New Roman" w:ascii="Times New Roman" w:hAnsi="Times New Roman"/>
          <w:sz w:val="24"/>
          <w:szCs w:val="24"/>
        </w:rPr>
        <w:t>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контроль над поддержанием в постоянной готовности искусственных водоемов, подъездов к водоисточникам и водозаборных устройст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 xml:space="preserve">23.  </w:t>
      </w:r>
      <w:r>
        <w:rPr>
          <w:rFonts w:eastAsia="MS Mincho;ＭＳ 明朝" w:cs="Times New Roman" w:ascii="Times New Roman" w:hAnsi="Times New Roman"/>
          <w:sz w:val="24"/>
          <w:szCs w:val="24"/>
        </w:rPr>
        <w:t>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контроль над созданием и использованием резерва финансовых и материальных ресурсов для ликвидации чрезвычайных ситуац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4. </w:t>
      </w:r>
      <w:r>
        <w:rPr>
          <w:rFonts w:eastAsia="MS Mincho;ＭＳ 明朝"/>
        </w:rPr>
        <w:t>Осуществляет контроль над</w:t>
      </w:r>
      <w:r>
        <w:rPr/>
        <w:t xml:space="preserve"> выполнением мероприятий по переводу гражданской обороны Тугулымского муниципального округа с мирного на военное положение и мероприятий по защите населения от чрезвычайных ситуаций природного и техногенного характе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Организует создание, содержание и организацию деятельности аварийно-спасательных служб и (или) аварийно-спасательных формирований на территории Тугулымского муниципального округ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Организует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7. Организует в установленном порядке подготовку, переподготовку или повышение квалификации должностных лиц органов местного самоуправления, организаций, аварийно-спасательных формирований, по вопросам защиты населения и территорий Тугулымского муниципального округа от чрезвычайных ситуаций природного и техногенного характе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28. </w:t>
      </w:r>
      <w:r>
        <w:rPr>
          <w:rFonts w:eastAsia="MS Mincho;ＭＳ 明朝" w:cs="Times New Roman" w:ascii="Times New Roman" w:hAnsi="Times New Roman"/>
          <w:sz w:val="24"/>
        </w:rPr>
        <w:t>Оказывает методическую помощь руководителям учебно-консультационных пунктов, руководителям организаций   по всеобщему обязательному обучению населения по гражданской оборон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Осуществляет контроль над деятельностью муниципального казенного учреждения «ЕДДС администрации Тугулымского муниципального округа» даёт поручения, запрашивает </w:t>
      </w:r>
      <w:r>
        <w:rPr>
          <w:rFonts w:cs="Times New Roman" w:ascii="Times New Roman" w:hAnsi="Times New Roman"/>
          <w:sz w:val="24"/>
          <w:szCs w:val="24"/>
        </w:rPr>
        <w:t>информацию и документы  по служебной деятельности, имеет право беспрепятственного доступа в установленном порядке в оперативный зал муниципального казенного учреждения «</w:t>
      </w:r>
      <w:r>
        <w:rPr>
          <w:rFonts w:eastAsia="MS Mincho;ＭＳ 明朝" w:cs="Times New Roman" w:ascii="Times New Roman" w:hAnsi="Times New Roman"/>
          <w:sz w:val="24"/>
          <w:szCs w:val="24"/>
        </w:rPr>
        <w:t>ЕДДС администрации Тугулы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>, право ознакомления с любыми документами муниципального казенного учреждения «</w:t>
      </w:r>
      <w:r>
        <w:rPr>
          <w:rFonts w:eastAsia="MS Mincho;ＭＳ 明朝" w:cs="Times New Roman" w:ascii="Times New Roman" w:hAnsi="Times New Roman"/>
          <w:sz w:val="24"/>
          <w:szCs w:val="24"/>
        </w:rPr>
        <w:t>ЕДДС администрации Тугулы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для осуществления указанных проверок его деятельности.   </w:t>
        <w:tab/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 xml:space="preserve">30. </w:t>
      </w:r>
      <w:r>
        <w:rPr>
          <w:rFonts w:eastAsia="MS Mincho;ＭＳ 明朝"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вует в создании, совершенствовании и поддержании в готовности территориальной системы централизованного оповещения гражданской обороны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 оповещение органов управления гражданской обороны и чрезвычайным ситуациям, а также информирование населения о приведении в готовность системы гражданской обороны, возникновении (угрозе возникновения) чрезвычайных ситуаций, об угрозе нападения противника и применения им средств массового поражения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  <w:t>I</w:t>
      </w:r>
      <w:r>
        <w:rPr>
          <w:rFonts w:eastAsia="MS Mincho;ＭＳ 明朝" w:cs="Times New Roman" w:ascii="Times New Roman" w:hAnsi="Times New Roman"/>
          <w:b/>
          <w:sz w:val="24"/>
        </w:rPr>
        <w:t>V. Права отде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1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прашивать в установленном порядке у органов местного самоуправления, органов государственной власти и их должностных лиц, организаций различных организационно-правовых форм и форм собственности информацию, необходимую для исполнения полномочий отдел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2. Привлекать экспертов для проведения исследований, экспертиз и подготовки заключений по отдельным вопросам компетенции отдел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3. Давать в пределах компетенции отдела обязательные для исполнения указания органам местного самоуправления Тугулымского муниципального округа по устранению недостатков в организации их работы и получать от них необходимые сведения о принятых мер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Отдел вправе пользоваться иными правами, предоставленными действующим законодательством, </w:t>
      </w:r>
      <w:hyperlink r:id="rId8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Тугулымского муниципального округа Свердловской области и решениями Думы Тугулымского муниципального округа Свердловской области.</w:t>
      </w:r>
    </w:p>
    <w:p>
      <w:pPr>
        <w:pStyle w:val="Doktekstj"/>
        <w:shd w:fill="FFFFFF" w:val="clear"/>
        <w:spacing w:before="0" w:after="0"/>
        <w:jc w:val="both"/>
        <w:textAlignment w:val="baselin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V. Ответственност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.   Отдел несёт ответственность за ненадлежащее выполнение и невыполнение возложенных на него задач и функций, определенных настоящим положением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ая струк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ая численность отдела устанавливается главой Тугулымского муниципального округа. Работники отдела назначаются и освобождаются от должности распоряжением администрации Тугулымского муниципального округ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орядок создания, реорганизации и ликвидации отдела</w:t>
      </w:r>
    </w:p>
    <w:p>
      <w:pPr>
        <w:pStyle w:val="Doktekstj"/>
        <w:shd w:fill="FFFFFF" w:val="clear"/>
        <w:spacing w:before="0" w:after="0"/>
        <w:jc w:val="both"/>
        <w:textAlignment w:val="baseline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орядок создания, реорганизации и ликвидации отдела устанавливается главой Тугулымского муниципального округ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28C5D79E2A23CE95A8D9272D7EB1B719F41913989397BFD41F38F56DAE62K" TargetMode="External"/><Relationship Id="rId4" Type="http://schemas.openxmlformats.org/officeDocument/2006/relationships/hyperlink" Target="consultantplus://offline/ref=9828C5D79E2A23CE95A8D9272D7EB1B719F71F159A9097BFD41F38F56DAE62K" TargetMode="External"/><Relationship Id="rId5" Type="http://schemas.openxmlformats.org/officeDocument/2006/relationships/hyperlink" Target="consultantplus://offline/ref=9828C5D79E2A23CE95A8D9272D7EB1B719F4191D9A9797BFD41F38F56DAE62K" TargetMode="External"/><Relationship Id="rId6" Type="http://schemas.openxmlformats.org/officeDocument/2006/relationships/hyperlink" Target="consultantplus://offline/ref=9828C5D79E2A23CE95A8D9272D7EB1B719F71B12989797BFD41F38F56DAE62K" TargetMode="External"/><Relationship Id="rId7" Type="http://schemas.openxmlformats.org/officeDocument/2006/relationships/hyperlink" Target="consultantplus://offline/ref=F1B7D024C867951ACA5BA3602DB3E69B655738C9F939BE90EC5C4CD4B15DD0746C9FA42725F589540F4B88B3p9yBJ" TargetMode="External"/><Relationship Id="rId8" Type="http://schemas.openxmlformats.org/officeDocument/2006/relationships/hyperlink" Target="consultantplus://offline/ref=2F6C37CA3D80467CCF34AF901C2919AC18E215EF11E25C1CCCAB26A99EEAB85374JCL4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42:00Z</dcterms:created>
  <dc:creator>User</dc:creator>
  <dc:description/>
  <cp:keywords/>
  <dc:language>en-US</dc:language>
  <cp:lastModifiedBy>Юрист</cp:lastModifiedBy>
  <cp:lastPrinted>2020-12-08T16:43:00Z</cp:lastPrinted>
  <dcterms:modified xsi:type="dcterms:W3CDTF">2025-03-26T06:18:00Z</dcterms:modified>
  <cp:revision>59</cp:revision>
  <dc:subject/>
  <dc:title>П О С Т А Н О В Л Е Н И Е</dc:title>
</cp:coreProperties>
</file>