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sz w:val="24"/>
          <w:szCs w:val="24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т 25.03.2025                                       п.г.т. Тугулым                                                         № 23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внесении изменений в муниципальную программу Тугулымского городского округа «Управление муниципальными финансами Тугулымского городского округ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о 2027 год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соответствии со </w:t>
      </w:r>
      <w:hyperlink r:id="rId3">
        <w:r>
          <w:rPr>
            <w:rStyle w:val="InternetLink"/>
            <w:sz w:val="24"/>
            <w:szCs w:val="24"/>
          </w:rPr>
          <w:t>статьей 179</w:t>
        </w:r>
      </w:hyperlink>
      <w:r>
        <w:rPr>
          <w:sz w:val="24"/>
          <w:szCs w:val="24"/>
        </w:rPr>
        <w:t xml:space="preserve"> Бюджетного кодекса Российской Федерации Федеральным законом от 06 октября 2003 года № 131-ФЗ «Об общих принципах организации местного самоуправления в Российской Федерации», Уставом Тугулымского муниципального округа,</w:t>
      </w:r>
      <w:r>
        <w:rPr>
          <w:bCs/>
          <w:sz w:val="24"/>
          <w:szCs w:val="24"/>
        </w:rPr>
        <w:t xml:space="preserve"> постановлением администрации Тугулымского городского округа от 11.11.2024 № 482 «Об утверждении перечня муниципальных программ Тугулымского</w:t>
      </w:r>
      <w:r>
        <w:rPr/>
        <w:t xml:space="preserve"> </w:t>
      </w:r>
      <w:r>
        <w:rPr>
          <w:bCs/>
          <w:sz w:val="24"/>
          <w:szCs w:val="24"/>
        </w:rPr>
        <w:t>муниципального округа Свердловской области, планируемых к реализации в 2025 году и плановом периоде 2026 и 2027 годов»,</w:t>
      </w:r>
      <w:r>
        <w:rPr>
          <w:sz w:val="24"/>
          <w:szCs w:val="24"/>
        </w:rPr>
        <w:t xml:space="preserve"> администрация Тугулымского муниципального округа</w:t>
      </w:r>
    </w:p>
    <w:p>
      <w:pPr>
        <w:pStyle w:val="Normal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В муниципальную программу Тугулымского городского округа «Управление муниципальными финансами Тугулымского городского округа до 2027 года», утвержденную постановлением администрации Тугулымского городского округа от 01.11.2019 № 309, внести следующие изменен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В наименование программы и по всему тексту муниципальной программы Тугулымского городского округа «Управление муниципальными финансами Тугулымского городского округа до 2027 года» слова «городской округ» в соответствующем падеже заменить словами «муниципальный округ» в соответствующем падеж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) Строку «Объем финансирования муниципальной программы по годам реализации» Паспорта муниципальной программы изложить в новой редакции:</w:t>
      </w:r>
    </w:p>
    <w:p>
      <w:pPr>
        <w:pStyle w:val="Normal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48"/>
        <w:gridCol w:w="6396"/>
      </w:tblGrid>
      <w:tr>
        <w:trPr>
          <w:trHeight w:val="373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муниципальной программы по годам реализации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- 178683,3 тыс. рублей,</w:t>
            </w:r>
          </w:p>
          <w:p>
            <w:pPr>
              <w:pStyle w:val="ConsPlusNormal"/>
              <w:ind w:firstLine="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ConsPlusNormal"/>
              <w:ind w:firstLine="8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17616,0 тыс. рублей;</w:t>
            </w:r>
          </w:p>
          <w:p>
            <w:pPr>
              <w:pStyle w:val="ConsPlusNormal"/>
              <w:ind w:firstLine="8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20118,4 тыс. рублей;</w:t>
            </w:r>
          </w:p>
          <w:p>
            <w:pPr>
              <w:pStyle w:val="ConsPlusNormal"/>
              <w:ind w:firstLine="8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4974,5 тыс. рублей;</w:t>
            </w:r>
          </w:p>
          <w:p>
            <w:pPr>
              <w:pStyle w:val="ConsPlusNormal"/>
              <w:ind w:firstLine="8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2905,3 тыс. рублей;</w:t>
            </w:r>
          </w:p>
          <w:p>
            <w:pPr>
              <w:pStyle w:val="ConsPlusNormal"/>
              <w:ind w:firstLine="8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2973,4 тыс. рублей;</w:t>
            </w:r>
          </w:p>
          <w:p>
            <w:pPr>
              <w:pStyle w:val="ConsPlusNormal"/>
              <w:ind w:firstLine="8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32860,5 тыс. рублей;</w:t>
            </w:r>
          </w:p>
          <w:p>
            <w:pPr>
              <w:pStyle w:val="ConsPlusNormal"/>
              <w:ind w:firstLine="8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22873,8 тыс. рублей;</w:t>
            </w:r>
          </w:p>
          <w:p>
            <w:pPr>
              <w:pStyle w:val="ConsPlusNormal"/>
              <w:ind w:firstLine="8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24361,4 тыс. рублей.</w:t>
            </w:r>
          </w:p>
          <w:p>
            <w:pPr>
              <w:pStyle w:val="ConsPlusNormal"/>
              <w:ind w:firstLine="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ind w:firstLine="8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178683,3 тыс. рублей,</w:t>
            </w:r>
          </w:p>
          <w:p>
            <w:pPr>
              <w:pStyle w:val="ConsPlusNormal"/>
              <w:ind w:firstLine="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ConsPlusNormal"/>
              <w:ind w:firstLine="8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17616,0 тыс. рублей;</w:t>
            </w:r>
          </w:p>
          <w:p>
            <w:pPr>
              <w:pStyle w:val="ConsPlusNormal"/>
              <w:ind w:firstLine="8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20118,4 тыс. рублей;</w:t>
            </w:r>
          </w:p>
          <w:p>
            <w:pPr>
              <w:pStyle w:val="ConsPlusNormal"/>
              <w:ind w:firstLine="8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4974,5 тыс. рублей;</w:t>
            </w:r>
          </w:p>
          <w:p>
            <w:pPr>
              <w:pStyle w:val="ConsPlusNormal"/>
              <w:ind w:firstLine="8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2905,3 тыс. рублей;</w:t>
            </w:r>
          </w:p>
          <w:p>
            <w:pPr>
              <w:pStyle w:val="ConsPlusNormal"/>
              <w:ind w:firstLine="8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2973,4 тыс. рублей;</w:t>
            </w:r>
          </w:p>
          <w:p>
            <w:pPr>
              <w:pStyle w:val="ConsPlusNormal"/>
              <w:ind w:firstLine="8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32860,5 тыс. рублей;</w:t>
            </w:r>
          </w:p>
          <w:p>
            <w:pPr>
              <w:pStyle w:val="ConsPlusNormal"/>
              <w:ind w:firstLine="8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22873,8 тыс. рублей;</w:t>
            </w:r>
          </w:p>
          <w:p>
            <w:pPr>
              <w:pStyle w:val="ConsPlusNormal"/>
              <w:ind w:firstLine="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24361,4 тыс. рубле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В строке «Перечень основных целевых показателей муниципальной программы» паспорта программы подпункт 11 изложить в следующей редакции: «11. Исполнение судебных актов по искам к Тугулымскому муниципальному округу, предусматривающие обращение взыскания на средства казны Тугулымского муниципального округа,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, и о присуждении компенсации за нарушение права на исполнение судебного акта в течение трех месяцев со дня поступления исполнительных документов на исполнение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) Раздел 2. Цели и задачи муниципальной программы, целевые показатели реализации муниципальной программы паспорта программы, абзац 2 дополнить словами: «Методика расчета значений целевых показателей муниципальной программы приведена в приложении  № 3 к настоящей программе»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5) Приложение № 1 «Цели, задачи и целевые показатели реализации муниципальной программы Тугулымского</w:t>
      </w:r>
      <w:r>
        <w:rPr>
          <w:bCs/>
          <w:sz w:val="24"/>
          <w:szCs w:val="24"/>
        </w:rPr>
        <w:t xml:space="preserve"> муниципального </w:t>
      </w:r>
      <w:r>
        <w:rPr>
          <w:sz w:val="24"/>
          <w:szCs w:val="24"/>
        </w:rPr>
        <w:t>округа «Управление муниципальными финансами Тугулымского муниципального округа до 2027 года» изложить в новой редак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6)  Приложение № 2 «План мероприятий по выполнению муниципальной программы Тугулымского </w:t>
      </w:r>
      <w:r>
        <w:rPr>
          <w:bCs/>
          <w:sz w:val="24"/>
          <w:szCs w:val="24"/>
        </w:rPr>
        <w:t>муниципального</w:t>
      </w:r>
      <w:r>
        <w:rPr>
          <w:sz w:val="24"/>
          <w:szCs w:val="24"/>
        </w:rPr>
        <w:t xml:space="preserve"> округа «Управление муниципальными финансами Тугулымского муниципального округа до 2027 года» изложить в новой редак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7) Приложение № 3 «Методика расчета целевых показателей муниципальной программы Тугулымского муниципального округа «Управление муниципальными финансами Тугулымского муниципального округа до 2027 года» изложить в новой редакции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2.   Настоящее постановление вступает в силу после его подпис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Настоящее постановление разместить на официальном сайте администрации Тугулымского муниципального окру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>4.   Контроль исполнения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яющий полномочия глав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угулымского муниципального округа                                                                   М.О. Калунин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851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bookmarkStart w:id="0" w:name="P402"/>
      <w:bookmarkEnd w:id="0"/>
      <w:r>
        <w:rPr>
          <w:sz w:val="24"/>
          <w:szCs w:val="24"/>
        </w:rPr>
        <w:t>П</w:t>
      </w:r>
      <w:hyperlink r:id="rId8">
        <w:r>
          <w:rPr>
            <w:rStyle w:val="InternetLink"/>
            <w:sz w:val="24"/>
            <w:szCs w:val="24"/>
          </w:rPr>
          <w:t>риложение № 1</w:t>
        </w:r>
      </w:hyperlink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к  муниципальной программе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Тугулымского муниципального округа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Управление муниципальными финансами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Тугулымского муниципального округа</w:t>
      </w:r>
      <w:r>
        <w:rPr>
          <w:szCs w:val="28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>до 2027 года»</w:t>
      </w:r>
    </w:p>
    <w:p>
      <w:pPr>
        <w:pStyle w:val="Normal"/>
        <w:widowControl w:val="false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</w:t>
      </w:r>
    </w:p>
    <w:p>
      <w:pPr>
        <w:pStyle w:val="Normal"/>
        <w:widowControl w:val="false"/>
        <w:autoSpaceDE w:val="false"/>
        <w:ind w:firstLine="539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униципальной программы Тугулымского муниципального округа  </w:t>
      </w:r>
    </w:p>
    <w:p>
      <w:pPr>
        <w:pStyle w:val="Normal"/>
        <w:widowControl w:val="false"/>
        <w:autoSpaceDE w:val="false"/>
        <w:ind w:firstLine="539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Управление муниципальными финансами Тугулымского муниципального округа до 2027 года» </w:t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52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2"/>
        <w:gridCol w:w="11"/>
        <w:gridCol w:w="25"/>
        <w:gridCol w:w="1058"/>
        <w:gridCol w:w="15"/>
        <w:gridCol w:w="32"/>
        <w:gridCol w:w="2765"/>
        <w:gridCol w:w="82"/>
        <w:gridCol w:w="790"/>
        <w:gridCol w:w="202"/>
        <w:gridCol w:w="140"/>
        <w:gridCol w:w="60"/>
        <w:gridCol w:w="57"/>
        <w:gridCol w:w="43"/>
        <w:gridCol w:w="569"/>
        <w:gridCol w:w="105"/>
        <w:gridCol w:w="41"/>
        <w:gridCol w:w="25"/>
        <w:gridCol w:w="33"/>
        <w:gridCol w:w="21"/>
        <w:gridCol w:w="182"/>
        <w:gridCol w:w="330"/>
        <w:gridCol w:w="90"/>
        <w:gridCol w:w="23"/>
        <w:gridCol w:w="12"/>
        <w:gridCol w:w="17"/>
        <w:gridCol w:w="57"/>
        <w:gridCol w:w="161"/>
        <w:gridCol w:w="354"/>
        <w:gridCol w:w="25"/>
        <w:gridCol w:w="72"/>
        <w:gridCol w:w="29"/>
        <w:gridCol w:w="15"/>
        <w:gridCol w:w="55"/>
        <w:gridCol w:w="141"/>
        <w:gridCol w:w="286"/>
        <w:gridCol w:w="27"/>
        <w:gridCol w:w="117"/>
        <w:gridCol w:w="50"/>
        <w:gridCol w:w="25"/>
        <w:gridCol w:w="14"/>
        <w:gridCol w:w="51"/>
        <w:gridCol w:w="121"/>
        <w:gridCol w:w="248"/>
        <w:gridCol w:w="228"/>
        <w:gridCol w:w="35"/>
        <w:gridCol w:w="18"/>
        <w:gridCol w:w="16"/>
        <w:gridCol w:w="46"/>
        <w:gridCol w:w="100"/>
        <w:gridCol w:w="183"/>
        <w:gridCol w:w="386"/>
        <w:gridCol w:w="42"/>
        <w:gridCol w:w="79"/>
        <w:gridCol w:w="123"/>
        <w:gridCol w:w="483"/>
        <w:gridCol w:w="27"/>
        <w:gridCol w:w="58"/>
        <w:gridCol w:w="60"/>
        <w:gridCol w:w="593"/>
        <w:gridCol w:w="38"/>
        <w:gridCol w:w="8"/>
        <w:gridCol w:w="668"/>
        <w:gridCol w:w="15"/>
        <w:gridCol w:w="2966"/>
        <w:gridCol w:w="24"/>
      </w:tblGrid>
      <w:tr>
        <w:trPr/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троки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Номер цели, задачи, целевого показателя</w:t>
            </w:r>
          </w:p>
        </w:tc>
        <w:tc>
          <w:tcPr>
            <w:tcW w:w="2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firstLine="5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именование цели, задачи и целевого показателя</w:t>
            </w:r>
          </w:p>
        </w:tc>
        <w:tc>
          <w:tcPr>
            <w:tcW w:w="12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firstLine="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5979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чение целевого показателя реализации государственной программы</w:t>
            </w:r>
          </w:p>
        </w:tc>
        <w:tc>
          <w:tcPr>
            <w:tcW w:w="3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сточник значения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показателя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д</w:t>
            </w:r>
          </w:p>
        </w:tc>
        <w:tc>
          <w:tcPr>
            <w:tcW w:w="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  <w:r>
              <w:rPr>
                <w:rFonts w:cs="Times New Roman" w:ascii="Times New Roman" w:hAnsi="Times New Roman"/>
                <w:lang w:val="ru-RU"/>
              </w:rPr>
              <w:t>год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год</w:t>
            </w:r>
          </w:p>
        </w:tc>
        <w:tc>
          <w:tcPr>
            <w:tcW w:w="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д</w:t>
            </w:r>
          </w:p>
        </w:tc>
        <w:tc>
          <w:tcPr>
            <w:tcW w:w="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  <w:r>
              <w:rPr>
                <w:rFonts w:cs="Times New Roman" w:ascii="Times New Roman" w:hAnsi="Times New Roman"/>
                <w:lang w:val="ru-RU"/>
              </w:rPr>
              <w:t>год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  <w:r>
              <w:rPr>
                <w:rFonts w:cs="Times New Roman" w:ascii="Times New Roman" w:hAnsi="Times New Roman"/>
              </w:rPr>
              <w:t xml:space="preserve">025 </w:t>
            </w:r>
            <w:r>
              <w:rPr>
                <w:rFonts w:cs="Times New Roman" w:ascii="Times New Roman" w:hAnsi="Times New Roman"/>
                <w:lang w:val="ru-RU"/>
              </w:rPr>
              <w:t>год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6 год</w:t>
            </w:r>
          </w:p>
        </w:tc>
        <w:tc>
          <w:tcPr>
            <w:tcW w:w="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2027 год</w:t>
            </w:r>
          </w:p>
        </w:tc>
        <w:tc>
          <w:tcPr>
            <w:tcW w:w="3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3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3678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программа 1 "Организация исполнения доходной части бюджета"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3678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lang w:val="ru-RU"/>
              </w:rPr>
              <w:t>Цель №1 "Укрепление доходной базы местного бюджета, развитие доходного потенциала Тугулымского муниципального округа "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13678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lang w:val="ru-RU"/>
              </w:rPr>
              <w:t>Задача 1 "Увеличение объема налоговых и неналоговых доходов бюджета Тугулымского муниципального округа"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lang w:val="ru-RU"/>
              </w:rPr>
              <w:t>Темп роста объема налоговых и неналоговых доходов бюджета Тугулымского муниципального округа (в сопоставимых условиях)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= 3</w:t>
            </w:r>
          </w:p>
        </w:tc>
        <w:tc>
          <w:tcPr>
            <w:tcW w:w="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= 3</w:t>
            </w:r>
          </w:p>
        </w:tc>
        <w:tc>
          <w:tcPr>
            <w:tcW w:w="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= 3</w:t>
            </w:r>
          </w:p>
        </w:tc>
        <w:tc>
          <w:tcPr>
            <w:tcW w:w="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= 3</w:t>
            </w:r>
          </w:p>
        </w:tc>
        <w:tc>
          <w:tcPr>
            <w:tcW w:w="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= 3</w:t>
            </w:r>
          </w:p>
        </w:tc>
        <w:tc>
          <w:tcPr>
            <w:tcW w:w="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= 3</w:t>
            </w:r>
          </w:p>
        </w:tc>
        <w:tc>
          <w:tcPr>
            <w:tcW w:w="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= 3</w:t>
            </w:r>
          </w:p>
        </w:tc>
        <w:tc>
          <w:tcPr>
            <w:tcW w:w="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= 3</w:t>
            </w:r>
          </w:p>
        </w:tc>
        <w:tc>
          <w:tcPr>
            <w:tcW w:w="3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ешение Думы Тугулымского городского округа №19 от 12.04.2019г.» О стратегии социально- экономического развития ТГО» 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</w:rPr>
              <w:t>1.1.1.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клонение исполнения прогноза налоговых и неналоговых доходов местного бюджета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= 15</w:t>
            </w:r>
          </w:p>
        </w:tc>
        <w:tc>
          <w:tcPr>
            <w:tcW w:w="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= 15</w:t>
            </w:r>
          </w:p>
        </w:tc>
        <w:tc>
          <w:tcPr>
            <w:tcW w:w="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= 15</w:t>
            </w:r>
          </w:p>
        </w:tc>
        <w:tc>
          <w:tcPr>
            <w:tcW w:w="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= 15</w:t>
            </w:r>
          </w:p>
        </w:tc>
        <w:tc>
          <w:tcPr>
            <w:tcW w:w="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= 15</w:t>
            </w:r>
          </w:p>
        </w:tc>
        <w:tc>
          <w:tcPr>
            <w:tcW w:w="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= 15</w:t>
            </w:r>
          </w:p>
        </w:tc>
        <w:tc>
          <w:tcPr>
            <w:tcW w:w="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= 15</w:t>
            </w:r>
          </w:p>
        </w:tc>
        <w:tc>
          <w:tcPr>
            <w:tcW w:w="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= 15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чет об исполнении местного  бюджета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</w:rPr>
              <w:t>1.1.1.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lang w:val="ru-RU"/>
              </w:rPr>
              <w:t>Доля налоговых льгот (налоговых расходов), предоставленных решениями Думы Тугулымского муниципального округа о налогах, по которым проведена оценка их эффективности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тодические рекомендации Министерства финансов Российской Федерации по проведению оценки эффективности налоговых льгот (налоговых расходов) субъектов Российской Федерации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</w:rPr>
              <w:t>1.1.1.</w:t>
            </w:r>
            <w:r>
              <w:rPr>
                <w:rFonts w:cs="Times New Roman" w:ascii="Times New Roman" w:hAnsi="Times New Roman"/>
                <w:lang w:val="ru-RU"/>
              </w:rPr>
              <w:t>4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Доля налоговых и неналоговых доходов бюджета Тугулымского муниципального округа, поступивших за счет реализации мер по повышению доходного потенциала Тугулымского муниципального округа, в общем объеме собственных доходов бюджета Тугулымского муниципального округа 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= 3,5</w:t>
            </w:r>
          </w:p>
        </w:tc>
        <w:tc>
          <w:tcPr>
            <w:tcW w:w="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= 3,5</w:t>
            </w:r>
          </w:p>
        </w:tc>
        <w:tc>
          <w:tcPr>
            <w:tcW w:w="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= 3,5</w:t>
            </w:r>
          </w:p>
        </w:tc>
        <w:tc>
          <w:tcPr>
            <w:tcW w:w="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= 3,5</w:t>
            </w:r>
          </w:p>
        </w:tc>
        <w:tc>
          <w:tcPr>
            <w:tcW w:w="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= 3,5</w:t>
            </w:r>
          </w:p>
        </w:tc>
        <w:tc>
          <w:tcPr>
            <w:tcW w:w="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= 3,5</w:t>
            </w:r>
          </w:p>
        </w:tc>
        <w:tc>
          <w:tcPr>
            <w:tcW w:w="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= 3,5</w:t>
            </w:r>
          </w:p>
        </w:tc>
        <w:tc>
          <w:tcPr>
            <w:tcW w:w="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= 3,5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аспоряжение Правительства Свердловской области  №        мероприятий по росту доходов, оптимизации расходов и совершенствованию долговой политики ТГО на 2017 – 2019 г.»  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8.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1.2.</w:t>
            </w:r>
          </w:p>
        </w:tc>
        <w:tc>
          <w:tcPr>
            <w:tcW w:w="13654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дача 2 "Повышение эффективности администрирования доходов местного бюджета"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9.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1.2.1.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ношение объема просроченной дебиторской задолженности по администрируемым доходам местного бюджета (без учета безвозмездных поступлений) по состоянию на 1 января года, следующего за отчетным финансовым годом, к аналогичному показателю на 1 января отчетного финансового года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 100</w:t>
            </w:r>
          </w:p>
        </w:tc>
        <w:tc>
          <w:tcPr>
            <w:tcW w:w="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 100</w:t>
            </w:r>
          </w:p>
        </w:tc>
        <w:tc>
          <w:tcPr>
            <w:tcW w:w="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 100</w:t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 100</w:t>
            </w:r>
          </w:p>
        </w:tc>
        <w:tc>
          <w:tcPr>
            <w:tcW w:w="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 100</w:t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 100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 100</w:t>
            </w:r>
          </w:p>
        </w:tc>
        <w:tc>
          <w:tcPr>
            <w:tcW w:w="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 100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нные бухгалтерского учета и отчетности финансового управления и  главных  администраторов (администратора) доходов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2.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ношение остатка невыясненных поступлений доходов, распределяемых органами Федерального казначейства между бюджетами бюджетной системы Российской Федерации, зачисляемых в местный бюджет, по которым администратором доходов – финансовым управлением на 1 января года, следующего за отчетным финансовым годом, не произведено уточнение вида и принадлежности платежа, к аналогичному показателю на 1 января отчетного финансового года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 100</w:t>
            </w:r>
          </w:p>
        </w:tc>
        <w:tc>
          <w:tcPr>
            <w:tcW w:w="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 100</w:t>
            </w:r>
          </w:p>
        </w:tc>
        <w:tc>
          <w:tcPr>
            <w:tcW w:w="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 100</w:t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</w:rPr>
              <w:t>&lt; 100</w:t>
            </w:r>
          </w:p>
        </w:tc>
        <w:tc>
          <w:tcPr>
            <w:tcW w:w="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 100</w:t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 100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 100</w:t>
            </w:r>
          </w:p>
        </w:tc>
        <w:tc>
          <w:tcPr>
            <w:tcW w:w="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 100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анные бухгалтерского учета и отчетности финансового управления и  главных  администраторов (администратора) доходов 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</w:r>
          </w:p>
        </w:tc>
      </w:tr>
      <w:tr>
        <w:trPr>
          <w:trHeight w:val="3262" w:hRule="atLeast"/>
        </w:trPr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.1.2.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8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нота и актуальность перечня кодов классификации доходов бюджета, закрепленных за главными администраторами доходов местного бюджета</w:t>
            </w:r>
          </w:p>
        </w:tc>
        <w:tc>
          <w:tcPr>
            <w:tcW w:w="124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7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1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4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36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lang w:val="ru-RU"/>
              </w:rPr>
              <w:t>Постановление администрации ТГО от 04.02.2020 г. № 33 « Об утверждении Порядка осуществления бюджетных полномочий главных администраторов доходов бюджета Тугулымского   городского округа и о закреплении источников доходов бюджета Тугулымского городского округа за главными администраторами поступлений в бюджет»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.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13654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программа 2 "Управление бюджетным процессом и его совершенствование"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2.</w:t>
            </w:r>
          </w:p>
        </w:tc>
        <w:tc>
          <w:tcPr>
            <w:tcW w:w="13654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ль № 2 "Рациональное управление средствами местного бюджета, повышение эффективности бюджетных расходов"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4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</w:t>
            </w:r>
          </w:p>
        </w:tc>
        <w:tc>
          <w:tcPr>
            <w:tcW w:w="13654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дача 3 "Организация планирования и исполнения местного бюджета"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5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1.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ное и своевременное исполнение полномочий финансового органа в части планирования и организации исполнения местного бюджета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Бюджетный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кодекс</w:t>
              </w:r>
            </w:hyperlink>
            <w:r>
              <w:rPr>
                <w:rFonts w:cs="Times New Roman" w:ascii="Times New Roman" w:hAnsi="Times New Roman"/>
                <w:lang w:val="ru-RU"/>
              </w:rPr>
              <w:t xml:space="preserve"> Российской Федерации;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Областной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закон</w:t>
              </w:r>
            </w:hyperlink>
            <w:r>
              <w:rPr>
                <w:rFonts w:cs="Times New Roman" w:ascii="Times New Roman" w:hAnsi="Times New Roman"/>
                <w:lang w:val="ru-RU"/>
              </w:rPr>
              <w:t xml:space="preserve"> от 25 ноября 1994 года 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lang w:val="ru-RU"/>
              </w:rPr>
              <w:t xml:space="preserve"> 8-ОЗ "О бюджетном процессе в Свердловской области";</w:t>
            </w:r>
          </w:p>
          <w:p>
            <w:pPr>
              <w:pStyle w:val="11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lang w:val="ru-RU"/>
              </w:rPr>
              <w:t xml:space="preserve"> администрации ТГО № 207 от 15.07.2019 г.  « Об утверждении плана мероприятий по составлению проекта местного бюджета на 2020 год и плановый период  2021- 2022 гг.» 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2.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нота формирования и представления бюджетной отчетности с соблюдением требований, установленных бюджетным законодательством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Приказ</w:t>
              </w:r>
            </w:hyperlink>
            <w:r>
              <w:rPr>
                <w:rFonts w:cs="Times New Roman" w:ascii="Times New Roman" w:hAnsi="Times New Roman"/>
                <w:lang w:val="ru-RU"/>
              </w:rPr>
              <w:t xml:space="preserve"> Министерства финансов Российской Федерации от 28.12.2010 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lang w:val="ru-RU"/>
              </w:rPr>
              <w:t xml:space="preserve"> 191н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 (далее - Приказ Минфина России от 28.12.2010 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lang w:val="ru-RU"/>
              </w:rPr>
              <w:t xml:space="preserve"> 191н)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7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3.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ля своевременно открытых лицевых счетов для учета операций по исполнению местного бюджета и неучастников бюджетного процесса и проведения кассовых операций со средствами на лицевых счетах неучастников бюджетного процесса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Федеральный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закон</w:t>
              </w:r>
            </w:hyperlink>
            <w:r>
              <w:rPr>
                <w:rFonts w:cs="Times New Roman" w:ascii="Times New Roman" w:hAnsi="Times New Roman"/>
                <w:lang w:val="ru-RU"/>
              </w:rPr>
              <w:t xml:space="preserve"> от 3 ноября 2006 года 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lang w:val="ru-RU"/>
              </w:rPr>
              <w:t xml:space="preserve"> 174-ФЗ "Об автономных учреждениях";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Федеральный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закон</w:t>
              </w:r>
            </w:hyperlink>
            <w:r>
              <w:rPr>
                <w:rFonts w:cs="Times New Roman" w:ascii="Times New Roman" w:hAnsi="Times New Roman"/>
                <w:lang w:val="ru-RU"/>
              </w:rPr>
              <w:t xml:space="preserve"> от 8 мая 2010 года 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lang w:val="ru-RU"/>
              </w:rPr>
              <w:t xml:space="preserve">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;</w:t>
            </w:r>
          </w:p>
          <w:p>
            <w:pPr>
              <w:pStyle w:val="11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Приказ</w:t>
              </w:r>
            </w:hyperlink>
            <w:r>
              <w:rPr>
                <w:rFonts w:cs="Times New Roman" w:ascii="Times New Roman" w:hAnsi="Times New Roman"/>
                <w:lang w:val="ru-RU"/>
              </w:rPr>
              <w:t xml:space="preserve"> Министерства финансов Свердловской области от 29.10.2010 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lang w:val="ru-RU"/>
              </w:rPr>
              <w:t xml:space="preserve"> 296 "Об утверждении Порядка открытия и ведения лицевых счетов Министерством финансов Свердловской области";</w:t>
            </w:r>
          </w:p>
          <w:p>
            <w:pPr>
              <w:pStyle w:val="11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Приказ</w:t>
              </w:r>
            </w:hyperlink>
            <w:r>
              <w:rPr>
                <w:rFonts w:cs="Times New Roman" w:ascii="Times New Roman" w:hAnsi="Times New Roman"/>
                <w:lang w:val="ru-RU"/>
              </w:rPr>
              <w:t xml:space="preserve"> Министерства финансов Свердловской области от 15.09.2016 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lang w:val="ru-RU"/>
              </w:rPr>
              <w:t xml:space="preserve"> 335 "Об утверждении Порядка открытия и ведения лицевых счетов неучастников бюджетного процесса Министерством финансов Свердловской области"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1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4.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полнение судебных актов по искам к Тугулымскому муниципальному округу, предусматривающие обращение взыскания на средства казны Тугулымского муниципального округа,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, и о присуждении компенсации за нарушение права на исполнение судебного акта в течение трех месяцев со дня поступления исполнительных документов на исполнение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</w:rPr>
              <w:t xml:space="preserve">Бюджетный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кодекс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1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.</w:t>
            </w:r>
          </w:p>
        </w:tc>
        <w:tc>
          <w:tcPr>
            <w:tcW w:w="13678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Задача 4 "Повышение эффективности управления средствами бюджета Тугулымского муниципального округа"</w:t>
            </w:r>
          </w:p>
        </w:tc>
      </w:tr>
      <w:tr>
        <w:trPr/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.1.</w:t>
            </w:r>
          </w:p>
        </w:tc>
        <w:tc>
          <w:tcPr>
            <w:tcW w:w="28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lang w:val="ru-RU"/>
              </w:rPr>
              <w:t>Степень качества управления финансами Тугулымского муниципального округа, определяемая в соответствии с приказом Министерства финансов Российской Федерации</w:t>
            </w:r>
          </w:p>
        </w:tc>
        <w:tc>
          <w:tcPr>
            <w:tcW w:w="12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епень качества управления муниципаль-ными финансами</w:t>
            </w:r>
          </w:p>
        </w:tc>
        <w:tc>
          <w:tcPr>
            <w:tcW w:w="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</w:t>
            </w:r>
          </w:p>
        </w:tc>
        <w:tc>
          <w:tcPr>
            <w:tcW w:w="71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</w:t>
            </w:r>
          </w:p>
        </w:tc>
        <w:tc>
          <w:tcPr>
            <w:tcW w:w="7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</w:t>
            </w:r>
          </w:p>
        </w:tc>
        <w:tc>
          <w:tcPr>
            <w:tcW w:w="71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</w:t>
            </w:r>
          </w:p>
        </w:tc>
        <w:tc>
          <w:tcPr>
            <w:tcW w:w="7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7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7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7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36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Приказ</w:t>
              </w:r>
            </w:hyperlink>
            <w:r>
              <w:rPr>
                <w:rFonts w:cs="Times New Roman" w:ascii="Times New Roman" w:hAnsi="Times New Roman"/>
                <w:lang w:val="ru-RU"/>
              </w:rPr>
              <w:t xml:space="preserve"> Министерства финансов Российской Федерации от 03.12.2010 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lang w:val="ru-RU"/>
              </w:rPr>
              <w:t xml:space="preserve"> 552 "О Порядке осуществления мониторинга и оценки качества управления региональными финансами" (далее - Приказ Минфина России от 03.12.2010 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lang w:val="ru-RU"/>
              </w:rPr>
              <w:t xml:space="preserve"> 552)Письмо Министерства финансов Свердловской области от 29.06.2023г. № 05-16-01/5919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21.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2.2.2.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lang w:val="ru-RU"/>
              </w:rPr>
              <w:t>Степень достижения Тугулымским муниципальным округом  максимально возможного количества баллов, набранных в ходе проведения мониторинга и составления рейтинга муниципалитетов  Свердловской области  по уровню открытости бюджетных данных за отчетный финансовый год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= 100</w:t>
            </w:r>
          </w:p>
        </w:tc>
        <w:tc>
          <w:tcPr>
            <w:tcW w:w="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= 100</w:t>
            </w:r>
          </w:p>
        </w:tc>
        <w:tc>
          <w:tcPr>
            <w:tcW w:w="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= 100</w:t>
            </w:r>
          </w:p>
        </w:tc>
        <w:tc>
          <w:tcPr>
            <w:tcW w:w="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= 100</w:t>
            </w:r>
          </w:p>
        </w:tc>
        <w:tc>
          <w:tcPr>
            <w:tcW w:w="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= 100</w:t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= 100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= 100</w:t>
            </w:r>
          </w:p>
        </w:tc>
        <w:tc>
          <w:tcPr>
            <w:tcW w:w="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= 100</w:t>
            </w:r>
          </w:p>
        </w:tc>
        <w:tc>
          <w:tcPr>
            <w:tcW w:w="3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Приказ</w:t>
              </w:r>
            </w:hyperlink>
            <w:r>
              <w:rPr>
                <w:rFonts w:cs="Times New Roman" w:ascii="Times New Roman" w:hAnsi="Times New Roman"/>
                <w:lang w:val="ru-RU"/>
              </w:rPr>
              <w:t xml:space="preserve"> Минфина России от 03.12.2010 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lang w:val="ru-RU"/>
              </w:rPr>
              <w:t xml:space="preserve"> 552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78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программа 3. "Управление муниципальным  долгом"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23.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3.3.</w:t>
            </w:r>
          </w:p>
        </w:tc>
        <w:tc>
          <w:tcPr>
            <w:tcW w:w="13678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lang w:val="ru-RU"/>
              </w:rPr>
              <w:t>Цель № 3 «Эффективное управление муниципальным  долгом Тугулымского муниципального округа; соблюдение ограничений по объему муниципального долга Тугулымского муниципального округа и расходам на его обслуживание, установленных областным и местным законодательством, своевременное исполнение долговых обязательств»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24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3.1.</w:t>
            </w:r>
          </w:p>
        </w:tc>
        <w:tc>
          <w:tcPr>
            <w:tcW w:w="13678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дача 5 "Обеспечение финансирования дефицита местного бюджета при сохранении его финансовой устойчивости"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.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3.1.1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lang w:val="ru-RU"/>
              </w:rPr>
              <w:t>Отношение объема заимствований Тугулымского муниципального округа  в отчетном финансовом году к сумме, направляемой в отчетном финансовом году на финансирование дефицита бюджета и (или) погашение долговых обязательств местного бюджета</w:t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</w:t>
            </w:r>
          </w:p>
        </w:tc>
        <w:tc>
          <w:tcPr>
            <w:tcW w:w="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= 1</w:t>
            </w:r>
          </w:p>
        </w:tc>
        <w:tc>
          <w:tcPr>
            <w:tcW w:w="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= 1</w:t>
            </w:r>
          </w:p>
        </w:tc>
        <w:tc>
          <w:tcPr>
            <w:tcW w:w="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= 1</w:t>
            </w:r>
          </w:p>
        </w:tc>
        <w:tc>
          <w:tcPr>
            <w:tcW w:w="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= 1</w:t>
            </w:r>
          </w:p>
        </w:tc>
        <w:tc>
          <w:tcPr>
            <w:tcW w:w="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= 1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3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</w:rPr>
              <w:t xml:space="preserve">Бюджетный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кодекс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2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3.1.2.</w:t>
            </w:r>
          </w:p>
        </w:tc>
        <w:tc>
          <w:tcPr>
            <w:tcW w:w="368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lang w:val="ru-RU"/>
              </w:rPr>
              <w:t>Отношение объема муниципального долга Тугулымского муниципального округа к общему годовому объему доходов местного бюджета без учета объема безвозмездных поступлений в отчетном финансовом году</w:t>
            </w:r>
          </w:p>
        </w:tc>
        <w:tc>
          <w:tcPr>
            <w:tcW w:w="127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62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  <w:tc>
          <w:tcPr>
            <w:tcW w:w="62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9</w:t>
            </w:r>
          </w:p>
        </w:tc>
        <w:tc>
          <w:tcPr>
            <w:tcW w:w="623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6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6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0</w:t>
            </w:r>
          </w:p>
        </w:tc>
        <w:tc>
          <w:tcPr>
            <w:tcW w:w="6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62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367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Бюджетный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кодекс</w:t>
              </w:r>
            </w:hyperlink>
            <w:r>
              <w:rPr>
                <w:rFonts w:cs="Times New Roman" w:ascii="Times New Roman" w:hAnsi="Times New Roman"/>
                <w:lang w:val="ru-RU"/>
              </w:rPr>
              <w:t xml:space="preserve"> Российской Федерации;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аспоряжение Правительства Свердловской области от 30.03.2018 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lang w:val="ru-RU"/>
              </w:rPr>
              <w:t xml:space="preserve"> 185-РП "Об утверждении плана мероприятий по оздоровлению государственных финансов Свердловской области на 2018 - 2020 годы" (далее - РПСО от 30.03.2018 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lang w:val="ru-RU"/>
              </w:rPr>
              <w:t xml:space="preserve"> 185-РП);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оглашения о предоставлении бюджету Тугулымского муниципального округа  из областного  бюджета бюджетного кредита для частичного покрытия дефицита бюджета Тугулымского муниципального округа </w:t>
            </w:r>
          </w:p>
        </w:tc>
      </w:tr>
      <w:tr>
        <w:trPr>
          <w:trHeight w:val="253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27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3.1.3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Отношение объема средств, направленных в отчетном финансовом году на погашение долговых обязательств и обслуживание муниципального долга Тугулымского муниципального округа (без учета объемов погашения и расходов, осуществленных за счет новых заимствований), к годовому объему налоговых, неналоговых доходов местного  бюджета </w:t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= 13</w:t>
            </w:r>
          </w:p>
        </w:tc>
        <w:tc>
          <w:tcPr>
            <w:tcW w:w="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= 13</w:t>
            </w:r>
          </w:p>
        </w:tc>
        <w:tc>
          <w:tcPr>
            <w:tcW w:w="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= 13</w:t>
            </w:r>
          </w:p>
        </w:tc>
        <w:tc>
          <w:tcPr>
            <w:tcW w:w="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= 13</w:t>
            </w:r>
          </w:p>
        </w:tc>
        <w:tc>
          <w:tcPr>
            <w:tcW w:w="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= 13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3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ПСО от 30.03.2018 N 185-РП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2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3.1.4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lang w:val="ru-RU"/>
              </w:rPr>
              <w:t>Отношение объема расходов на обслуживание муниципального  долга Тугулымского муниципального округа  к объему расходов местного  бюджета, за исключением объема расходов, которые осуществляются за счет субвенций, предоставляемых из областного  бюджета, в отчетном финансовом году</w:t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= 15</w:t>
            </w:r>
          </w:p>
        </w:tc>
        <w:tc>
          <w:tcPr>
            <w:tcW w:w="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= 15</w:t>
            </w:r>
          </w:p>
        </w:tc>
        <w:tc>
          <w:tcPr>
            <w:tcW w:w="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= 15</w:t>
            </w:r>
          </w:p>
        </w:tc>
        <w:tc>
          <w:tcPr>
            <w:tcW w:w="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= 15</w:t>
            </w:r>
          </w:p>
        </w:tc>
        <w:tc>
          <w:tcPr>
            <w:tcW w:w="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= 15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3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</w:rPr>
              <w:t xml:space="preserve">Бюджетный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кодекс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2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3.1.5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lang w:val="ru-RU"/>
              </w:rPr>
              <w:t>Просроченная задолженность по долговым обязательствам Тугулымского муниципального округа</w:t>
            </w:r>
          </w:p>
        </w:tc>
        <w:tc>
          <w:tcPr>
            <w:tcW w:w="1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ублей</w:t>
            </w:r>
          </w:p>
        </w:tc>
        <w:tc>
          <w:tcPr>
            <w:tcW w:w="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3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Приказ</w:t>
              </w:r>
            </w:hyperlink>
            <w:r>
              <w:rPr>
                <w:rFonts w:cs="Times New Roman" w:ascii="Times New Roman" w:hAnsi="Times New Roman"/>
                <w:lang w:val="ru-RU"/>
              </w:rPr>
              <w:t xml:space="preserve"> Минфина России от 03.12.2010 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lang w:val="ru-RU"/>
              </w:rPr>
              <w:t xml:space="preserve"> 552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3678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Подпрограмма 4 "Повышение эффективности системы муниципального финансового контроля, казначейского контроля и контроля в сфере закупок товаров, работ, услуг"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13678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Цель № 4 "Осуществление предварительного финансового контроля за исполнением местного бюджета, последующего внутреннего муниципального  финансового контроля за соблюдением бюджетного законодательства и контроля за соблюдением законодательства о контрактной системе в сфере закупок товаров, работ, услуг"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1.</w:t>
            </w:r>
          </w:p>
        </w:tc>
        <w:tc>
          <w:tcPr>
            <w:tcW w:w="13678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</w:rPr>
              <w:t>Задача 6 "Обеспечение контроля за соблюдением бюджетного законодательства"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1.1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объема проверенных средств к общему объему расходов местного  бюджета</w:t>
            </w:r>
          </w:p>
        </w:tc>
        <w:tc>
          <w:tcPr>
            <w:tcW w:w="1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5</w:t>
            </w:r>
          </w:p>
        </w:tc>
        <w:tc>
          <w:tcPr>
            <w:tcW w:w="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7</w:t>
            </w:r>
          </w:p>
        </w:tc>
        <w:tc>
          <w:tcPr>
            <w:tcW w:w="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0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Бюджетный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кодекс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;</w:t>
            </w:r>
          </w:p>
          <w:p>
            <w:pPr>
              <w:pStyle w:val="11"/>
              <w:rPr/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lang w:val="ru-RU"/>
              </w:rPr>
              <w:t xml:space="preserve"> Правительства Свердловской области от 24.12.2015 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lang w:val="ru-RU"/>
              </w:rPr>
              <w:t xml:space="preserve"> 1157-ПП "О Министерстве финансов Свердловской области" (далее - ППСО от 24.12.2015 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lang w:val="ru-RU"/>
              </w:rPr>
              <w:t xml:space="preserve"> 1157-ПП)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2.</w:t>
            </w:r>
          </w:p>
        </w:tc>
        <w:tc>
          <w:tcPr>
            <w:tcW w:w="13678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дача 7 "Обеспечение контроля за соблюдением законодательства о контрактной системе в сфере закупок товаров, работ, услуг"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2.1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Количество проведенных плановых проверок соблюдения законодательства о контрактной системе при осуществлении закупок товаров, работ, услуг для обеспечения нужд Тугулымского муниципального округа</w:t>
            </w:r>
          </w:p>
        </w:tc>
        <w:tc>
          <w:tcPr>
            <w:tcW w:w="1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2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Федеральный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закон</w:t>
              </w:r>
            </w:hyperlink>
            <w:r>
              <w:rPr>
                <w:rFonts w:cs="Times New Roman" w:ascii="Times New Roman" w:hAnsi="Times New Roman"/>
              </w:rPr>
              <w:t xml:space="preserve"> от 5 апреля 2013 года N 44-ФЗ;</w:t>
            </w:r>
          </w:p>
          <w:p>
            <w:pPr>
              <w:pStyle w:val="ConsPlusNormal"/>
              <w:ind w:hanging="0"/>
              <w:rPr/>
            </w:pPr>
            <w:hyperlink r:id="rId27">
              <w:r>
                <w:rPr>
                  <w:rStyle w:val="InternetLink"/>
                  <w:rFonts w:cs="Times New Roman" w:ascii="Times New Roman" w:hAnsi="Times New Roman"/>
                </w:rPr>
                <w:t>ППСО</w:t>
              </w:r>
            </w:hyperlink>
            <w:r>
              <w:rPr>
                <w:rFonts w:cs="Times New Roman" w:ascii="Times New Roman" w:hAnsi="Times New Roman"/>
              </w:rPr>
              <w:t xml:space="preserve"> от 24.12.2015 N 1157-ПП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2.2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арушений законодательства о контрактной системе в сфере закупок товаров, работ, услуг, выявленных в ходе плановых проверок</w:t>
            </w:r>
          </w:p>
        </w:tc>
        <w:tc>
          <w:tcPr>
            <w:tcW w:w="1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2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чет о выполнении плана контрольно-экономической работы финансового управления Тугулымского муниципального округа 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2.3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окументов, в отношении которых своевременно осуществлен предварительный казначейский контроль в сфере закупок товаров, работ, услуг</w:t>
            </w:r>
          </w:p>
        </w:tc>
        <w:tc>
          <w:tcPr>
            <w:tcW w:w="1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2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Федеральный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закон</w:t>
              </w:r>
            </w:hyperlink>
            <w:r>
              <w:rPr>
                <w:rFonts w:cs="Times New Roman" w:ascii="Times New Roman" w:hAnsi="Times New Roman"/>
              </w:rPr>
              <w:t xml:space="preserve"> от 5 апреля 2013 года N 44-ФЗ;</w:t>
            </w:r>
          </w:p>
          <w:p>
            <w:pPr>
              <w:pStyle w:val="ConsPlusNormal"/>
              <w:ind w:hanging="0"/>
              <w:rPr/>
            </w:pPr>
            <w:hyperlink r:id="rId29">
              <w:r>
                <w:rPr>
                  <w:rStyle w:val="InternetLink"/>
                  <w:rFonts w:cs="Times New Roman" w:ascii="Times New Roman" w:hAnsi="Times New Roman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</w:rPr>
              <w:t xml:space="preserve"> Правительства Российской Федерации от 12.12.2015 N 1367 "О порядке осуществления контроля, предусмотренного частью 5 статьи 99 Федерального закона "О контрактной системе в сфере закупок товаров, работ, услуг для обеспечения государственных и муниципальных нужд"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3.</w:t>
            </w:r>
          </w:p>
        </w:tc>
        <w:tc>
          <w:tcPr>
            <w:tcW w:w="13678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</w:rPr>
              <w:t>Задача 8 "Предварительный финансовый контроль за исполнением местного бюджета в рамках требований бюджетного законодательства"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3.1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бюджетных обязательств получателей средств местного бюджета, в отношении которых осуществлен финансовый контроль для постановки их на учет</w:t>
            </w:r>
          </w:p>
        </w:tc>
        <w:tc>
          <w:tcPr>
            <w:tcW w:w="1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68" w:hanging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2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77"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Бюджетный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</w:rPr>
                <w:t>кодекс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;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</w:rPr>
                <w:t>Приказ</w:t>
              </w:r>
            </w:hyperlink>
            <w:r>
              <w:rPr>
                <w:rFonts w:cs="Times New Roman" w:ascii="Times New Roman" w:hAnsi="Times New Roman"/>
              </w:rPr>
              <w:t xml:space="preserve"> Министерства финансов Свердловской области от 26.12.2013 N 659 "Об утверждении Порядка учета бюджетных обязательств получателей средств областного бюджета"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3.2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воевременно санкционированных документов получателей средств местного бюджета и неучастников бюджетного процесса</w:t>
            </w:r>
          </w:p>
        </w:tc>
        <w:tc>
          <w:tcPr>
            <w:tcW w:w="1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68" w:hanging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2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77"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юджетный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</w:rPr>
                <w:t>кодекс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;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</w:rPr>
                <w:t>Приказ</w:t>
              </w:r>
            </w:hyperlink>
            <w:r>
              <w:rPr>
                <w:rFonts w:cs="Times New Roman" w:ascii="Times New Roman" w:hAnsi="Times New Roman"/>
              </w:rPr>
              <w:t xml:space="preserve"> Министерства финансов Свердловской области от 31.03.2011 N 108 "Об утверждении Порядка санкционирования расходов областных государственных учреждений и областных государственных унитарных предприятий Министерством финансов Свердловской области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";</w:t>
            </w:r>
          </w:p>
          <w:p>
            <w:pPr>
              <w:pStyle w:val="ConsPlusNormal"/>
              <w:ind w:hanging="0"/>
              <w:rPr/>
            </w:pPr>
            <w:hyperlink r:id="rId34">
              <w:r>
                <w:rPr>
                  <w:rStyle w:val="InternetLink"/>
                  <w:rFonts w:cs="Times New Roman" w:ascii="Times New Roman" w:hAnsi="Times New Roman"/>
                </w:rPr>
                <w:t>Приказ</w:t>
              </w:r>
            </w:hyperlink>
            <w:r>
              <w:rPr>
                <w:rFonts w:cs="Times New Roman" w:ascii="Times New Roman" w:hAnsi="Times New Roman"/>
              </w:rPr>
              <w:t xml:space="preserve"> Министерства финансов Свердловской области от 13.08.2014 N 400 "Об утверждении Порядка санкционирования оплаты денежных обязательств получателей средств областного бюджета и администраторов источников финансирования дефицита областного бюджета"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4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78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lang w:val="ru-RU"/>
              </w:rPr>
              <w:t>Подпрограмма 5 "Обеспечение реализации муниципальной  программы Тугулымского муниципального округа "Управление муниципальными  финансами Тугулымского муниципального округа до 2027 года"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45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ru-RU"/>
              </w:rPr>
              <w:t>5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78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lang w:val="ru-RU"/>
              </w:rPr>
              <w:t>Цель № 5 "Обеспечение условий для реализации мероприятий муниципальной  программы в соответствии с установленными сроками и задачами"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4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5.1.</w:t>
            </w:r>
          </w:p>
        </w:tc>
        <w:tc>
          <w:tcPr>
            <w:tcW w:w="13678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lang w:val="ru-RU"/>
              </w:rPr>
              <w:t>Задача 9 "Обеспечение эффективной деятельности финансового управления администрации Тугулымского муниципального округа  по реализации муниципальной  программы Тугулымского муниципального округа "Управление муниципальными  финансами Тугулымского муниципального округа до 2027 года"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47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5.1.1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вень обеспеченности муниципальных служащих финансового управления автоматизированными рабочими местами</w:t>
            </w:r>
          </w:p>
        </w:tc>
        <w:tc>
          <w:tcPr>
            <w:tcW w:w="1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отчет о выполнении плана контрольно-экономической работы </w:t>
            </w:r>
          </w:p>
        </w:tc>
      </w:tr>
      <w:tr>
        <w:trPr>
          <w:trHeight w:val="795" w:hRule="atLeast"/>
        </w:trPr>
        <w:tc>
          <w:tcPr>
            <w:tcW w:w="7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4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5.1.2.</w:t>
            </w:r>
          </w:p>
        </w:tc>
        <w:tc>
          <w:tcPr>
            <w:tcW w:w="36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ем просроченной кредиторской задолженности финансового управления по обязательствам местного  бюджета</w:t>
            </w:r>
          </w:p>
        </w:tc>
        <w:tc>
          <w:tcPr>
            <w:tcW w:w="129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т</w:t>
            </w:r>
            <w:r>
              <w:rPr>
                <w:rFonts w:cs="Times New Roman" w:ascii="Times New Roman" w:hAnsi="Times New Roman"/>
              </w:rPr>
              <w:t>ыс. рублей</w:t>
            </w:r>
          </w:p>
        </w:tc>
        <w:tc>
          <w:tcPr>
            <w:tcW w:w="7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30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нные бухгалтерского учета и отчетности финансового управления - получателя бюджетных средств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9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</w:t>
            </w:r>
          </w:p>
        </w:tc>
        <w:tc>
          <w:tcPr>
            <w:tcW w:w="13663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программа 6 "Повышение эффективности управления  муниципальными финансами Тугулымского муниципального округа»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6.</w:t>
            </w:r>
          </w:p>
        </w:tc>
        <w:tc>
          <w:tcPr>
            <w:tcW w:w="13663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Цель № 6 "Повышение эффективности и результативности управления бюджетными средствами»"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1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6.1.</w:t>
            </w:r>
          </w:p>
        </w:tc>
        <w:tc>
          <w:tcPr>
            <w:tcW w:w="13663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Задача 10 "Развитие программно-целевого планирования"</w:t>
            </w:r>
          </w:p>
        </w:tc>
      </w:tr>
      <w:tr>
        <w:trPr/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6.1.1.</w:t>
            </w:r>
          </w:p>
        </w:tc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личие перечня  муниципальных программ Тугулымского муниципального округа </w:t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/нет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  <w:tc>
          <w:tcPr>
            <w:tcW w:w="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  <w:tc>
          <w:tcPr>
            <w:tcW w:w="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  <w:tc>
          <w:tcPr>
            <w:tcW w:w="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  <w:tc>
          <w:tcPr>
            <w:tcW w:w="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остановление администрации Тугулымского городского округа № 229 от 01.09.2020 года </w:t>
            </w:r>
          </w:p>
        </w:tc>
      </w:tr>
      <w:tr>
        <w:trPr/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3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6.1.2.</w:t>
            </w:r>
          </w:p>
        </w:tc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личие актуального Порядка формирования и реализации муниципальных программ Тугулымского муниципального округа </w:t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/нет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  <w:tc>
          <w:tcPr>
            <w:tcW w:w="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  <w:tc>
          <w:tcPr>
            <w:tcW w:w="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  <w:tc>
          <w:tcPr>
            <w:tcW w:w="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  <w:tc>
          <w:tcPr>
            <w:tcW w:w="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остановление администрации Тугулымского городского округа № 325 от 14.10.2013 года </w:t>
            </w:r>
          </w:p>
        </w:tc>
      </w:tr>
      <w:tr>
        <w:trPr/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4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6.1.3.</w:t>
            </w:r>
          </w:p>
        </w:tc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Формирование бюджета Тугулымского муниципального округа в программной структуре </w:t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/нет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  <w:tc>
          <w:tcPr>
            <w:tcW w:w="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  <w:tc>
          <w:tcPr>
            <w:tcW w:w="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  <w:tc>
          <w:tcPr>
            <w:tcW w:w="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  <w:tc>
          <w:tcPr>
            <w:tcW w:w="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Нормативно-правовой акт </w:t>
            </w:r>
          </w:p>
        </w:tc>
      </w:tr>
      <w:tr>
        <w:trPr/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5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6.1.4.</w:t>
            </w:r>
          </w:p>
        </w:tc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овершенствование порядка и методики планирования бюджетных ассигнований местного бюджета на очередной финансовый год и плановый период </w:t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/нет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  <w:tc>
          <w:tcPr>
            <w:tcW w:w="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  <w:tc>
          <w:tcPr>
            <w:tcW w:w="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  <w:tc>
          <w:tcPr>
            <w:tcW w:w="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  <w:tc>
          <w:tcPr>
            <w:tcW w:w="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иказ Финансового управления администрации Тугулымского муниципального  округа № 57 от 02.10.2020 года </w:t>
            </w:r>
          </w:p>
        </w:tc>
      </w:tr>
      <w:tr>
        <w:trPr/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6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6.1.5.</w:t>
            </w:r>
          </w:p>
        </w:tc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ршенствование порядка ведения реестра расходных обязательств  Тугулымского муниципального округа</w:t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/нет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  <w:tc>
          <w:tcPr>
            <w:tcW w:w="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  <w:tc>
          <w:tcPr>
            <w:tcW w:w="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  <w:tc>
          <w:tcPr>
            <w:tcW w:w="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  <w:tc>
          <w:tcPr>
            <w:tcW w:w="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остановление администрации Тугулымского городского округа № 48 от 28.02.2020 года </w:t>
            </w:r>
          </w:p>
        </w:tc>
      </w:tr>
      <w:tr>
        <w:trPr/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7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6.1.6.</w:t>
            </w:r>
          </w:p>
        </w:tc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ля  заказчиков, представители которых приняли участие в семинарах, направленных на повышение квалификации в сфере осуществления закупок</w:t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центов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8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6.1.7.</w:t>
            </w:r>
          </w:p>
        </w:tc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ичество разработанных правовых актов Тугулымского муниципального округа в сфере закупок</w:t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диниц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9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6.1.8.</w:t>
            </w:r>
          </w:p>
        </w:tc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ля достигнутой экономии средств бюджета Тугулымского муниципального округа финансирования по результатам проведения конкурентных способов закупок Тугулымского муниципального округа</w:t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центов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0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6.1.9.</w:t>
            </w:r>
          </w:p>
        </w:tc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личие утвержденных нормативных затрат на оказание муниципальных услуг (работ) в соответствующих сферах деятельности для муниципальных услуг (работ)</w:t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/нет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  <w:tc>
          <w:tcPr>
            <w:tcW w:w="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1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6.2.</w:t>
            </w:r>
          </w:p>
        </w:tc>
        <w:tc>
          <w:tcPr>
            <w:tcW w:w="13631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дача 11 "Повышение эффективности деятельности органов местного самоуправления Тугулымского муниципального округа"</w:t>
            </w:r>
          </w:p>
        </w:tc>
      </w:tr>
      <w:tr>
        <w:trPr/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2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6.2.1.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ельная доля оплаты труда работников административно-управленческого и вспомогательного персонала в фонде оплаты труда муниципальных учреждений Тугулымского муниципального округа</w:t>
            </w:r>
          </w:p>
        </w:tc>
        <w:tc>
          <w:tcPr>
            <w:tcW w:w="10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центов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более 40</w:t>
            </w:r>
          </w:p>
        </w:tc>
        <w:tc>
          <w:tcPr>
            <w:tcW w:w="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более 40</w:t>
            </w:r>
          </w:p>
        </w:tc>
        <w:tc>
          <w:tcPr>
            <w:tcW w:w="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более 40</w:t>
            </w:r>
          </w:p>
        </w:tc>
        <w:tc>
          <w:tcPr>
            <w:tcW w:w="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более 40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более 40</w:t>
            </w:r>
          </w:p>
        </w:tc>
        <w:tc>
          <w:tcPr>
            <w:tcW w:w="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оле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более 40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более 4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3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6.2.2.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оля главных распорядителей средств местного бюджета – органов местного бюджета Тугулымского муниципального округа, в отношении которых осуществляется оценка качества финансового менеджмента </w:t>
            </w:r>
          </w:p>
        </w:tc>
        <w:tc>
          <w:tcPr>
            <w:tcW w:w="10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центов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4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6.2.3.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оля муниципальных служащих муниципального образования, прошедших обучение по программам дополнительного профессионального образования, в том числе по программам, включающим в себя вопросы повышения эффективности бюджетных расходов, от общего количества муниципальных служащих </w:t>
            </w:r>
          </w:p>
        </w:tc>
        <w:tc>
          <w:tcPr>
            <w:tcW w:w="10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центов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5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6.3.</w:t>
            </w:r>
          </w:p>
        </w:tc>
        <w:tc>
          <w:tcPr>
            <w:tcW w:w="13631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дача 12 "Обеспечение открытости и прозрачности муниципальных финансов Тугулымского муниципального округа"</w:t>
            </w:r>
          </w:p>
        </w:tc>
      </w:tr>
      <w:tr>
        <w:trPr/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6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6.3.1.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мещение на официальном сайте Тугулымского муниципального округа местного бюджета и отчета о его исполнении в доступной форме</w:t>
            </w:r>
          </w:p>
        </w:tc>
        <w:tc>
          <w:tcPr>
            <w:tcW w:w="10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/нет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</w:t>
            </w:r>
          </w:p>
        </w:tc>
        <w:tc>
          <w:tcPr>
            <w:tcW w:w="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П</w:t>
      </w:r>
      <w:hyperlink r:id="rId35">
        <w:r>
          <w:rPr>
            <w:rStyle w:val="InternetLink"/>
            <w:sz w:val="24"/>
            <w:szCs w:val="24"/>
          </w:rPr>
          <w:t>риложение № 2</w:t>
        </w:r>
      </w:hyperlink>
    </w:p>
    <w:p>
      <w:pPr>
        <w:pStyle w:val="Normal"/>
        <w:jc w:val="right"/>
        <w:rPr/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Тугулымского муниципального округа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Управление муниципальными финансами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Тугулымского муниципального округа 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до 2027 года»    </w:t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й по выполнению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Тугулымского муниципального округа «Управление муниципальными финансами Тугулымского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муниципального округа до 2027 год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7743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1"/>
        <w:gridCol w:w="2835"/>
        <w:gridCol w:w="992"/>
        <w:gridCol w:w="1134"/>
        <w:gridCol w:w="1134"/>
        <w:gridCol w:w="992"/>
        <w:gridCol w:w="1134"/>
        <w:gridCol w:w="993"/>
        <w:gridCol w:w="1134"/>
        <w:gridCol w:w="992"/>
        <w:gridCol w:w="1134"/>
        <w:gridCol w:w="2268"/>
        <w:gridCol w:w="2150"/>
      </w:tblGrid>
      <w:tr>
        <w:trPr>
          <w:tblHeader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стро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/ Источники расходов на финансирование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расходов на выполнение мероприятия за счет всех источников ресурсного обеспечения, </w:t>
            </w:r>
          </w:p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лей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строки целевых показателей, </w:t>
            </w:r>
          </w:p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стижение которых направлены мероприятия</w:t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snapToGrid w:val="false"/>
              <w:ind w:firstLine="5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snapToGrid w:val="false"/>
              <w:ind w:firstLine="5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ind w:right="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150" w:type="dxa"/>
            <w:tcBorders/>
          </w:tcPr>
          <w:p>
            <w:pPr>
              <w:pStyle w:val="ConsPlusCell"/>
              <w:tabs>
                <w:tab w:val="clear" w:pos="720"/>
                <w:tab w:val="left" w:pos="255" w:leader="none"/>
                <w:tab w:val="left" w:pos="32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ПО муниципальной ПРОГРАММЕ, </w:t>
            </w:r>
          </w:p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6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8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61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6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8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61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у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6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8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61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6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8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61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1 «Организация исполнения доходной части бюджета» </w:t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ПО ПОДПРОГРАММЕ 1,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направлению «Прочие нужды»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1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Определение темпов  роста объема налоговых и неналоговых доходов бюджета Тугулымского муниципального округа (в сопоставимых условия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2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заимодействия с областными органами исполнительной власти по вопросам бюджетного и финансового регулирования, главными администраторами доходо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11</w:t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3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итоговой оценки эффективности налоговых льгот (налоговых расходов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4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Плана мероприятий ("дорожной карты") по повышению доходного потенциала Тугулымского муниципального округа, включающего работу межведомственных органов, взаимодействие с налогоплательщиками, принятие мер, направленных на укрепление финансовой самостоятельности местных бюджетов, и друг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5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уточнение финансовым управлением платежей, отнесенных к разряду невыясненных поступлений, зачисляемых в местный 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 10</w:t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2 "Управление бюджетным процессом и его совершенствование"</w:t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ВСЕГО ПО ПОДПРОГРАММЕ 2,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7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51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7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51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направлению «Прочие нужды»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7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51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7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51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роприятие 6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ка проектов решений Думы ТМО о местном  бюджете, об исполнении местного 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Мероприятие 7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ие судебных актов по искам к Тугулымскому муниципальному округу, предусматривающих обращение взыскания на средства казны </w:t>
            </w:r>
            <w:r>
              <w:rPr>
                <w:rFonts w:cs="Times New Roman" w:ascii="Times New Roman" w:hAnsi="Times New Roman"/>
                <w:bCs/>
              </w:rPr>
              <w:t xml:space="preserve">Тугулымского муниципальн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7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51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роприятие 8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порядков составления и ведения сводной бюджетной росписи местного бюджета, составления и ведения бюджетных росписей главных распорядителей средств местного бюджета (главных администраторов источников финансирования дефицита местного бюджета), составления и ведения кассового плана, утверждения и доведения до главных распорядителей средств местного  бюджета предельных объемов финансирования в соответствии с изменениями бюджетного законодательств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роприятие 9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ие сводной бюджетной росписи местного бюджета, лимитов бюджетных обязательств и доведение утвержденных ассигнований и лимитов бюджетных обязательств до главных распорядителей средств местного  бюджета (главных администраторов источников финансирования дефицита местного бюдже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роприятие 10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кассового плана, доведение до главных распорядителей средств местного  бюджета предельных объемов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роприятие 11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порядка исполнения местного бюджета по расход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роприятие 12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сполнения местного бюджета по источникам финансирования дефицита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роприятие 13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ое управление остатками средств на едином счете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роприятие 14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отчетов об исполнении местного  бюджета  в соответствии с требованиями бюджетного законодательства Российской Федер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 21</w:t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 "Управление муниципальным  долгом"</w:t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ОДПРОГРАММЕ 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уж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направлению "Прочие нужды"в том числ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Мероприятие 15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сполнение обязательств по обслуживанию муниципального долга </w:t>
            </w:r>
            <w:r>
              <w:rPr>
                <w:bCs/>
                <w:sz w:val="20"/>
              </w:rPr>
              <w:t xml:space="preserve">Тугулымского муниципального округа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 26, 27, 28, 29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"Повышение эффективности системы муниципального финансового контроля, казначейского контроля и контроля в сфере закупок товаров, работ, услуг"</w:t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СЕГО ПО ПОДПРОГРАММЕ 4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у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 по направлению "Прочие нужды"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16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внутреннего муниципального  финансово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 3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ероприятие 17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плановых проверок соблюдения законодательства о контрактной системе при осуществлении закупок товаров, работ, услуг для обеспечения нужд Тугулымс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5, 36</w:t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ероприятие 18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редварительного казначейского контроля за соблюдением законодательства в сфере закупок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 39</w:t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ероприятие 19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уществление санкционирования расходов муниципальных бюджетных и автономных учреждений Тугулымского муниципального округа  и муниципальных  унитарных предприятий Тугулымского муниципального округа, источником финансового обеспечения которых являются субсидии, полученные в соответствии с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</w:rPr>
                <w:t>абзацем вторым пункта 1 статьи 78.1</w:t>
              </w:r>
            </w:hyperlink>
            <w:r>
              <w:rPr>
                <w:rFonts w:cs="Times New Roman" w:ascii="Times New Roman" w:hAnsi="Times New Roman"/>
              </w:rPr>
              <w:t xml:space="preserve"> и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</w:rPr>
                <w:t>пунктом 1 статьи 78.2</w:t>
              </w:r>
            </w:hyperlink>
            <w:r>
              <w:rPr>
                <w:rFonts w:cs="Times New Roman" w:ascii="Times New Roman" w:hAnsi="Times New Roman"/>
              </w:rPr>
              <w:t xml:space="preserve"> Бюджетн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дпрограмма 5 "Обеспечение реализации муниципальной  программы Тугулымского муниципального округа "Управление муниципальными  финансами Тугулымского муниципального округа до 2027 года"</w:t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ОДПРОГРАММЕ 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8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8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0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tabs>
                <w:tab w:val="clear" w:pos="720"/>
                <w:tab w:val="left" w:pos="988" w:leader="none"/>
              </w:tabs>
              <w:ind w:right="1028" w:firstLine="3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8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8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0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у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8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8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0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 по направлению "Прочие нужды"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ind w:firstLine="2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ind w:firstLine="7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ind w:firstLine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ind w:firstLine="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ind w:firstLine="2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ind w:first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ind w:firstLine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ind w:firstLine="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0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20.</w:t>
            </w:r>
            <w:r>
              <w:rPr>
                <w:rFonts w:cs="Times New Roman" w:ascii="Times New Roman" w:hAnsi="Times New Roman"/>
              </w:rPr>
              <w:t xml:space="preserve"> Обеспечение деятельности Финансового управления администрации Тугулымс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21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21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ероприятие 21.</w:t>
            </w:r>
            <w:r>
              <w:rPr>
                <w:rFonts w:cs="Times New Roman" w:ascii="Times New Roman" w:hAnsi="Times New Roman"/>
              </w:rPr>
              <w:t xml:space="preserve"> Управление информационными технологиями, создание и техническое сопровождение информационно-коммуникацион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ероприятие 22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росроченной кредиторской задолженности финансового  управления по обязательствам местного 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359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6 "Повышение эффективности управления муниципальными финансами Тугулымского муниципального округа"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ОДПРОГРАММЕ 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tabs>
                <w:tab w:val="clear" w:pos="720"/>
                <w:tab w:val="left" w:pos="988" w:leader="none"/>
              </w:tabs>
              <w:ind w:right="1028" w:firstLine="3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firstLine="6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у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firstLine="6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 по направлению "Прочие нужды"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ind w:firstLine="2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ind w:firstLine="7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ind w:firstLine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ind w:firstLine="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ind w:firstLine="2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ind w:first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ind w:first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ind w:firstLine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ind w:firstLine="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23.</w:t>
            </w:r>
            <w:r>
              <w:rPr>
                <w:rFonts w:cs="Times New Roman" w:ascii="Times New Roman" w:hAnsi="Times New Roman"/>
              </w:rPr>
              <w:t xml:space="preserve"> Ведение перечня муниципальных программ Тугулымс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left="66" w:hanging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24.</w:t>
            </w:r>
            <w:r>
              <w:rPr>
                <w:rFonts w:cs="Times New Roman" w:ascii="Times New Roman" w:hAnsi="Times New Roman"/>
              </w:rPr>
              <w:t xml:space="preserve"> Поддержание в актуальном состоянии порядка формирования и реализации муниципальных программ Тугулымс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25.</w:t>
            </w:r>
            <w:r>
              <w:rPr>
                <w:rFonts w:cs="Times New Roman" w:ascii="Times New Roman" w:hAnsi="Times New Roman"/>
              </w:rPr>
              <w:t xml:space="preserve"> Планирование расходов местного бюджета преимущественно в программной структ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26.</w:t>
            </w:r>
            <w:r>
              <w:rPr>
                <w:rFonts w:cs="Times New Roman" w:ascii="Times New Roman" w:hAnsi="Times New Roman"/>
              </w:rPr>
              <w:t xml:space="preserve"> Поддержание в актуальном состоянии порядка и методики планирования бюджетных ассигнований местного бюджета на очередной финансовый год и планов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27.</w:t>
            </w:r>
            <w:r>
              <w:rPr>
                <w:rFonts w:cs="Times New Roman" w:ascii="Times New Roman" w:hAnsi="Times New Roman"/>
              </w:rPr>
              <w:t xml:space="preserve"> Поддержание в актуальном состоянии порядка ведения реестра расходных обязательств Тугулымс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28.</w:t>
            </w:r>
            <w:r>
              <w:rPr>
                <w:rFonts w:cs="Times New Roman" w:ascii="Times New Roman" w:hAnsi="Times New Roman"/>
              </w:rPr>
              <w:t xml:space="preserve"> Повышение профессионализма муниципальных заказчиков: проведение методических семинаров, оказание информационно-методологической поддер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29.</w:t>
            </w:r>
            <w:r>
              <w:rPr>
                <w:rFonts w:cs="Times New Roman" w:ascii="Times New Roman" w:hAnsi="Times New Roman"/>
              </w:rPr>
              <w:t xml:space="preserve"> Разработка нормативных правовых актов в сфере закуп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30.</w:t>
            </w:r>
            <w:r>
              <w:rPr>
                <w:rFonts w:cs="Times New Roman" w:ascii="Times New Roman" w:hAnsi="Times New Roman"/>
              </w:rPr>
              <w:t xml:space="preserve"> Обеспечение проверки обоснования установленной заказчиками начальной (максимальной) цены контракта (цены лота) в целях сокращения расходов бюджета при осуществлении закупок товаров, работ,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31.</w:t>
            </w:r>
            <w:r>
              <w:rPr>
                <w:rFonts w:cs="Times New Roman" w:ascii="Times New Roman" w:hAnsi="Times New Roman"/>
              </w:rPr>
              <w:t xml:space="preserve"> Установление предельной доли оплаты труда работников административно-управленческого и вспомогательного персонала в фонде оплаты труда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32.</w:t>
            </w:r>
            <w:r>
              <w:rPr>
                <w:rFonts w:cs="Times New Roman" w:ascii="Times New Roman" w:hAnsi="Times New Roman"/>
              </w:rPr>
              <w:t xml:space="preserve"> Разработка нормативных затрат на оказание муниципальных услуг (работ) в соответствующих сферах деятельности для муниципальных услуг (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33.</w:t>
            </w:r>
            <w:r>
              <w:rPr>
                <w:rFonts w:cs="Times New Roman" w:ascii="Times New Roman" w:hAnsi="Times New Roman"/>
              </w:rPr>
              <w:t xml:space="preserve"> Финансовое обеспечение выполнения муниципальных заданий бюджетными и автономными учреждениями Тугулымского муниципального округа за фактически оказанные услуги (выполненные рабо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34.</w:t>
            </w:r>
            <w:r>
              <w:rPr>
                <w:rFonts w:cs="Times New Roman" w:ascii="Times New Roman" w:hAnsi="Times New Roman"/>
              </w:rPr>
              <w:t xml:space="preserve"> Проведение мониторинга качества финансового менеджмента в соответствии с порядком проведения мониторинга и оценки качества управления финансами главных распорядителей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35.</w:t>
            </w:r>
            <w:r>
              <w:rPr>
                <w:rFonts w:cs="Times New Roman" w:ascii="Times New Roman" w:hAnsi="Times New Roman"/>
              </w:rPr>
              <w:t xml:space="preserve"> Обеспечение профессиональной подготовки, переподготовки и повышения квалификации муниципальных служащих Тугулымс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36.</w:t>
            </w:r>
            <w:r>
              <w:rPr>
                <w:rFonts w:cs="Times New Roman" w:ascii="Times New Roman" w:hAnsi="Times New Roman"/>
              </w:rPr>
              <w:t xml:space="preserve"> Составление и опубликование «Бюджета для граждан» на основе Решения Думы Тугулымского муниципального округа о местном бюджете на очередной финансовый год и плановый период и закона об исполнении бюджета Тугулымского муниципального округа за отчет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hanging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firstLine="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1134" w:right="1134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гулымского муниципального округ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и финансам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гулымского муниципальн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2027 года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/>
        <w:t>МЕТОДИКА</w:t>
      </w:r>
    </w:p>
    <w:p>
      <w:pPr>
        <w:pStyle w:val="ConsPlusTitle"/>
        <w:jc w:val="center"/>
        <w:rPr/>
      </w:pPr>
      <w:r>
        <w:rPr/>
        <w:t>РАСЧЕТА ЦЕЛЕВЫХ ПОКАЗАТЕЛЕЙ МУНИЦИПАЛЬНОЙ ПРОГРАММЫ ТУГУЛЫМСКОГО МУНИЦИПАЛЬНОГО ОКРУГА</w:t>
      </w:r>
    </w:p>
    <w:p>
      <w:pPr>
        <w:pStyle w:val="ConsPlusTitle"/>
        <w:jc w:val="center"/>
        <w:rPr/>
      </w:pPr>
      <w:r>
        <w:rPr/>
        <w:t>"УПРАВЛЕНИЕ МУНИЦИПАЛЬНЫМИ ФИНАНСАМИ</w:t>
      </w:r>
    </w:p>
    <w:p>
      <w:pPr>
        <w:pStyle w:val="ConsPlusTitle"/>
        <w:jc w:val="center"/>
        <w:rPr/>
      </w:pPr>
      <w:r>
        <w:rPr/>
        <w:t>ТУГУЛЫМСКОГО МУНИЦИПАЛЬНОГО ОКРУГА ДО 2027 ГОДА"</w:t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1.1.1.1. Темп роста объема налоговых и неналоговых доходов бюджета Тугулымского муниципального округа (в сопоставимых условиях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дмб = Vдог / Vдпг (в уог) x 100, гд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дмб - темп роста налоговых и неналоговых доходов бюджета Тугулымского муниципального округа, процент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дог - объем налоговых и неналоговых доходов бюджета Тугулымского муниципального округа за отчетный год (тыс. рублей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дпг (в уог) - объем налоговых и неналоговых доходов бюджета Тугулымского муниципального округа за год, предшествующий отчетному, в условиях отчетного года (тыс. рублей). Объем налоговых и неналоговых доходов бюджета Тугулымского муниципального округа за год, предшествующий отчетному, в условиях отчетного года определяется в сопоставимых нормативах зачисления налога на доходы физических лиц в бюджет городского округ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информации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ноз социально-экономического развития округ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ение Думы об исполнении бюджета Тугулымского муниципального округа за отчетный год, отчет об исполнении бюджета Тугулымского муниципального округа за отчетный год (</w:t>
      </w:r>
      <w:hyperlink r:id="rId4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форма N 05033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каза Министерства финансов Российской Федерации от 28.12.2010 N 191н (далее - Приказ Минфина России от 28.12.2010 N 191н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 1.1.1.2. Отклонение исполнения прогноза налоговых и неналоговых доходов бюджета Тугулымского муниципального округ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ИПд = Дф / Дп x 100% - 100%, гд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ИПд - отклонение исполнения прогноза налоговых и неналоговых доходов бюджета Тугулымского муниципального округа (процентов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ф - объем налоговых и неналоговых доходов бюджета Тугулымского муниципального округа, фактически поступивших за отчетный год (в соответствии с отчетом об исполнении бюджета Тугулымского муниципального округа) (тыс. рублей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п - прогноз объема налоговых и неналоговых доходов бюджета Тугулымского муниципального округа на отчетный год в соответствии с решением Думы о бюджете городского округа на очередной год и плановый период (тыс. рублей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 информации - решение Думы об исполнении бюджета Тугулымского муниципального округа за отчетный год, отчет об исполнении бюджета Тугулымского муниципального округа за отчетный год (</w:t>
      </w:r>
      <w:hyperlink r:id="rId4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форма N 05033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каза Минфина России от 28.12.2010 N 191н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1.1.1.4. Доля налоговых и неналоговых доходов бюджета Тугулымского муниципального округа, поступивших за счет реализации мер по повышению доходного потенциала Тугулымского муниципального округа, в общем объеме собственных доходов бюджета Тугулымского муниципального округа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нд = (Аi - Bi) / Ci x 100, гд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i - налоговые и неналоговые доходы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 - поступление налоговых доходов по дополнительным нормативам отчислений - объем доходов, передаваемых по установленным субъектом дополнительным нормативам отчислений от НДФЛ, рублей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 - объем собственных доходов бюджета без учета субвенц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информации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шение Думы Тугулымского муниципального округа о бюджете городского округа на текущий финансовый год и плановый период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решение Думы об исполнении бюджета Тугулымского муниципального округа за отчетный год, отчет об исполнении бюджета Тугулымского муниципального округа за отчетный год (</w:t>
      </w:r>
      <w:hyperlink r:id="rId4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форма N 05033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каза Минфина России от 28.12.2010 N 191н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1.1.2.1. Отношение объема просроченной дебиторской задолженности по администрируемым доходам местного бюджета (без учета безвозмездных поступлений) по состоянию на 1 января года, следующего за отчетным финансовым годом, к аналогичному показателю на 1 января отчетного финансового год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пдз = (Vпдз кнц / Vпдз нчл) x 100, гд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пдз - отношение объема просроченной дебиторской задолженности по администрируемым доходам местного бюджета (без учета безвозмездных поступлений) по состоянию на 1 января года, следующего за отчетным финансовым годом, к аналогичному показателю на 1 января отчетного финансового год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пдз кнц - объем просроченной дебиторской задолженности по администрируемым доходам местного бюджета (без учета безвозмездных поступлений) на 1 января года, следующего за отчетным финансовым годом (рублей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пдз нчл - объем просроченной дебиторской задолженности по администрируемым доходам местного бюджета (без учета безвозмездных поступлений) на 1 января отчетного финансового года (рублей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 информации - сведения по дебиторской и кредиторской задолженности (</w:t>
      </w:r>
      <w:hyperlink r:id="rId4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форма N 050316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инструкции, утвержденной Приказом Минфина России от 28.12.2010 N 191н) в составе годовой бюджетной отчетности об исполнении бюджета Тугулымского муниципального округа Финансового управления - главного администратора доходов бюджета Тугулымского муниципального округ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1.1.2.2. Отношение остатка невыясненных поступлений доходов, распределяемых органами Федерального казначейства между бюджетами бюджетной системы Российской Федерации, зачисляемых в местный бюджет, по которым администратором доходов – финансовым управлением на 1 января года, следующего за отчетным финансовым годом, не произведено уточнение вида и принадлежности платежа, к аналогичному показателю на 1 января отчетного финансового года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стНвп = (ОстНвп сг / ОстНвп ог) x 100, гд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стНвп - Отношение остатка невыясненных поступлений доходов, распределяемых органами Федерального казначейства между бюджетами бюджетной системы Российской Федерации, зачисляемых в местный бюджет, по которым администратором доходов – финансовым управлением на 1 января года, следующего за отчетным финансовым годом, не произведено уточнение вида и принадлежности платежа, к аналогичному показателю на 1 января отчетного финансового года (процентов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Нвп сг - сумма остатка невыясненных поступлений доходов, распределяемых органами Федерального казначейства между бюджетами бюджетной системы Российской Федерации, зачисляемых в местный бюджет, по которым администратором доходов – финансовым управлением на 1 января года, следующего за отчетным финансовым годом, не произведено уточнение вида и принадлежности платежа, к аналогичному показателю на 1 января отчетного финансового года и уточненных без нарушения срока (рублей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Нвп ог - сумма остатка невыясненных поступлений доходов, распределяемых органами Федерального казначейства между бюджетами бюджетной системы Российской Федерации, зачисляемых в местный бюджет, по которым администратором доходов – финансовым управлением на 1 января года, следующего за отчетным финансовым годом, не произведено уточнение вида и принадлежности платежа, к аналогичному показателю на 1 января отчетного финансового года, предшествующего отчетному финансовому году, и уточненных без нарушения срока (рублей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 информации - сведения по дебиторской и кредиторской задолженности (</w:t>
      </w:r>
      <w:hyperlink r:id="rId4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форма N 050316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инструкции, утвержденной Приказом Минфина России от 28.12.2010 N 191н) в составе годовой бюджетной отчетности об исполнении бюджета Тугулымского муниципального округа Финансовым управлением - главного администратора доходов бюджета Тугулымского муниципального округа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1.1.2.3. Полнота и актуальность перечня кодов классификации доходов бюджетов, закрепленных за главными администраторами доходов местного бюдже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КБКд = Зоб + П МФРФ + П ГАДб, гд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КБКд - полнота и актуальность перечня кодов классификации доходов бюджетов, закрепленных за главными администраторами доходов местного бюджета (процентов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об - соответствие информации, содержащейся в перечне кодов классификации доходов бюджетов, закрепленных за главными администраторами доходов местного бюджета, </w:t>
      </w:r>
      <w:hyperlink r:id="rId4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еречн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лавных администраторов доходов местного бюджета,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жденному Постановлением администрации Тугулымского муниципального округа от 27.12.2022 N 498 (процентов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МФРФ - соответствие информации, содержащейся в перечне кодов классификации доходов бюджетов, закрепленных за главными администраторами доходов бюджета, порядку формирования и применения кодов бюджетной классификации Российской Федерации (процентов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 ГАДб - соответствие информации, содержащейся в приказах главных администраторов (администраторов) доходов бюджета, перечню кодов классификации доходов бюджетов, закрепленных за главными администраторами доходов бюджета, </w:t>
      </w:r>
      <w:hyperlink r:id="rId4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еречн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лавных администраторов доходов местного бюджет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жденному Постановлением администрации Тугулымского муниципального округа от 27.12.2022 N 498 </w:t>
      </w:r>
      <w:r>
        <w:rPr>
          <w:rFonts w:cs="Times New Roman" w:ascii="Times New Roman" w:hAnsi="Times New Roman"/>
          <w:sz w:val="24"/>
          <w:szCs w:val="24"/>
        </w:rPr>
        <w:t>и порядку формирования и применения кодов бюджетной классификации Российской Федерации (процентов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удельный вес показателей при их исполнении составит: Зоб - 40%; П МФРФ - 40%; П ГАДб - 20%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информации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остановление администрации Тугулымского муниципального округа от 27.12.2022 N 498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рядок формирования и применения кодов бюджетной классификации Российской Феде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2.2.1.1. Полное и своевременное исполнение полномочий финансового органа в части планирования и организации исполнения местного бюдже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36395" cy="513080"/>
            <wp:effectExtent l="0" t="0" r="0" b="0"/>
            <wp:docPr id="6" name="Консультант Плю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Консультант Плюс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- полное и своевременное исполнение полномочий финансового органа в части планирования и организации исполнения бюджета Тугулымского муниципального округа (процентов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общее количество показателей исполнения полномочий финансового органа в части планирования и организации исполнения бюджета Тугулымского муниципального округ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i - фактическое значение показателя исполнения полномочий финансового органа в части планирования и организации исполнения бюджета Тугулымского муниципального округа (определяется по шкале: выполнено - 1, не выполнено - 0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ределении фактического значения показателя учитывается выполнение следующих полномочий финансового органа в части планирования и организации исполнения бюджета Тугулымского муниципального округа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воевременное внесение проекта решения Думы Тугулымского муниципального округа о бюджете на очередной финансовый год и плановый период на рассмотрение администрации Тугулымского муниципального округ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воевременное внесение проекта закона об исполнении бюджета Тугулымского муниципального округа за отчетный финансовый год на рассмотрение администрации Тугулымского муниципального округ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ответствие порядка составления и ведения сводной бюджетной росписи бюджета Тугулымского муниципального округа бюджетному законодательству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ответствие порядка составления и ведения бюджетных росписей главных распорядителей средств бюджета Тугулымского муниципального округа (главных администраторов источников финансирования дефицита бюджета Тугулымского муниципального округа) бюджетному законодательству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оответствие порядка составления и ведения кассового плана, утверждения и доведения до главных распорядителей средств бюджета Тугулымского муниципального округа предельных объемов финансирования бюджетному законодательству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воевременное утверждение сводной бюджетной росписи бюджета Тугулымского муниципального округа, лимитов бюджетных обязательств и доведение утвержденных бюджетных ассигнований и лимитов бюджетных обязательств до главных распорядителей средств бюджета Тугулымского муниципального округа (главных администраторов источников финансирования дефицита бюджета Тугулымского муниципального округа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утверждение и доведение до главных распорядителей средств бюджета Тугулымского муниципального округа предельных объемов финансирования в сроки, установленные бюджетным законодательство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воевременное составление и представление в Министерство финансов Свердловской области реестра расходных обязательств Тугулымского муниципального округ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соблюдение порядка исполнения бюджета Тугулымского муниципального округа по расхода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воевременное внесение изменений в перечень главных администраторов источников финансирования дефицита бюджета Тугулымского муниципального округа, а также в состав закрепленных за ними кодов классификации источников финансирования дефицита бюджета в случаях, предусмотренных законодательство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установление порядка исполнения бюджета Тугулымского муниципального округа по источникам финансирования дефицита бюджета Тугулымского муниципального округ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установление состава, порядка и срока передачи информации о долговых обязательствах муниципального образования, отражаемых в муниципальной долговой книг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показателя определяются в соответствии с требованиями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Бюджетного </w:t>
      </w:r>
      <w:hyperlink r:id="rId5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hyperlink r:id="rId5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каз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истерства финансов Российской Федерации от 03.03.2022 N 34н "Об утверждении Порядка представления реестров расходных обязательств субъектов Российской Федерации, сводов реестров расходных обязательств муниципальных образований, входящих в состав субъекта Российской Федерации"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ешения Думы Тугулымского муниципального округа Свердловской области от 31.01.2025 г. №2 «Об утверждении Положения о бюджетном процессе в Тугулымском муниципальном округе Свердловской области»</w:t>
      </w:r>
      <w:r>
        <w:rPr>
          <w:rFonts w:cs="Times New Roman" w:ascii="Times New Roman" w:hAnsi="Times New Roman"/>
          <w:color w:val="FF0000"/>
          <w:sz w:val="24"/>
          <w:szCs w:val="24"/>
        </w:rPr>
        <w:t>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становления администрации Тугулымского муниципального округа "Об утверждении плана мероприятий по составлению проекта бюджета Тугулымского муниципального округа на очередной финансовый год и плановый период"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Приказа Финансового управления от 18.07.2024 N 74 "Об утверждении порядка исполнения местного бюджета по расходам";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b w:val="false"/>
          <w:color w:val="FF0000"/>
        </w:rPr>
        <w:t xml:space="preserve">         </w:t>
      </w:r>
      <w:r>
        <w:rPr>
          <w:b w:val="false"/>
          <w:color w:val="000000"/>
        </w:rPr>
        <w:t>6) Приказа Финансового управления от 14.02.2025 N 10 "Об утверждении Порядка составления и ведения сводной бюджетной росписи местного бюджета"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) Приказа Финансового управления от 27.12.2025 N 72 "Об утверждении </w:t>
      </w:r>
      <w:hyperlink w:anchor="P3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а учета бюджетных обязательств получателей средств бюджета Тугулымского муниципального округа "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2.2.1.2. Полнота формирования и представления бюджетной отчетности с соблюдением требований, установленных бюджетным законодательство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ф = Оп / Од x 100, гд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ф - полнота формирования и представления бюджетной отчетности с соблюдением требований, установленных бюджетным законодательством (проценты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 - состав бюджетной отчетности, представленный в Министерство финансов Свердловской области в соответствии с требованиями Министерства финансов Российской Федерац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 - состав бюджетной отчетности, доведенный Финансовым управлением в соответствии с бюджетным законодательство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информации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hyperlink r:id="rId5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ка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фина России от 28.12.2010 N 191н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каз Министерства финансов Свердловской области о сроках представления годовой отчетности об исполнении бюджетов за отчетный финансовый год и сроках представления месячной, квартальной отчетности в текущем финансовом году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тчет об исполнении бюджета Тугулымского муниципального округа за отчетный финансовый год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2.2.1.3. Доля своевременно открытых лицевых счетов для учета операций по исполнению местного бюджета и не участников бюджетного процесса и проведения кассовых операций со средствами на лицевых счетах неучастников бюджетного процесс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сво = (Vсво / Vо) x 100, гд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сво - доля своевременно открытых лицевых счетов для учета операций по исполнению бюджета Тугулымского муниципального округа и не участников бюджетного процесса и проведения кассовых операций со средствами на лицевых счетах не участников бюджетного процесс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сво - количество своевременно открытых лицевых счетов получателей средств бюджета Тугулымского муниципального округа и неучастников бюджетного процесс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о - общее количество открытых лицевых счетов получателей средств бюджета Тугулымского муниципального округа и неучастников бюджетного процесс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информации - разделы "Документы" и "Отчеты" программного комплекса "Бюджет - СМАРТ"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2.2.1.4. Исполнение судебных актов по искам к Тугулымскому муниципальному округу, предусматривающие обращение взыскания на средства казны Тугулымского муниципального округа,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, и о присуждении компенсации за нарушение права на исполнение судебного акта в течение трех месяцев со дня поступления исполнительных документов на исполнени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са</w:t>
      </w:r>
      <w:r>
        <w:rPr>
          <w:rFonts w:cs="Times New Roman" w:ascii="Times New Roman" w:hAnsi="Times New Roman"/>
          <w:sz w:val="24"/>
          <w:szCs w:val="24"/>
          <w:lang w:val="en-US"/>
        </w:rPr>
        <w:t>(i) = (</w:t>
      </w:r>
      <w:r>
        <w:rPr>
          <w:rFonts w:cs="Times New Roman" w:ascii="Times New Roman" w:hAnsi="Times New Roman"/>
          <w:sz w:val="24"/>
          <w:szCs w:val="24"/>
        </w:rPr>
        <w:t>Кса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i) / </w:t>
      </w:r>
      <w:r>
        <w:rPr>
          <w:rFonts w:cs="Times New Roman" w:ascii="Times New Roman" w:hAnsi="Times New Roman"/>
          <w:sz w:val="24"/>
          <w:szCs w:val="24"/>
        </w:rPr>
        <w:t>Кса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i)), </w:t>
      </w: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а(i) - доля судебных актов по искам к Тугулымскому  муниципальному округу о возмещении вреда, причиненного гражданину или юридическому лицу в результате незаконных действий (бездействия) органов местного самоуправления Тугулымского муниципального округа либо должностных лиц этих органов, и о присуждении компенсации за нарушение права на исполнение судебного акта, исполненных в течение трех месяцев со дня поступления исполнительных документов на исполнение в i-м году (процентов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саи(i) - количество судебных актов по искам к Тугулымскому  муниципальному округу о возмещении вреда, причиненного гражданину или юридическому лицу в результате незаконных действий (бездействия) органов местного самоуправления Тугулымского муниципального округа либо должностных лиц этих органов, и о присуждении компенсации за нарушение права на исполнение судебного акта, исполненных в течение трех месяцев со дня поступления исполнительных документов на исполнение в i-м году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сао(i) - общее количество судебных актов по искам к Тугулымскому  муниципальному округу о возмещении вреда, причиненного гражданину или юридическому лицу в результате незаконных действий (бездействия) органов местного самоуправления Тугулымского  муниципального округа либо должностных лиц этих органов, и о присуждении компенсации за нарушение права на исполнение судебного акта, подлежащих исполнению в i-м году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 информации - электронный журнал регистрации сведений о поступивших исполнительных документах, предусматривающих обращения взыскателя на средства бюджета Тугулымского муниципального округа и их исполнении в Финансовом управлении. Форма электронного журнала установлена порядком ведения учета и хранения Финансовым управлением исполнительных документов, утвержденным приказом Финансового управл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2.2.2.1. Степень качества управления финансами Тугулымского  муниципального округа, определяемая в соответствии с Постановлением Правительства Свердлов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е показателя определяется на основании оценки качества управления бюджетным процессом в муниципальных образованиях в Свердловской области, проводимой Министерством финансов Свердловской области, в соответствии с </w:t>
      </w:r>
      <w:hyperlink r:id="rId5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Свердловской области от 25.05.2011 N 596-ПП "Об утверждении Порядка осуществления мониторинга и оценки качества управления бюджетным процессом в муниципальных образованиях в Свердловской области", по результатам которой муниципальным образованиям в Свердловской области присваивается I, II или III степень качества управления муниципальными финансам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йтинга и оценка качества управления бюджетным процессом ежегодно размещаются на официальном сайте Министерства финансов Свердловской области в информационно-телекоммуникационной сети "Интернет" и направляются в адрес высших должностных лиц муниципальных образований (глав местных администраций) Свердловской област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2.2.2.2. Степень достижения Тугулымским  муниципальным округом максимально возможного количества баллов, набранных в ходе проведения мониторинга и составления рейтинга муниципальных образований Свердловской области по уровню открытости бюджетных данных за отчетный финансовый год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Ui = (Ai / Amax) x 100, </w:t>
      </w: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i - степень достижения Тугулымским муниципальным округом максимально возможного количества баллов, набранных в ходе проведения мониторинга и составления рейтинга муниципальных образований, расположенных на территории Свердловской области, по уровню открытости бюджетных данных за отчетный финансовый год (процентов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 - количество баллов, набранных Тугулымским муниципальным округом в ходе проведения мониторинга и составления рейтинга муниципальных образований, расположенных на территории Свердловской области, по уровню открытости бюджетных данных за отчетный финансовый год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ax - максимально возможное количество баллов, набранных в ходе проведения мониторинга и составления рейтинга муниципальных образований, расположенных на территории Свердловской области по уровню открытости бюджетных данных за отчетный финансовый год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3.3.1.1. Отношение объема заимствований Тугулымского муниципального округа в отчетном финансовом году к сумме, направляемой в отчетном финансовом году на финансирование дефицита бюджета и (или) погашение долговых обязательств местного бюдже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з(i) = Vз / (Vдф + Vп), гд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з(i) - отношение объема заимствований к сумме объема дефицита бюджета Тугулымского муниципального округа и объема, направленного на погашение долговых обязательств в отчетном году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з - объем заимствований за отчетный финансовый год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дф - объем дефицита бюджета Тугулымского муниципального округа округа, утверждаемый решением Думы об исполнении бюджета Тугулымского муниципального округа округа за отчетный год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п - объем средств бюджета Тугулымского муниципального округа, направляемый на погашение долговых обязательств Тугулымского муниципального округа, в соответствии с решением Думы об исполнении бюджета Тугулымского муниципального округа за отчетный год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- отчетный финансовый год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5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 10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 значение показателя Ооз(i) должно быть &lt;= 1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 информации - отчет об исполнении бюджета Тугулымского муниципального округа округа за отчетный финансовый год (</w:t>
      </w:r>
      <w:hyperlink r:id="rId5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форма N 05033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инструкции, утвержденной Приказом Минфина России от 28.12.2010 N 191н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3.3.1.2. Отношение объема муниципального долга Тугулымского муниципального округа к общему годовому объему доходов местного бюджета без учета объема безвозмездных поступлений в отчетном финансовом году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теля на очередной финансовый год и плановый период определяется ежегодно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гд(i) = (Vгд / Vд) x 100, гд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гд(i) - отношение объема муниципального долга Тугулымского муниципального округа  по состоянию на 01 января года, следующего за отчетным, к общему годовому объему доходов бюджета Тугулымского муниципального округа в отчетном финансовом году (без учета безвозмездных поступлений и (или) поступлений налоговых доходов по дополнительным нормативам отчислений) в отчетном финансовом году (процентов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гд - объем муниципального долга Тугулымского муниципального округа на 1 января года, следующего за отчетным годо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д - общий годовой объем доходов бюджета Тугулымского муниципального округа в отчетном году (без учета безвозмездных поступлений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- отчетный финансовый год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теля на последующие годы устанавливается на уровне второго года планового период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5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 10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 значение показателя Оогд(i) должно быть &lt;= 100 процент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информации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чет об исполнении бюджета Тугулымского муниципального округа за отчетный финансовый год (</w:t>
      </w:r>
      <w:hyperlink r:id="rId5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форма N 05033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инструкции, утвержденной Приказом Минфина России от 28.12.2010 N 191н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о государственном (муниципальном) долге, предоставленных бюджетных кредитах (</w:t>
      </w:r>
      <w:hyperlink r:id="rId5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форма N 050317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инструкции, утвержденной Приказом Минфина России от 28.12.2010 N 191н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умы Тугулымского муниципального округа о бюджете на очередной финансовый год и плановый период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3.3.1.3. Отношение объема средств, направленных в отчетном финансовом году на погашение долговых обязательств и обслуживание муниципального долга Тугулымского муниципального округа (без учета объемов погашения и расходов, осуществленных за счет новых заимствований), к годовому объему налоговых, неналоговых доходов бюдже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с(i) = (Vпдо + Vогд - Vзс) / (Vнн + Vд) x 100, гд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с(i) - отношение объема средств, направленных в отчетном финансовом году на погашение долговых обязательств и обслуживание муниципального долга Тугулымского муниципального округа (без учета объемов погашения и расходов, осуществленных за счет новых заимствований), к годовому объему налоговых, неналоговых доходов бюджета Тугулымского муниципального округа (процентов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пдо - объем средств, направленных в отчетном финансовом году на погашение долговых обязательств (тыс. рублей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огд - объем средств, направленных в отчетном финансовом году на обслуживание муниципального долга Тугулымского муниципального округа (тыс. рублей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зс - объем средств, полученных в виде займов в отчетном финансовом году (тыс. рублей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нн - годовой объем налоговых, неналоговых доходов бюджета Тугулымского муниципального округа в отчетном финансовом году (тыс. рублей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д - годовой объем дотаций, полученных в бюджет Тугулымского муниципального округа в отчетном финансовом году (тыс. рублей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- отчетный финансовый год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информации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тчет об исполнении бюджета Тугулымского муниципального округа за отчетный финансовый год (</w:t>
      </w:r>
      <w:hyperlink r:id="rId5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форма N 05033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инструкции, утвержденной Приказом Минфина России от 28.12.2010 N 191н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ведения о государственном (муниципальном) долге, предоставленных бюджетных кредитах (</w:t>
      </w:r>
      <w:hyperlink r:id="rId6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форма N 050317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инструкции, утвержденной Приказом Минфина России от 28.12.2010 N 191н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3.3.1.4. Отношение объема расходов на обслуживание муниципального долга к объему расходов бюджета Тугулымского муниципального округа, за исключением объема расходов, которые осуществляются за счет субвенций, предоставляемых из областного бюджета в отчетном финансовом году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теля на очередной финансовый год и плановый период определяется ежегодно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робсл(i) = (Vробсл / Vр) x 100, гд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робсл(i) - отношение объема расходов на обслуживание муниципального долга к объему расходов бюджета Тугулымского муниципального округа, за исключением объема расходов, которые осуществляются за счет субвенций, предоставляемых из бюджетов бюджетной системы Российской Федерации в отчетном году (процентов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робсл - объем расходов на обслуживание муниципального долга в отчетном году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р - объем расходов бюджета Тугулымского муниципального округа в отчетном году, за исключением объема расходов, которые осуществляются за счет субвенций, предоставляемых из бюджетов бюджетной системы Российской Федерации в отчетном году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- отчетный финансовый год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теля на последующие годы устанавливается на уровне второго года планового период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6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 1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 значение показателя Ооробсл(i) должно быть &lt;= 15 процент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информации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чет об исполнении бюджета Тугулымского муниципального округа за отчетный финансовый год (</w:t>
      </w:r>
      <w:hyperlink r:id="rId6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форма N 05033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инструкции, утвержденной Приказом Минфина России от 28.12.2010 N 191н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3.3.1.5. Просроченная задолженность по долговым обязательствам Тугулымского муниципального округ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i = Ai, гд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i - просроченная задолженность по долговым обязательствам Тугулымского муниципального округа (тыс. рублей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- отчетный финансовый год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 - просроченная задолженность по состоянию на 1 января текущего финансового года по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юджетным кредитам, предоставленным из областного бюджета (тыс. рублей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едитам, полученным от кредитных организаций (тыс. рублей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м гарантиям Тугулымского муниципального округа (тыс. рублей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 информации - сведения о муниципальном долге, предоставленных бюджетных кредитах (</w:t>
      </w:r>
      <w:hyperlink r:id="rId6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форма N 050317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инструкции, утвержденной Приказом Минфина России от 28.12.2010 N 191н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4.4.1.1. Отношение объема проверенных средств к общему объему расходов бюджета Тугулымского муниципального округ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срб = (Vпс / Vроб) x 100, гд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срб - отношение объема проверенных средств к общему объему расходов бюджета Тугулымского муниципального округа (процентов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пс - объем проверенных средств по контрольным мероприятиям финансового управления, завершенными в текущем финансовом году, в соответствии с отчетами о результатах контрольных мероприятий за отчетный финансовый год (тыс. рублей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роб - объем расходов бюджета Тугулымского муниципального округа, утвержденный решением Думы Тугулымского муниципального округа о бюджете на отчетный финансовый год и плановый период (тыс. рублей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информации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четы о результатах контрольных мероприятий Финансового управления за отчетный финансовый год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умы Тугулымского муниципального округа о бюджете на отчетный финансовый год и плановый период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4.4.2.1. Количество проведенных плановых проверок соблюдения законодательства о контрактной системе при осуществлении закупок для обеспечения нужд Тугулымского муниципального округ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е показателя определяется в соответствии с планом проведения проверок при осуществлении закупок для обеспечения нужд Тугулымского муниципального округа в соответствии с Федеральным </w:t>
      </w:r>
      <w:hyperlink r:id="rId6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, утверждаемым Финансовым управлением на каждое полугодие текущего финансового год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информации - отчет о результатах проверок, проведенных Финансовым управлением за соответствующий квартал текущего год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4.4.2.3. Доля документов, в отношении которых своевременно осуществлен предварительный казначейский контроль в сфере закупок товаров, работ и услуг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ксво = (Vксво / Vко) x 100, гд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ксво - доля документов, в отношении которых своевременно осуществлен предварительный казначейский контроль в сфере закупок товаров, работ, услуг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ксво - количество документов, в отношении которых своевременно осуществлен предварительный казначейский контроль в сфере закупок товаров, работ, услуг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ко - общее количество документов, в отношении которых осуществлен предварительный казначейский контроль в сфере закупок товаров, работ, услуг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информации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дел "WT-KC" программного комплекса "Бюджет-СМАРТ"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дел "Контроль по </w:t>
      </w:r>
      <w:hyperlink r:id="rId6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части 5 статьи 9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5 апреля 2013 года N 44-ФЗ" Единой информационной системы в сфере закупок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4.4.3.1. Доля бюджетных обязательств получателей средств местного бюджета, в отношении которых осуществлен финансовый контроль для постановки их на учет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БО = (КБО / КОБО) x 100, гд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БО - доля бюджетных обязательств получателей средств местного бюджета, в отношении которых осуществлен финансовый контроль для постановки их на учет (процентов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БО - количество бюджетных обязательств, в отношении которых осуществлен финансовый контроль для последующей постановки их на учет в текущем финансовом году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БО - общее количество бюджетных обязательств, поступивших на проверку для постановки на учет в текущем финансовом году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информации - программный комплекс "Бюджет-СМАРТ"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4.4.3.2. Доля своевременно санкционированных документов получателей средств местного бюджета и не участников бюджетного процесс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санксво = (Vсанксво / Vсанко) x 100, гд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санксво - доля своевременно санкционированных документов получателей средств бюджета Тугулымского муниципального округа и не участников бюджетного процесс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санксво - количество своевременно санкционированных документов получателей средств бюджета Тугулымского муниципального округа и не участников бюджетного процесс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санко - общее количество санкционированных документов получателей средств бюджета Тугулымского муниципального округа и не участников бюджетного процесс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информации - разделы "Документы" и "Отчеты" программного комплекса "Бюджет-СМАРТ"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5.5.1.1. Объем просроченной кредиторской задолженности Финансового управления по обязательствам местного бюдже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теля определяется по данным бухгалтерского учета и отчетности Финансового управления - получателя бюджетных средств в объеме фактической просроченной кредиторской задолженност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 информации - справочная таблица к отчету об исполнении бюджета Тугулымского муниципального округа (форма N 0503387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66"/>
      <w:headerReference w:type="first" r:id="rId67"/>
      <w:footerReference w:type="default" r:id="rId68"/>
      <w:footerReference w:type="first" r:id="rId69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1" w:hanging="0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b/>
      <w:i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right="-483" w:firstLine="720"/>
      <w:jc w:val="both"/>
      <w:outlineLvl w:val="0"/>
    </w:pPr>
    <w:rPr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i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11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паспорт)"/>
    <w:basedOn w:val="Normal"/>
    <w:qFormat/>
    <w:pPr>
      <w:spacing w:before="120" w:after="0"/>
      <w:jc w:val="both"/>
    </w:pPr>
    <w:rPr>
      <w:szCs w:val="28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dard">
    <w:name w:val="Standard"/>
    <w:basedOn w:val="Normal"/>
    <w:qFormat/>
    <w:pPr>
      <w:widowControl w:val="false"/>
      <w:suppressAutoHyphens w:val="true"/>
    </w:pPr>
    <w:rPr>
      <w:rFonts w:eastAsia="Andale Sans UI;Arial"/>
      <w:color w:val="000000"/>
      <w:kern w:val="2"/>
      <w:sz w:val="24"/>
      <w:szCs w:val="24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C16D4E6D9C6093F2DD47EC7DB15A0241A4CB2E68BDD01AED01EDB56AFBEA41DC4FF8F72236DCCA221BC3D4944648195AD1B6693439406E7X5z4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consultantplus://offline/ref=AF2F620E768E09F937B4591212D9FFECCB09A51734444722A15A4970F563C8C7EFA0B32B2253C0CFB1150F13bCB5E" TargetMode="External"/><Relationship Id="rId9" Type="http://schemas.openxmlformats.org/officeDocument/2006/relationships/hyperlink" Target="consultantplus://offline/ref=AC16D4E6D9C6093F2DD47EC7DB15A0241A4CB2E68BDD01AED01EDB56AFBEA41DD6FFD77E2269D0AA29A96B1801X3z8D" TargetMode="External"/><Relationship Id="rId10" Type="http://schemas.openxmlformats.org/officeDocument/2006/relationships/hyperlink" Target="consultantplus://offline/ref=AC16D4E6D9C6093F2DD460CACD79FE2E1844ECEF8BDB0DFF844DDD01F0EEA24884BF8927722A9BA721B07718092F8E94ABX0zCD" TargetMode="External"/><Relationship Id="rId11" Type="http://schemas.openxmlformats.org/officeDocument/2006/relationships/hyperlink" Target="consultantplus://offline/ref=AC16D4E6D9C6093F2DD460CACD79FE2E1844ECEF8BDE0FFD854ADD01F0EEA24884BF8927722A9BA721B07718092F8E94ABX0zCD" TargetMode="External"/><Relationship Id="rId12" Type="http://schemas.openxmlformats.org/officeDocument/2006/relationships/hyperlink" Target="consultantplus://offline/ref=AC16D4E6D9C6093F2DD47EC7DB15A0241A4DB4E58ED701AED01EDB56AFBEA41DD6FFD77E2269D0AA29A96B1801X3z8D" TargetMode="External"/><Relationship Id="rId13" Type="http://schemas.openxmlformats.org/officeDocument/2006/relationships/hyperlink" Target="consultantplus://offline/ref=AC16D4E6D9C6093F2DD47EC7DB15A0241B4EB5EA81D901AED01EDB56AFBEA41DD6FFD77E2269D0AA29A96B1801X3z8D" TargetMode="External"/><Relationship Id="rId14" Type="http://schemas.openxmlformats.org/officeDocument/2006/relationships/hyperlink" Target="consultantplus://offline/ref=AC16D4E6D9C6093F2DD47EC7DB15A0241A4CB2E38ADF01AED01EDB56AFBEA41DD6FFD77E2269D0AA29A96B1801X3z8D" TargetMode="External"/><Relationship Id="rId15" Type="http://schemas.openxmlformats.org/officeDocument/2006/relationships/hyperlink" Target="consultantplus://offline/ref=AC16D4E6D9C6093F2DD460CACD79FE2E1844ECEF8BDB0AF18C4FDD01F0EEA24884BF8927722A9BA721B07718092F8E94ABX0zCD" TargetMode="External"/><Relationship Id="rId16" Type="http://schemas.openxmlformats.org/officeDocument/2006/relationships/hyperlink" Target="consultantplus://offline/ref=AC16D4E6D9C6093F2DD460CACD79FE2E1844ECEF8BDC02FC8E42DD01F0EEA24884BF8927722A9BA721B07718092F8E94ABX0zCD" TargetMode="External"/><Relationship Id="rId17" Type="http://schemas.openxmlformats.org/officeDocument/2006/relationships/hyperlink" Target="consultantplus://offline/ref=AC16D4E6D9C6093F2DD47EC7DB15A0241A4CB2E68BDD01AED01EDB56AFBEA41DD6FFD77E2269D0AA29A96B1801X3z8D" TargetMode="External"/><Relationship Id="rId18" Type="http://schemas.openxmlformats.org/officeDocument/2006/relationships/hyperlink" Target="consultantplus://offline/ref=AC16D4E6D9C6093F2DD47EC7DB15A0241A4CB2E488DF01AED01EDB56AFBEA41DD6FFD77E2269D0AA29A96B1801X3z8D" TargetMode="External"/><Relationship Id="rId19" Type="http://schemas.openxmlformats.org/officeDocument/2006/relationships/hyperlink" Target="consultantplus://offline/ref=AC16D4E6D9C6093F2DD47EC7DB15A0241A4CB2E488DF01AED01EDB56AFBEA41DD6FFD77E2269D0AA29A96B1801X3z8D" TargetMode="External"/><Relationship Id="rId20" Type="http://schemas.openxmlformats.org/officeDocument/2006/relationships/hyperlink" Target="consultantplus://offline/ref=AC16D4E6D9C6093F2DD47EC7DB15A0241A4CB2E68BDD01AED01EDB56AFBEA41DD6FFD77E2269D0AA29A96B1801X3z8D" TargetMode="External"/><Relationship Id="rId21" Type="http://schemas.openxmlformats.org/officeDocument/2006/relationships/hyperlink" Target="consultantplus://offline/ref=AC16D4E6D9C6093F2DD47EC7DB15A0241A4CB2E68BDD01AED01EDB56AFBEA41DD6FFD77E2269D0AA29A96B1801X3z8D" TargetMode="External"/><Relationship Id="rId22" Type="http://schemas.openxmlformats.org/officeDocument/2006/relationships/hyperlink" Target="consultantplus://offline/ref=AC16D4E6D9C6093F2DD47EC7DB15A0241A4CB2E68BDD01AED01EDB56AFBEA41DD6FFD77E2269D0AA29A96B1801X3z8D" TargetMode="External"/><Relationship Id="rId23" Type="http://schemas.openxmlformats.org/officeDocument/2006/relationships/hyperlink" Target="consultantplus://offline/ref=AC16D4E6D9C6093F2DD47EC7DB15A0241A4CB2E488DF01AED01EDB56AFBEA41DD6FFD77E2269D0AA29A96B1801X3z8D" TargetMode="External"/><Relationship Id="rId24" Type="http://schemas.openxmlformats.org/officeDocument/2006/relationships/hyperlink" Target="consultantplus://offline/ref=AC16D4E6D9C6093F2DD47EC7DB15A0241A4CB2E68BDD01AED01EDB56AFBEA41DD6FFD77E2269D0AA29A96B1801X3z8D" TargetMode="External"/><Relationship Id="rId25" Type="http://schemas.openxmlformats.org/officeDocument/2006/relationships/hyperlink" Target="consultantplus://offline/ref=AC16D4E6D9C6093F2DD460CACD79FE2E1844ECEF8BDA0BFA8449DD01F0EEA24884BF8927722A9BA721B07718092F8E94ABX0zCD" TargetMode="External"/><Relationship Id="rId26" Type="http://schemas.openxmlformats.org/officeDocument/2006/relationships/hyperlink" Target="consultantplus://offline/ref=AC16D4E6D9C6093F2DD460CACD79FE2E1844ECEF8BDA0BFA8449DD01F0EEA24884BF8927722A9BA721B07718092F8E94ABX0zCD" TargetMode="External"/><Relationship Id="rId27" Type="http://schemas.openxmlformats.org/officeDocument/2006/relationships/hyperlink" Target="consultantplus://offline/ref=AC16D4E6D9C6093F2DD460CACD79FE2E1844ECEF8BDA0BFA8449DD01F0EEA24884BF8927722A9BA721B07718092F8E94ABX0zCD" TargetMode="External"/><Relationship Id="rId28" Type="http://schemas.openxmlformats.org/officeDocument/2006/relationships/hyperlink" Target="consultantplus://offline/ref=AC16D4E6D9C6093F2DD460CACD79FE2E1844ECEF8BDA0BFA8449DD01F0EEA24884BF8927722A9BA721B07718092F8E94ABX0zCD" TargetMode="External"/><Relationship Id="rId29" Type="http://schemas.openxmlformats.org/officeDocument/2006/relationships/hyperlink" Target="consultantplus://offline/ref=AC16D4E6D9C6093F2DD47EC7DB15A0241A4EB6E381D701AED01EDB56AFBEA41DD6FFD77E2269D0AA29A96B1801X3z8D" TargetMode="External"/><Relationship Id="rId30" Type="http://schemas.openxmlformats.org/officeDocument/2006/relationships/hyperlink" Target="consultantplus://offline/ref=AC16D4E6D9C6093F2DD47EC7DB15A0241A4CB2E68BDD01AED01EDB56AFBEA41DD6FFD77E2269D0AA29A96B1801X3z8D" TargetMode="External"/><Relationship Id="rId31" Type="http://schemas.openxmlformats.org/officeDocument/2006/relationships/hyperlink" Target="consultantplus://offline/ref=AC16D4E6D9C6093F2DD460CACD79FE2E1844ECEF8BDA0BFD844CDD01F0EEA24884BF8927722A9BA721B07718092F8E94ABX0zCD" TargetMode="External"/><Relationship Id="rId32" Type="http://schemas.openxmlformats.org/officeDocument/2006/relationships/hyperlink" Target="consultantplus://offline/ref=AC16D4E6D9C6093F2DD47EC7DB15A0241A4CB2E68BDD01AED01EDB56AFBEA41DD6FFD77E2269D0AA29A96B1801X3z8D" TargetMode="External"/><Relationship Id="rId33" Type="http://schemas.openxmlformats.org/officeDocument/2006/relationships/hyperlink" Target="consultantplus://offline/ref=AC16D4E6D9C6093F2DD460CACD79FE2E1844ECEF8BDC02FC8A4BDD01F0EEA24884BF8927722A9BA721B07718092F8E94ABX0zCD" TargetMode="External"/><Relationship Id="rId34" Type="http://schemas.openxmlformats.org/officeDocument/2006/relationships/hyperlink" Target="consultantplus://offline/ref=AC16D4E6D9C6093F2DD460CACD79FE2E1844ECEF8BDC03F18F48DD01F0EEA24884BF8927722A9BA721B07718092F8E94ABX0zCD" TargetMode="External"/><Relationship Id="rId35" Type="http://schemas.openxmlformats.org/officeDocument/2006/relationships/hyperlink" Target="consultantplus://offline/ref=AF2F620E768E09F937B4591212D9FFECCB09A51734444722A15A4970F563C8C7EFA0B32B2253C0CFB1150F13bCB5E" TargetMode="External"/><Relationship Id="rId36" Type="http://schemas.openxmlformats.org/officeDocument/2006/relationships/hyperlink" Target="consultantplus://offline/ref=E525130FD691D4A8DCDAF2EDB2BCB01BFA21AD599CB221A67A236BBFB32B52CF1E0A9B1F96BEA8F16C8A97DF0C179EEA875BD56D8384Y4z4D" TargetMode="External"/><Relationship Id="rId37" Type="http://schemas.openxmlformats.org/officeDocument/2006/relationships/hyperlink" Target="consultantplus://offline/ref=E525130FD691D4A8DCDAF2EDB2BCB01BFA21AD599CB221A67A236BBFB32B52CF1E0A9B1892BBA6F16C8A97DF0C179EEA875BD56D8384Y4z4D" TargetMode="External"/><Relationship Id="rId38" Type="http://schemas.openxmlformats.org/officeDocument/2006/relationships/header" Target="header3.xml"/><Relationship Id="rId39" Type="http://schemas.openxmlformats.org/officeDocument/2006/relationships/header" Target="header4.xml"/><Relationship Id="rId40" Type="http://schemas.openxmlformats.org/officeDocument/2006/relationships/footer" Target="footer3.xml"/><Relationship Id="rId41" Type="http://schemas.openxmlformats.org/officeDocument/2006/relationships/footer" Target="footer4.xml"/><Relationship Id="rId42" Type="http://schemas.openxmlformats.org/officeDocument/2006/relationships/hyperlink" Target="https://login.consultant.ru/link/?req=doc&amp;base=RZB&amp;n=494395&amp;dst=110576" TargetMode="External"/><Relationship Id="rId43" Type="http://schemas.openxmlformats.org/officeDocument/2006/relationships/hyperlink" Target="https://login.consultant.ru/link/?req=doc&amp;base=RZB&amp;n=494395&amp;dst=110576" TargetMode="External"/><Relationship Id="rId44" Type="http://schemas.openxmlformats.org/officeDocument/2006/relationships/hyperlink" Target="https://login.consultant.ru/link/?req=doc&amp;base=RZB&amp;n=494395&amp;dst=110576" TargetMode="External"/><Relationship Id="rId45" Type="http://schemas.openxmlformats.org/officeDocument/2006/relationships/hyperlink" Target="https://login.consultant.ru/link/?req=doc&amp;base=RZB&amp;n=494395&amp;dst=8647" TargetMode="External"/><Relationship Id="rId46" Type="http://schemas.openxmlformats.org/officeDocument/2006/relationships/hyperlink" Target="https://login.consultant.ru/link/?req=doc&amp;base=RZB&amp;n=494395&amp;dst=8647" TargetMode="External"/><Relationship Id="rId47" Type="http://schemas.openxmlformats.org/officeDocument/2006/relationships/hyperlink" Target="https://login.consultant.ru/link/?req=doc&amp;base=RLAW071&amp;n=388391&amp;dst=100011" TargetMode="External"/><Relationship Id="rId48" Type="http://schemas.openxmlformats.org/officeDocument/2006/relationships/hyperlink" Target="https://login.consultant.ru/link/?req=doc&amp;base=RLAW071&amp;n=388391&amp;dst=100011" TargetMode="External"/><Relationship Id="rId49" Type="http://schemas.openxmlformats.org/officeDocument/2006/relationships/image" Target="media/image2.wmf"/><Relationship Id="rId50" Type="http://schemas.openxmlformats.org/officeDocument/2006/relationships/hyperlink" Target="https://login.consultant.ru/link/?req=doc&amp;base=RZB&amp;n=466790" TargetMode="External"/><Relationship Id="rId51" Type="http://schemas.openxmlformats.org/officeDocument/2006/relationships/hyperlink" Target="https://login.consultant.ru/link/?req=doc&amp;base=RZB&amp;n=490061" TargetMode="External"/><Relationship Id="rId52" Type="http://schemas.openxmlformats.org/officeDocument/2006/relationships/hyperlink" Target="https://login.consultant.ru/link/?req=doc&amp;base=RZB&amp;n=494395" TargetMode="External"/><Relationship Id="rId53" Type="http://schemas.openxmlformats.org/officeDocument/2006/relationships/hyperlink" Target="https://login.consultant.ru/link/?req=doc&amp;base=RLAW071&amp;n=374931" TargetMode="External"/><Relationship Id="rId54" Type="http://schemas.openxmlformats.org/officeDocument/2006/relationships/hyperlink" Target="https://login.consultant.ru/link/?req=doc&amp;base=RZB&amp;n=466790&amp;dst=5192" TargetMode="External"/><Relationship Id="rId55" Type="http://schemas.openxmlformats.org/officeDocument/2006/relationships/hyperlink" Target="https://login.consultant.ru/link/?req=doc&amp;base=RZB&amp;n=494395&amp;dst=110576" TargetMode="External"/><Relationship Id="rId56" Type="http://schemas.openxmlformats.org/officeDocument/2006/relationships/hyperlink" Target="https://login.consultant.ru/link/?req=doc&amp;base=RZB&amp;n=466790&amp;dst=5197" TargetMode="External"/><Relationship Id="rId57" Type="http://schemas.openxmlformats.org/officeDocument/2006/relationships/hyperlink" Target="https://login.consultant.ru/link/?req=doc&amp;base=RZB&amp;n=494395&amp;dst=110576" TargetMode="External"/><Relationship Id="rId58" Type="http://schemas.openxmlformats.org/officeDocument/2006/relationships/hyperlink" Target="https://login.consultant.ru/link/?req=doc&amp;base=RZB&amp;n=494395&amp;dst=981" TargetMode="External"/><Relationship Id="rId59" Type="http://schemas.openxmlformats.org/officeDocument/2006/relationships/hyperlink" Target="https://login.consultant.ru/link/?req=doc&amp;base=RZB&amp;n=494395&amp;dst=110576" TargetMode="External"/><Relationship Id="rId60" Type="http://schemas.openxmlformats.org/officeDocument/2006/relationships/hyperlink" Target="https://login.consultant.ru/link/?req=doc&amp;base=RZB&amp;n=494395&amp;dst=981" TargetMode="External"/><Relationship Id="rId61" Type="http://schemas.openxmlformats.org/officeDocument/2006/relationships/hyperlink" Target="https://login.consultant.ru/link/?req=doc&amp;base=RZB&amp;n=466790&amp;dst=7144" TargetMode="External"/><Relationship Id="rId62" Type="http://schemas.openxmlformats.org/officeDocument/2006/relationships/hyperlink" Target="https://login.consultant.ru/link/?req=doc&amp;base=RZB&amp;n=494395&amp;dst=110576" TargetMode="External"/><Relationship Id="rId63" Type="http://schemas.openxmlformats.org/officeDocument/2006/relationships/hyperlink" Target="https://login.consultant.ru/link/?req=doc&amp;base=RZB&amp;n=494395&amp;dst=981" TargetMode="External"/><Relationship Id="rId64" Type="http://schemas.openxmlformats.org/officeDocument/2006/relationships/hyperlink" Target="https://login.consultant.ru/link/?req=doc&amp;base=RZB&amp;n=466154" TargetMode="External"/><Relationship Id="rId65" Type="http://schemas.openxmlformats.org/officeDocument/2006/relationships/hyperlink" Target="https://login.consultant.ru/link/?req=doc&amp;base=RZB&amp;n=466154&amp;dst=2038" TargetMode="External"/><Relationship Id="rId66" Type="http://schemas.openxmlformats.org/officeDocument/2006/relationships/header" Target="header5.xml"/><Relationship Id="rId67" Type="http://schemas.openxmlformats.org/officeDocument/2006/relationships/header" Target="header6.xml"/><Relationship Id="rId68" Type="http://schemas.openxmlformats.org/officeDocument/2006/relationships/footer" Target="footer5.xml"/><Relationship Id="rId69" Type="http://schemas.openxmlformats.org/officeDocument/2006/relationships/footer" Target="footer6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6:21:00Z</dcterms:created>
  <dc:creator>Булатова</dc:creator>
  <dc:description/>
  <cp:keywords/>
  <dc:language>en-US</dc:language>
  <cp:lastModifiedBy>Юрист</cp:lastModifiedBy>
  <cp:lastPrinted>2025-03-25T15:48:00Z</cp:lastPrinted>
  <dcterms:modified xsi:type="dcterms:W3CDTF">2025-03-25T10:48:00Z</dcterms:modified>
  <cp:revision>33</cp:revision>
  <dc:subject/>
  <dc:title>ПРАВИТЕЛЬСТВО СВЕРДЛОВСКОЙ ОБЛАСТИ</dc:title>
</cp:coreProperties>
</file>