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Юшала, улица Мира, дом 20, квартира 1 следующий адрес: Российская Федерация, Свердловская область, Тугулымский муниципальный округ, поселок Юшала, улица Мира, дом 20, квартира 1.  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3T11:30:00Z</dcterms:modified>
  <cp:revision>10</cp:revision>
  <dc:subject/>
  <dc:title>ПРОЕКТ</dc:title>
</cp:coreProperties>
</file>