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 w:before="0" w:after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10.03.2025                                       п.г.т. Тугулым                                                         № 2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О внесении изменений в муниципальную программу Тугулымского городского округа «Обеспечение эпизоотического и ветеринарно-санитарного благополучия Тугулымского городского округа» на 2021-202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ями 6, 28, 31 Устава Тугулымского муниципального округа, постановлением администрации Тугулымского городского округа от 11.11.2024 № 482 «Об утверждении перечня муниципальных программ Тугулымского муниципального округа Свердловской области, планируемых к реализации в 2025 году и плановом периоде 2026 и 2027 годов», администрация Тугулым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1. В муниципальную программу Тугулымского городского округа «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Обеспечение эпизоотического и ветеринарно-санитарного благополучия Тугулымского городского округа» на 2021-2027 год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», утвержденную постановлением администрации Тугулымского городского округа от 16.10.2020 № 275 (в редакции постановления администрации Тугулымского городского округа от 30.05.2024 № 219), внести следующие измен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) в наименовании программы и по всему тексту муниципальной программы Тугулымского городского округа «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Обеспечение эпизоотического и ветеринарно-санитарного благополучия Тугулымского городского округа» на 2021-2027 год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»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ConsPlusCel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2) строку «Объёмы финансирования муниципальной программы по годам реализации, тыс. рублей» Паспорта программы изложить в следующей редакции: 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ёмы финансирования муниципальной программы по годам реализации, тыс. рублей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ВСЕГО: 4 298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                      </w:t>
              <w:br/>
              <w:t>2021 год – 467,0 тыс. руб.;</w:t>
              <w:br/>
              <w:t>2022 год – 560,6 тыс. руб.;</w:t>
              <w:br/>
              <w:t>2023 год – 733,9 тыс. руб.;</w:t>
              <w:br/>
              <w:t>2024 год – 690,0 тыс. руб.;</w:t>
              <w:br/>
              <w:t>2025 год – 615,6 тыс. руб.;</w:t>
              <w:br/>
              <w:t>2026 год – 615,6 тыс. руб.;</w:t>
              <w:br/>
              <w:t>2027 год – 615,6 тыс. руб.</w:t>
              <w:br/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областной бюджет: 3832,9 тыс. руб. 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 </w:t>
              <w:br/>
              <w:t>2021 год – 447,00 тыс. руб.;</w:t>
              <w:br/>
              <w:t>2022 год – 538,7 тыс. руб.;</w:t>
              <w:br/>
              <w:t>2023 год – 510,4 тыс. руб.;</w:t>
              <w:br/>
              <w:t>2024 год – 580,0 тыс. руб.;</w:t>
              <w:br/>
              <w:t>2025 год – 585,6 тыс. руб.;</w:t>
              <w:br/>
              <w:t>2026 год – 585,6 тыс. руб.;</w:t>
              <w:br/>
              <w:t>2027 год – 58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местный бюджет: 465,4 тыс. руб.</w:t>
              <w:br/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том числе:   </w:t>
              <w:br/>
              <w:t>2021 год – 20,00 тыс. руб.;</w:t>
              <w:br/>
              <w:t>2022 год – 21,9 тыс. руб.;</w:t>
              <w:br/>
              <w:t>2023 год – 223,5 тыс. руб.;</w:t>
              <w:br/>
              <w:t>2024 год – 110,0 тыс. руб.;</w:t>
              <w:br/>
              <w:t>2025 год – 30,0 тыс. руб.;</w:t>
              <w:br/>
              <w:t>2026 год – 30,0 тыс. руб.;</w:t>
              <w:br/>
              <w:t>2027 год – 3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Цели, задачи и целевые показатели реализации муниципальной программы Тугулым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округа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эпизоотического и ветеринарно-санитарного благополучия Тугулымского муниципального округа» на 2021-202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4) приложение № 2 «План мероприятий по выполнению муниципальной программы Тугулымского муниципального округа «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Обеспечение эпизоотического и ветеринарно-санитарного благополучия Тугулымского муниципального округа» на 2021-2027 год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» изложить в новой редакции (прилагается).</w:t>
      </w:r>
    </w:p>
    <w:p>
      <w:pPr>
        <w:pStyle w:val="ConsPlusCel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   Настоящее постановление вступает в силу после его подписания.</w:t>
      </w:r>
    </w:p>
    <w:p>
      <w:pPr>
        <w:pStyle w:val="ConsPlusCel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>4. 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угулымского муниципального округа</w:t>
        <w:tab/>
        <w:tab/>
        <w:tab/>
        <w:tab/>
        <w:t xml:space="preserve">                          М.О. Калунина</w:t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590" w:leader="none"/>
      </w:tabs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30:00Z</dcterms:created>
  <dc:creator>1</dc:creator>
  <dc:description/>
  <cp:keywords/>
  <dc:language>en-US</dc:language>
  <cp:lastModifiedBy>Юрист</cp:lastModifiedBy>
  <cp:lastPrinted>2025-03-03T15:01:00Z</cp:lastPrinted>
  <dcterms:modified xsi:type="dcterms:W3CDTF">2025-03-11T08:55:00Z</dcterms:modified>
  <cp:revision>22</cp:revision>
  <dc:subject/>
  <dc:title>СОГЛАСОВАНИЕ</dc:title>
</cp:coreProperties>
</file>