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19.03.2025                                       п.г.т. Тугулым                                                         № 23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Тугулымского муниципального округа «Развитие жилищно-коммунального хозяйства и повышение энергетической эффективности в Тугулымском муниципальном округе» на 2021-2027 годы»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постановлением администрации Тугулымского городского округа от 11.11.2024 № 482 «Об утверждении перечня муниципальных программ Тугулымского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муниципального округа Свердловской области, планируемых к реализации в 2025 году и плановом периоде 2026 и 2027 годов», администрация Тугулымского муниципального округа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1. Внести в муниципальную программу Тугулымского муниципального округа «Развитие жилищно-коммунального хозяйства и повышение энергетической эффективности в Тугулымском муниципальном округе» на 2021-2027 годы», утвержденную постановлением администрации Тугулымского городского округа от 27.10.2020 № 288 (в редакции изменений, внесенных постановлением администрации Тугулымского муниципального округа от 18.02.2025 № 131), следующие изменения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 xml:space="preserve">1) Строку «Объем финансирования муниципальной программы по годам реализации» Паспорта муниципальной программы изложить в новой редакции: </w:t>
      </w:r>
    </w:p>
    <w:p>
      <w:pPr>
        <w:pStyle w:val="Normal"/>
        <w:spacing w:lineRule="atLeast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ВСЕГО: 524 077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                      </w:t>
              <w:br/>
              <w:t>2021 год – 6 488,8 тыс. руб.;</w:t>
              <w:br/>
              <w:t>2022 год – 26 001,2 тыс. руб.;</w:t>
              <w:br/>
              <w:t>2023 год – 41 284,7 тыс. руб.;</w:t>
              <w:br/>
              <w:t>2024 год – 260 891,6 тыс. руб.;</w:t>
              <w:br/>
              <w:t>2025 год – 84 726,8  тыс. руб.;</w:t>
              <w:br/>
              <w:t>2026 год – 20 792,2 тыс. руб.;</w:t>
              <w:br/>
              <w:t>2027 год – 83 892,3 тыс. руб.</w:t>
              <w:br/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областной бюджет: 254 524,6 тыс. руб. 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</w:t>
              <w:br/>
              <w:t>2021 год – 0,0 тыс. руб.;</w:t>
              <w:br/>
              <w:t>2022 год – 0,0 тыс. руб.;</w:t>
              <w:br/>
              <w:t>2023 год – 0,0 тыс. руб.;</w:t>
              <w:br/>
              <w:t>2024 год – 197 823,9 тыс. руб.;</w:t>
              <w:br/>
              <w:t>2025 год – 0,0 тыс. руб.;</w:t>
              <w:br/>
              <w:t>2026 год – 0,0 тыс. руб.;</w:t>
              <w:br/>
              <w:t>2027 год – 56 700,7 тыс. руб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местный бюджет: 269 553,0 тыс. руб.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</w:t>
              <w:br/>
              <w:t>2021 год – 6 488,8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2 год – 26 001,2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3 год – 41 284,7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4 год – 63 067,7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5 год – 84 726,8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6 год – 20 792,2 тыс. руб.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7 год – 27 191,6 тыс. руб.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) Приложение № 1 «Цели, задачи и целевые показатели реализации муниципальной программы Тугулымского </w:t>
      </w:r>
      <w:bookmarkStart w:id="0" w:name="_Hlk188341825"/>
      <w:r>
        <w:rPr>
          <w:rFonts w:cs="Liberation Serif;Times New Roman" w:ascii="Liberation Serif;Times New Roman" w:hAnsi="Liberation Serif;Times New Roman"/>
          <w:sz w:val="24"/>
          <w:szCs w:val="24"/>
        </w:rPr>
        <w:t>муниципального</w:t>
      </w:r>
      <w:bookmarkEnd w:id="0"/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круга «Развитие жилищно-коммунального хозяйства и повышение энергетической эффективности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Приложение № 2 «План мероприятий по выполнению муниципальной программы Тугулымского муниципального округа «Развитие жилищно-коммунального хозяйства и повышение энергетической эффективности в Тугулымском муниципальном округе» на 2021-2027 годы»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  Настоящее постановление вступает в силу после его подписания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Cell"/>
        <w:spacing w:lineRule="atLeast" w:line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.   Контроль исполнения настоящего постановления оставляю за собой.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сполняющий полномочия главы</w:t>
      </w:r>
    </w:p>
    <w:p>
      <w:pPr>
        <w:pStyle w:val="Normal"/>
        <w:spacing w:lineRule="atLeast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Тугулымского муниципального округа </w:t>
        <w:tab/>
        <w:tab/>
        <w:tab/>
        <w:tab/>
        <w:t xml:space="preserve">                        М.О. Калунина</w:t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TextBodyIndent"/>
        <w:ind w:hanging="0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  <w:bCs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BodyTextChar">
    <w:name w:val="Body Text Char"/>
    <w:basedOn w:val="Style10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Char">
    <w:name w:val="Body Text Indent Char"/>
    <w:basedOn w:val="Style10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Style10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HeaderChar">
    <w:name w:val="Header Char"/>
    <w:basedOn w:val="Style10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51:00Z</dcterms:created>
  <dc:creator>1</dc:creator>
  <dc:description/>
  <cp:keywords/>
  <dc:language>en-US</dc:language>
  <cp:lastModifiedBy>Юрист</cp:lastModifiedBy>
  <cp:lastPrinted>2025-03-20T14:06:00Z</cp:lastPrinted>
  <dcterms:modified xsi:type="dcterms:W3CDTF">2025-03-20T09:07:00Z</dcterms:modified>
  <cp:revision>55</cp:revision>
  <dc:subject/>
  <dc:title>СОГЛАСОВАНИЕ</dc:title>
</cp:coreProperties>
</file>