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5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565" w:hRule="atLeast"/>
        </w:trPr>
        <w:tc>
          <w:tcPr>
            <w:tcW w:w="950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3.03.2025                                       п.г.т. Тугулым                                                     № 179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66:29:0000000:1688          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помещению с местоположением: Российская Федерация, Свердловская область, Тугулымский муниципальный округ, деревня Юшкова, улица Заречная, дом 29, квартира 1, с кадастровым номером 66:29:0000000:1688 следующий адрес: Российская Федерация, Свердловская область, Тугулымский муниципальный округ, деревня Юшкова, улица Заречная, дом 29, квартира 1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rPr/>
      </w:pPr>
      <w:r>
        <w:rPr>
          <w:bCs/>
        </w:rPr>
        <w:t>Тугулымского муниципального округа</w:t>
      </w:r>
      <w:r>
        <w:rPr/>
        <w:t xml:space="preserve">                                                            М.О. Калунина</w:t>
      </w:r>
      <w:r>
        <w:rPr>
          <w:bCs/>
        </w:rPr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3-04T09:19:00Z</cp:lastPrinted>
  <dcterms:modified xsi:type="dcterms:W3CDTF">2025-03-04T04:19:00Z</dcterms:modified>
  <cp:revision>20</cp:revision>
  <dc:subject/>
  <dc:title>ПРОЕКТ</dc:title>
</cp:coreProperties>
</file>