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8.03.2025                                       п.г.т. Тугулым                                                    № 2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Об утверждении состава комиссии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по обеспечению безопасности дорожного движения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и администрации Тугулым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>
          <w:bCs/>
          <w:szCs w:val="20"/>
        </w:rPr>
      </w:pPr>
      <w:r>
        <w:rPr>
          <w:bCs/>
          <w:szCs w:val="20"/>
        </w:rPr>
        <w:t>В соответствии со статьями 6, 28, 31 Устава Тугулымского муниципального округа Свердловской области, Положением о комиссии по обеспечению безопасности дорожного движения при администрации Тугулымского муниципального округа, утвержденным постановлением администрации Тугулымского муниципального округа от 28.01.2025 № 53, администрация Тугулымского муниципального округа</w:t>
      </w:r>
    </w:p>
    <w:p>
      <w:pPr>
        <w:pStyle w:val="Normal"/>
        <w:shd w:fill="FFFFFF" w:val="clear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1. Утвердить состав комиссии по обеспечению безопасности дорожного движения при администрации Тугулымского муниципального округа 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2. Постановление администрации Тугулымского муниципального округа от 31.01.2025 № 78 «Об утверждении состава комиссии по обеспечению безопасности дорожного движения при администрации Тугулымского муниципального округа» признать утратившим сил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3.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>4. 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Исполняющий полномочия глав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Тугулымского муниципального округа                                                            М.О. Калун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/>
        <w:t>Утвержде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/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/>
        <w:t>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/>
        <w:t xml:space="preserve">от 18.03.2025 № 226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комиссии по обеспечению безопасности дорожного движ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 администрации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Поздеев А.Н. - глава Тугулымского муниципального округа, председатель комисс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Калунина М.О. – заместитель главы Тугулымского муниципального округа, заместитель председателя комисс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Брусницына В.В. – старший инспектор отдела жилищно-коммунального хозяйства и транспорта администрации Тугулымского муниципального округа, секретарь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Члены комисс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Гейер Р.А. – директор муниципального казенного учреждения «Единая дежурно-диспетчерская служба администрации Тугулымского муниципального округ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ab/>
        <w:t>Гультяев С.А. – главный врач ГАУЗ СО «Тугулымская ЦРБ» (по согласованию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Дюпина К.П. – инспектор по пропаганде безопасности дорожного движения отделения ГИБДД ОМВД России «Тугулымский», лейтенант полиции (по согласованию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Кондратьев Н.Ю. – главный государственный инспектор безопасности дорожного движения по Тугулымскому району, майор полиции (по согласованию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Панфилова Н.А. – начальник Управления образования администрации Тугулымского муниципального округ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Решетников А.С. – государственный инспектор технического надзора, старший лейтенант полиции (по согласованию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Хандорин А.Н. – директор МУП «Управление жилищно-коммунального хозяйства и автомобильного транспорта Тугулымского муниципального округа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Чуварин А.А. – директор ООО «Автоперевозки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Эльзенбах В.А. – начальник Тугулымского участка Талицкого ДРСУ, филиала ФГПУ, руководитель группы (по согласованию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Южакова Е.А. – исполняющий обязанности начальника отдела жилищно-коммунального хозяйства и транспорта администрации Тугулымского муниципального окру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07:00Z</dcterms:created>
  <dc:creator>.</dc:creator>
  <dc:description/>
  <cp:keywords/>
  <dc:language>en-US</dc:language>
  <cp:lastModifiedBy>Юрист</cp:lastModifiedBy>
  <cp:lastPrinted>2025-03-18T11:30:00Z</cp:lastPrinted>
  <dcterms:modified xsi:type="dcterms:W3CDTF">2025-03-19T08:47:00Z</dcterms:modified>
  <cp:revision>13</cp:revision>
  <dc:subject/>
  <dc:title>ПРОЕКТ</dc:title>
</cp:coreProperties>
</file>