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kern w:val="2"/>
          <w:lang w:val="en-US" w:eastAsia="en-US"/>
        </w:rPr>
        <w:drawing>
          <wp:inline distT="0" distB="0" distL="0" distR="0">
            <wp:extent cx="4375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дминистрация Тугулымского муниципального округа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вердловской области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 О С Т А Н О В Л Е Н И Е</w:t>
      </w:r>
    </w:p>
    <w:tbl>
      <w:tblPr>
        <w:tblW w:w="967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65" w:hRule="atLeast"/>
        </w:trPr>
        <w:tc>
          <w:tcPr>
            <w:tcW w:w="96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03.03.2025                                       п.г.т. Тугулым                                                         № 164</w:t>
            </w:r>
          </w:p>
        </w:tc>
      </w:tr>
    </w:tbl>
    <w:p>
      <w:pPr>
        <w:pStyle w:val="Heading"/>
        <w:jc w:val="both"/>
        <w:rPr>
          <w:rFonts w:ascii="Liberation Serif;Times New Roman" w:hAnsi="Liberation Serif;Times New Roman" w:cs="Liberation Serif;Times New Roman"/>
          <w:b w:val="false"/>
          <w:b w:val="false"/>
          <w:bCs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 проведении конкурса на замещение вакантной должности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муниципальной службы начальника юридического отдела администрации Тугулымского муниципального округа 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На основании статьи 17 Федерального закона от 02 марта 2007 года № 25-ФЗ «О муниципальной службе в Российской Федерации», статьи 42 Устава Тугулымского муниципального округа, Положения о порядке проведения конкурса на замещение вакантных должностей муниципальной службы в органах местного самоуправления Тугулымского городского округа, утвержденного решением Думы Тугулымского городского округа от 19.11.2021 № 20, администрация Тугулымского муниципального округа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ПОСТАНОВЛЯЕТ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ab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ab/>
      </w:r>
      <w:r>
        <w:rPr>
          <w:rFonts w:cs="Liberation Serif;Times New Roman" w:ascii="Liberation Serif;Times New Roman" w:hAnsi="Liberation Serif;Times New Roman"/>
        </w:rPr>
        <w:t xml:space="preserve">1. Объявить конкурс на замещение вакантной должности муниципальной службы начальника юридического отдела администрации Тугулымского муниципального округа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2. Утвердить конкурсную комиссию в составе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1) Поздеев А.Н., глава Тугулымского муниципального округа, председатель комиссии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) Максимова Ю.И., заместитель главы Тугулымского муниципального округа, заместитель председателя комиссии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)  Испирян Ю.Ю., главный специалист по вопросам муниципальной службы и кадрам администрации Тугулымского муниципального округа, секретарь комиссии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4)  Бовыкин В.С., заместитель директора по социально-воспитательной работе ГАПОУ «Талицкий лесотехнический колледж им. Н.И. Кузнецова», независимый экспер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5)    Калунина М.О., заместитель главы Тугулым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6) Новопашина Е.Е., депутат Думы Тугулымского муниципального округа, независимый эксперт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7)  Ласкина Т.И., член Общественной палаты Тугулымского муниципального округа, независимый экспер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8)   Шилкова О.В., заместитель главы Тугулымского муниципального округа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>Конкурсная комиссия создана на период проведения конкурса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 xml:space="preserve">3. Опубликовать не позднее чем за 20 дней до дня проведения конкурса в муниципальной общественно-политической газете «Знамя труда», а также разместить на официальном сайте администрации Тугулымского муниципального округа объявление о проведении конкурса и приеме документов для участия в конкурсе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Тугулымского муниципального округа                                                               М.О. Калунина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  <w:i/>
      <w:iCs/>
    </w:rPr>
  </w:style>
  <w:style w:type="paragraph" w:styleId="3">
    <w:name w:val="Основной текст с отступом 3"/>
    <w:basedOn w:val="Normal"/>
    <w:qFormat/>
    <w:pPr>
      <w:ind w:left="4320" w:hanging="468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41:00Z</dcterms:created>
  <dc:creator>1</dc:creator>
  <dc:description/>
  <cp:keywords/>
  <dc:language>en-US</dc:language>
  <cp:lastModifiedBy>Юрист</cp:lastModifiedBy>
  <cp:lastPrinted>2025-03-03T13:40:00Z</cp:lastPrinted>
  <dcterms:modified xsi:type="dcterms:W3CDTF">2025-03-03T08:56:00Z</dcterms:modified>
  <cp:revision>33</cp:revision>
  <dc:subject/>
  <dc:title>                                                                                                          Приложение  к   пост</dc:title>
</cp:coreProperties>
</file>