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>1. Присвоить жилому помещению с местоположением: Российская Федерация, Свердловская область, Тугулымский муниципальный округ, село Верховино, улица Заречная, дом 9, квартира 1 следующий адрес: Российская Федерация, Свердловская область, Тугулымский муниципальный округ, село Верховино, улица Заречная, дом 9, квартира 1.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4T03:44:00Z</dcterms:modified>
  <cp:revision>12</cp:revision>
  <dc:subject/>
  <dc:title>ПРОЕКТ</dc:title>
</cp:coreProperties>
</file>