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     № 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б определении гарантированного перечня и стоимости услуг по погребению </w:t>
      </w:r>
    </w:p>
    <w:p>
      <w:pPr>
        <w:pStyle w:val="Heading4"/>
        <w:rPr/>
      </w:pPr>
      <w:r>
        <w:rPr/>
        <w:t>на территории Тугулымского муниципального округа с 01.02.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  <w:bCs/>
          <w:iCs/>
          <w:color w:val="000000"/>
          <w:szCs w:val="24"/>
        </w:rPr>
      </w:pPr>
      <w:r>
        <w:rPr>
          <w:szCs w:val="24"/>
        </w:rPr>
        <w:tab/>
        <w:t xml:space="preserve">В соответствии со статьями 9, 12 Федерального закона от 12 января 1996 года № 8-ФЗ «О погребении и похоронном дел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Указом Губернатора Свердловской области от 13 ноября 2010 года № 1067-УГ «Об утверждении Положения о Региональной энергетической комиссии Свердловской области», руководствуясь статьями 6, 28, 31 Устава Тугулымского муниципального округа Свердловской области, администрация Тугулымского муниципального округа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0"/>
        </w:rPr>
        <w:tab/>
        <w:t xml:space="preserve">1. </w:t>
      </w:r>
      <w:r>
        <w:rPr/>
        <w:t>Утвердить стоимость услуг, предоставляемых согласно гарантированному перечню услуг по погребению на территории Тугулымского муниципального округа с 01.02.2025 года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2. Постановление администрации Тугулымского городского округа от 26.02.2024 № 81 «Об определении гарантированного перечня и стоимости услуг по погребению на территории Тугулымского городского округа с 01.02.2024 года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</w:t>
      </w:r>
      <w:r>
        <w:rPr>
          <w:szCs w:val="20"/>
        </w:rPr>
        <w:t>Настоящее постановление вступает в силу после его подписания и распространяет свое действие на правоотношения с 01.02.2025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  <w:tab/>
        <w:t>4. Настоящее постановление опубликовать в специальном выпуске муниципальной общественно-политической газеты «Знамя труда» - «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0"/>
        </w:rPr>
        <w:tab/>
        <w:t>5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Исполняющий полномочия главы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Тугулымского муниципального округа                                                              М.О. Калунина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угулымс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03.2025 № 22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тоимость услуг,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на территории Тугулымского муниципального округа с 01.02.2025 год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340"/>
        <w:gridCol w:w="567"/>
        <w:gridCol w:w="2977"/>
        <w:gridCol w:w="1275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,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яемых согласно гарантированному перечню услуг по погребению (ст. 9 Закона от 12.01.1996 № 8-ФЗ «О погребении и похоронном деле» 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 по погребению умерших </w:t>
            </w:r>
          </w:p>
          <w:p>
            <w:pPr>
              <w:pStyle w:val="Normal"/>
              <w:jc w:val="center"/>
              <w:rPr/>
            </w:pPr>
            <w:r>
              <w:rPr/>
              <w:t>при отсутствии супруга, близких родственников, иных родственников либо законного представителя умершего или невозможности осуществить ими погребение (ст. 12 Закона от 12.01.1996 № 8-ФЗ «О погребении и похоронном деле»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*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/>
            </w:pPr>
            <w:r>
              <w:rPr/>
              <w:t>Стоимость услуги* (руб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6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57</w:t>
            </w:r>
          </w:p>
        </w:tc>
      </w:tr>
      <w:tr>
        <w:trPr>
          <w:trHeight w:val="3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4,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8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8,83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40,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40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660" w:hanging="66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* с учетом районного коэффициента 1,15%.</w:t>
      </w:r>
    </w:p>
    <w:p>
      <w:pPr>
        <w:pStyle w:val="Normal"/>
        <w:ind w:left="6660" w:hanging="66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660" w:hanging="66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  <w:t>Указанные услуги включают:</w:t>
      </w:r>
    </w:p>
    <w:p>
      <w:pPr>
        <w:pStyle w:val="Normal"/>
        <w:ind w:firstLine="720"/>
        <w:jc w:val="both"/>
        <w:rPr/>
      </w:pPr>
      <w:r>
        <w:rPr/>
        <w:t>1. Получение свидетельства о смерти, справки ф. № 11.</w:t>
      </w:r>
    </w:p>
    <w:p>
      <w:pPr>
        <w:pStyle w:val="Normal"/>
        <w:ind w:firstLine="720"/>
        <w:jc w:val="both"/>
        <w:rPr/>
      </w:pPr>
      <w:r>
        <w:rPr/>
        <w:t>2. Изготовление гроба, надгробного знака, их доставка в пределах населенного пункта (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 и регистрационного номера; стойка металлическая; погрузка гроба в транспортное средство; доставка в пределах населенного пункта; выгрузка гроба в месте нахождения умершего);</w:t>
      </w:r>
    </w:p>
    <w:p>
      <w:pPr>
        <w:pStyle w:val="Normal"/>
        <w:ind w:firstLine="720"/>
        <w:jc w:val="both"/>
        <w:rPr/>
      </w:pPr>
      <w:r>
        <w:rPr/>
        <w:t>3. Транспортировку только тела (останков) умершего от места его хранения на кладбище (в крематорий) в пределах населенного пункта без дополнительных остановок и выездов по какой-либо необходимости и сопровождающих лиц;</w:t>
      </w:r>
    </w:p>
    <w:p>
      <w:pPr>
        <w:pStyle w:val="Normal"/>
        <w:ind w:firstLine="720"/>
        <w:jc w:val="both"/>
        <w:rPr/>
      </w:pPr>
      <w:r>
        <w:rPr/>
        <w:t>4. Рытье могилы, забивание крышки гроба, опускание его в могилу, устройство могильного холма и установку надгробного зна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06:00Z</dcterms:created>
  <dc:creator>User</dc:creator>
  <dc:description/>
  <cp:keywords/>
  <dc:language>en-US</dc:language>
  <cp:lastModifiedBy>Юрист</cp:lastModifiedBy>
  <cp:lastPrinted>2025-03-18T16:17:00Z</cp:lastPrinted>
  <dcterms:modified xsi:type="dcterms:W3CDTF">2025-03-19T11:08:00Z</dcterms:modified>
  <cp:revision>37</cp:revision>
  <dc:subject/>
  <dc:title>П О С Т А Н О В Л Е Н И Е</dc:title>
</cp:coreProperties>
</file>