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     № 18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разрешении ПАО «Россети Урал» использования земель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или земельных участков из состава земель, государственная собственность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которые не разграничена, и земель, находящихся в муниципальной собственности, 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1.02.2025 № 1678/2025, администрация Тугулымского муниципального округа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земельного участка с кадастровым номером 66:29:0000000:167 (вх. № 66:29:0602009:440) площадью 78 кв.м. для размещения объекта воздушной линии электропередач: «Строительство участка ВЛ 10 кВ «Кокшарово», КТП-250 кВА, ВЛ 0,4 кВ, входящих в ЭСК ПС 110/10 кВ «Верховино» (электроснабжение здания торгово-гостиничного комплекса, находящегося по адресу: Тугулымский район, западнее с. Мальцево, ИП Агаев Раджабали оглы) (0,01 км., 0,16 МВА, 0,025 км., 1шт.)» согласно приложенной схемы границ земельных участков (прилагается) сроком на 3 (три) года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 </w:t>
      </w:r>
      <w:r>
        <w:rPr/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 xml:space="preserve">Тугулымского муниципального округа                                                                </w:t>
      </w:r>
      <w:r>
        <w:rPr/>
        <w:t>М.О. Калунина</w:t>
      </w:r>
      <w:r>
        <w:rPr>
          <w:bCs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2-24T11:31:00Z</cp:lastPrinted>
  <dcterms:modified xsi:type="dcterms:W3CDTF">2025-03-03T09:57:00Z</dcterms:modified>
  <cp:revision>44</cp:revision>
  <dc:subject/>
  <dc:title>Р А С П О Р Я Ж Е Н И Е</dc:title>
</cp:coreProperties>
</file>