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1.03.2025                                       п.г.т. Тугулым                                                          № 2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нежилого здания с кадастровым номером 66:29:2201010:536 </w:t>
      </w:r>
    </w:p>
    <w:p>
      <w:pPr>
        <w:pStyle w:val="Normal"/>
        <w:shd w:fill="FFFFFF" w:val="clear"/>
        <w:ind w:left="-426" w:right="-28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и присвоении нового адреса нежилому зданию с кадастровым номером 66:29:2201010:536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     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28.02.2025 (вх. №1508 от 03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нежилого здания с кадастровым номером 66:29:2201010:536: Российская Федерация, Свердловская область, Тугулымский городской округ, поселок городского типа Тугулым, улица Войкова, дом 12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нежилому зданию с местоположением: Российская Федерация, Свердловская область, Тугулымский муниципальный округ, поселок городского типа Тугулым, улица Войкова, дом 12, с кадастровым номером 66:29:2201010:536 следующий адрес: Российская Федерация, Свердловская область, Тугулымский муниципальный округ, поселок городского типа Тугулым, улица Войкова, дом 12.</w:t>
      </w:r>
    </w:p>
    <w:p>
      <w:pPr>
        <w:pStyle w:val="Normal"/>
        <w:shd w:fill="FFFFFF" w:val="clear"/>
        <w:jc w:val="both"/>
        <w:rPr/>
      </w:pPr>
      <w:r>
        <w:rPr/>
        <w:tab/>
        <w:t>3.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 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36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17T03:39:00Z</dcterms:modified>
  <cp:revision>9</cp:revision>
  <dc:subject/>
  <dc:title>ПРОЕКТ</dc:title>
</cp:coreProperties>
</file>