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№ 1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муниципальной программе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угулымского муниципального округа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Развитие культуры Тугулымск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униципального округа до 2029 года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ЦЕЛИ, ЗАДАЧИ И ЦЕЛЕВЫЕ ПОКАЗАТЕЛ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РЕАЛИЗАЦИИ МУНИЦИПАЛЬНОЙ ПРОГРАММЫ ТУГУЛЫМСКОГО МУНИЦИПАЛЬН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«Развитие культуры Тугулымского муниципального округа до 2029 года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14947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9"/>
        <w:gridCol w:w="2663"/>
        <w:gridCol w:w="159"/>
        <w:gridCol w:w="9"/>
        <w:gridCol w:w="6"/>
        <w:gridCol w:w="9"/>
        <w:gridCol w:w="9"/>
        <w:gridCol w:w="9"/>
        <w:gridCol w:w="11"/>
        <w:gridCol w:w="1040"/>
        <w:gridCol w:w="97"/>
        <w:gridCol w:w="935"/>
        <w:gridCol w:w="1032"/>
        <w:gridCol w:w="1033"/>
        <w:gridCol w:w="1032"/>
        <w:gridCol w:w="1032"/>
        <w:gridCol w:w="1033"/>
        <w:gridCol w:w="4239"/>
      </w:tblGrid>
      <w:tr>
        <w:trPr/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N    </w:t>
              <w:br/>
              <w:t xml:space="preserve">строки   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Наименование  </w:t>
              <w:br/>
              <w:t xml:space="preserve"> цели (целей) и </w:t>
              <w:br/>
              <w:t xml:space="preserve"> задач, целевых </w:t>
              <w:br/>
              <w:t xml:space="preserve">  показателей</w:t>
            </w:r>
          </w:p>
        </w:tc>
        <w:tc>
          <w:tcPr>
            <w:tcW w:w="134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Единица </w:t>
              <w:br/>
              <w:t>измерения</w:t>
            </w:r>
          </w:p>
        </w:tc>
        <w:tc>
          <w:tcPr>
            <w:tcW w:w="6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Значение целевого показателя реализации      </w:t>
              <w:br/>
              <w:t>муниципальной программы</w:t>
            </w:r>
          </w:p>
        </w:tc>
        <w:tc>
          <w:tcPr>
            <w:tcW w:w="4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Источник  значений  </w:t>
              <w:br/>
              <w:t>показателей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24</w:t>
              <w:br/>
              <w:t xml:space="preserve"> год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25</w:t>
              <w:br/>
              <w:t xml:space="preserve"> год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26</w:t>
              <w:br/>
              <w:t xml:space="preserve"> год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27</w:t>
              <w:br/>
              <w:t xml:space="preserve">   год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28</w:t>
              <w:br/>
              <w:t xml:space="preserve"> год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29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348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одпрограмма 1. Развитие библиотечной деятельности Тугулымского муниципального округа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348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. Духовно-нравственное развитие личности и реализация человеческого потенциала в условиях перехода к инновационному типу развития общества и экономики Тугулымского муниципального округа.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348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дача 1. Создание условий для развития творческого потенциала населения Тугулымского муниципального округа, повышение доступности и качества услуг, оказываемых населению в сфере культуры и искусства </w:t>
            </w:r>
          </w:p>
        </w:tc>
      </w:tr>
      <w:tr>
        <w:trPr>
          <w:trHeight w:val="1364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  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Целевой показатель 1.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о посещений  культурных мероприят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УК «ЦБС ТМО»</w:t>
            </w:r>
          </w:p>
        </w:tc>
        <w:tc>
          <w:tcPr>
            <w:tcW w:w="119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посеще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,56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67,46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8,29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9,12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9,95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0,77</w:t>
            </w:r>
          </w:p>
        </w:tc>
        <w:tc>
          <w:tcPr>
            <w:tcW w:w="4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аспорт регионального проект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Обеспечение качественно нового уровня развит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раструктуры культуры («Культурная среда»)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Целевой показатель 2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обращений к порталу «Культура Урал РФ» в Тугулымском муниципальном округе</w:t>
            </w:r>
          </w:p>
        </w:tc>
        <w:tc>
          <w:tcPr>
            <w:tcW w:w="119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</w:t>
            </w:r>
          </w:p>
        </w:tc>
        <w:tc>
          <w:tcPr>
            <w:tcW w:w="4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аспорт регионального проек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Цифровизация услуг и формирование информационного пространства в сфере культуры («Цифровая культура»)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евой показатель 3. Доля библиотек, здания которых находятся в удовлетворительном состоянии,   в общем количестве структурных подразделений учреждения</w:t>
            </w:r>
          </w:p>
        </w:tc>
        <w:tc>
          <w:tcPr>
            <w:tcW w:w="119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2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82,3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,5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,0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,0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,0</w:t>
            </w:r>
          </w:p>
        </w:tc>
        <w:tc>
          <w:tcPr>
            <w:tcW w:w="4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рограмма Свердловской области «Развитие культуры в Свердловской области до 2027 года»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Целевой показатель 4. Количество экземпляров новых поступлений в фонды библиотек МБУК «ЦБС ТМО» </w:t>
            </w:r>
          </w:p>
        </w:tc>
        <w:tc>
          <w:tcPr>
            <w:tcW w:w="119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рограмма Свердловской области «Развитие культуры в Свердловской области до 2027 года»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евой показатель 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о сельских учреждений культуры МБУК «ЦБС ТМО», получивших грантовую поддержку </w:t>
            </w:r>
          </w:p>
        </w:tc>
        <w:tc>
          <w:tcPr>
            <w:tcW w:w="119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аспорт регионального проект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Создание условий для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ворческого потенциала нации «Творческие люди»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евой показатель 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волонтеров, вовлеченных в сферу культуры</w:t>
            </w:r>
          </w:p>
        </w:tc>
        <w:tc>
          <w:tcPr>
            <w:tcW w:w="119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4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аспорт регионального проект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Создание условий для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ворческого потенциала нации «Творческие люди»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348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адача 2. Реализация современных технологий социального продвижения, обеспечение условий для развития инновационной деятельности библиотек МБУК «ЦБС ТМО»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евой показатель 7. Количество библиографических записей в электронном каталоге МБУК «ЦБС ТМО»</w:t>
            </w:r>
          </w:p>
        </w:tc>
        <w:tc>
          <w:tcPr>
            <w:tcW w:w="109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пись</w:t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800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1632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400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800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200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800</w:t>
            </w:r>
          </w:p>
        </w:tc>
        <w:tc>
          <w:tcPr>
            <w:tcW w:w="4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рограмма Свердловской области «Развитие культуры в Свердловской области до 2027 года»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евой показатель 8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библиотек МБУК «ЦБС ТМО», оснащенных новым компьютерным оборудованием для развития системы библиотечного дела</w:t>
            </w:r>
          </w:p>
        </w:tc>
        <w:tc>
          <w:tcPr>
            <w:tcW w:w="109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рограмма Свердловской области «Развитие культуры в Свердловской области до 2027 года»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348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адача 3. Создание условий для сохранения и развития кадрового потенциала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8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евой показатель 9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отношение средней заработной платы работников МБУК «ЦБС ТМО» к средней заработной плате по экономике Свердловской области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каз Президента РФ от 7 мая 2012 года N 597 "О мероприятиях по реализации государственной социальной политики"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8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евой показатель 10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специалистов МБУК «ЦБС ТМО»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шедших повыш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лификации на баз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нтров непрерыв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разования 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аспорт регионального проект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Создание условий для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ворческого потенциала нации «Творческие люди»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8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евой показатель 1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работников сельских учреждений культуры МБУК «ЦБС ТМО», получивших грантовую поддержку в Тугулымс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м округе</w:t>
            </w:r>
          </w:p>
        </w:tc>
        <w:tc>
          <w:tcPr>
            <w:tcW w:w="10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аспорт регионального проект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Создание условий для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ворческого потенциала нации «Творческие люди»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348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адача 4.  Совершенствование организационных, экономических и правовых механизмов развития библиотек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8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евой показатель 1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вень удовлетворенности населения качеством предоставляемых услу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УК «ЦБС ТМО»</w:t>
            </w:r>
          </w:p>
        </w:tc>
        <w:tc>
          <w:tcPr>
            <w:tcW w:w="10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4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рограмма Свердловской области «Развитие культуры в Свердловской области до 2027 года»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4348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2.  Развитие культурно - досуговой деятельности Тугулымского муниципального округа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348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. Сохранение и развитие потенциала культуры Тугулымского муниципального округа, повышение интеллектуального и культурного уровня жизни населения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3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 5. Сохранение единого культурно-информационного пространства, улучшение условий доступа к культурным ценностям для населения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color w:val="000000"/>
                <w:lang w:eastAsia="en-US"/>
              </w:rPr>
              <w:t xml:space="preserve">Целевой показатель 13.  </w:t>
            </w:r>
          </w:p>
          <w:p>
            <w:pPr>
              <w:pStyle w:val="ConsPlusCell"/>
              <w:rPr/>
            </w:pPr>
            <w:r>
              <w:rPr>
                <w:color w:val="000000"/>
                <w:lang w:eastAsia="en-US"/>
              </w:rPr>
              <w:t xml:space="preserve">Количество проведенных </w:t>
            </w:r>
            <w:r>
              <w:rPr>
                <w:color w:val="000000"/>
              </w:rPr>
              <w:t>культурно-массовых мероприятий клубов и домов культур</w:t>
            </w:r>
            <w:r>
              <w:rPr>
                <w:color w:val="000000"/>
                <w:lang w:eastAsia="en-US"/>
              </w:rPr>
              <w:t xml:space="preserve">  </w:t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диниц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70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75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80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86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91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976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Государственная программа Свердловской области «Развитие культуры в Свердловской области до 2027 года»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Целевой показатель 14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обращений к порталу «Культура Урал РФ» в Тугулымском муниципальном округе</w:t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0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аспорт регионального проек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Цифровизация услуг и формирование информационного пространства в сфере культуры («Цифровая культура»)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2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евой показатель 1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сельских учреждений культуры МБУК «ЦСДК ТМО», получивших грантовую поддержку</w:t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аспорт регионального проект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Создание условий для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ворческого потенциала нации «Творческие люди»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lang w:eastAsia="en-US"/>
              </w:rPr>
              <w:t>Целевой показатель 16.</w:t>
            </w:r>
          </w:p>
          <w:p>
            <w:pPr>
              <w:pStyle w:val="ConsPlusCel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личество клубных формирований</w:t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иц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2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2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0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рограмма Свердловской области «Развитие культуры в Свердловской области до 2027 года»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2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lang w:eastAsia="en-US"/>
              </w:rPr>
              <w:t>Целевой показатель 17.</w:t>
            </w:r>
          </w:p>
          <w:p>
            <w:pPr>
              <w:pStyle w:val="ConsPlusCel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личество выставок историко-краеведческого музея</w:t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иц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0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рограмма Свердловской области «Развитие культуры в Свердловской области до 2027 года»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43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 6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современной технической оснащенности учреждений культуры района, укрепление их материальной базы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2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color w:val="000000"/>
                <w:lang w:eastAsia="en-US"/>
              </w:rPr>
              <w:t xml:space="preserve">Целевой показатель 18.  </w:t>
            </w:r>
          </w:p>
          <w:p>
            <w:pPr>
              <w:pStyle w:val="ConsPlusCell"/>
              <w:rPr/>
            </w:pPr>
            <w:r>
              <w:rPr>
                <w:color w:val="000000"/>
                <w:lang w:eastAsia="en-US"/>
              </w:rPr>
              <w:t xml:space="preserve">Доля </w:t>
            </w:r>
            <w:r>
              <w:rPr>
                <w:color w:val="000000"/>
              </w:rPr>
              <w:t>клубов и домов культур</w:t>
            </w:r>
            <w:r>
              <w:rPr>
                <w:color w:val="000000"/>
                <w:lang w:eastAsia="en-US"/>
              </w:rPr>
              <w:t xml:space="preserve">, здания которых находятся в удовлетворительном состоянии, в общем количестве структурных подразделений муниципальных учреждений культуры  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9,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6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2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2,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3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3,5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рограмма Свердловской области «Развитие культуры в Свердловской области до 2027 года»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2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 xml:space="preserve">Целевой показатель 19.  </w:t>
            </w:r>
          </w:p>
          <w:p>
            <w:pPr>
              <w:pStyle w:val="ConsPlusCel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Приобретение специализированного автотранспорта (автоклуба) для обслуживания населения, в том числе сельского населения Тугулымского муниципального округа 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рограмма Свердловской области «Развитие культуры в Свердловской области до 2027 года»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3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дача 7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условий для сохранения и развития кадрового потенциала сферы культуры и искусств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2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lang w:eastAsia="en-US"/>
              </w:rPr>
              <w:t xml:space="preserve">Целевой показатель 20. </w:t>
            </w:r>
          </w:p>
          <w:p>
            <w:pPr>
              <w:pStyle w:val="ConsPlusCell"/>
              <w:rPr/>
            </w:pPr>
            <w:r>
              <w:rPr>
                <w:color w:val="000000"/>
                <w:lang w:eastAsia="en-US"/>
              </w:rPr>
              <w:t>Соотношение  средней заработной платы работников МБУК «ЦСДК ТМО» к средней заработной плате по экономике Свердловской области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0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каз Президента РФ от 7 мая 2012 года N 597 "О мероприятиях по реализации государственной социальной политики"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2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евой показатель 21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о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пециалистов МБУК «ЦСДК ТМО</w:t>
            </w:r>
            <w:r>
              <w:rPr>
                <w:color w:val="000000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шедших повыш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лификации на баз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нтров непрерывного</w:t>
            </w:r>
          </w:p>
          <w:p>
            <w:pPr>
              <w:pStyle w:val="ConsPlusCel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образования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аспорт регионального проект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Создание условий для реализ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ворческого потенциала нации «Творческие люди»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2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евой показатель 2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о работников сельских учреждений культуры МБУК «ЦСДК ТМО», получивших грантовую поддержку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угулымском муниципальном округе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аспорт регионального проект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Создание условий для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ворческого потенциала нации «Творческие люди»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43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 8. Содействие участию граждан в культурной жизни общества и приобщению к культурным ценностям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2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lang w:eastAsia="en-US"/>
              </w:rPr>
              <w:t xml:space="preserve">Целевой показатель 23.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о посещений  культурных мероприятий</w:t>
            </w:r>
          </w:p>
          <w:p>
            <w:pPr>
              <w:pStyle w:val="ConsPlusCel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МБУК «ЦСДК ТМО»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посеще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8,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2,4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9,4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6,3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3,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,25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аспорт регионального проект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Обеспечение качественно нового уровня развит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раструктуры культуры («Культурная среда»)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2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евой показатель 24.</w:t>
            </w:r>
          </w:p>
          <w:p>
            <w:pPr>
              <w:pStyle w:val="ConsPlusCel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Количество волонтеров, вовлеченных в сферу культуры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ове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аспорт регионального проект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Создание условий для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ворческого потенциала нации «Творческие люди»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2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lang w:eastAsia="en-US"/>
              </w:rPr>
              <w:t>Целевой показатель 25.</w:t>
            </w:r>
          </w:p>
          <w:p>
            <w:pPr>
              <w:pStyle w:val="ConsPlusCel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личество участников клубных формирований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овек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9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9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9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0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0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14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рограмма Свердловской области «Развитие культуры в Свердловской области до 2027 года»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2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lang w:eastAsia="en-US"/>
              </w:rPr>
              <w:t>Целевой показатель 26.</w:t>
            </w:r>
          </w:p>
          <w:p>
            <w:pPr>
              <w:pStyle w:val="ConsPlusCel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исло посещений историко-краеведческого музея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посещени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/>
                <w:color w:val="000000"/>
                <w:lang w:eastAsia="en-US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,7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,3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,9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,6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7,2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7,84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аспорт регионального проект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Обеспечение качественно нового уровня развит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раструктуры культуры («Культурная среда»)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43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 9. Совершенствование видов, форм и методов культурной деятельности, уровня организации культурного досуга населения и качества муниципальных услуг в сфере культуры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2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lang w:eastAsia="en-US"/>
              </w:rPr>
              <w:t xml:space="preserve">Целевой показатель 27.    Уровень удовлетворенности населения качеством предоставляемых услуг </w:t>
            </w:r>
          </w:p>
          <w:p>
            <w:pPr>
              <w:pStyle w:val="ConsPlusCell"/>
              <w:rPr/>
            </w:pPr>
            <w:r>
              <w:rPr>
                <w:color w:val="000000"/>
                <w:lang w:eastAsia="en-US"/>
              </w:rPr>
              <w:t>МБУК «ЦСДК ТМО»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роцент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рограмма Свердловской области «Развитие культуры в Свердловской области до 2027 года»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2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Целевой показатель 28.</w:t>
            </w:r>
          </w:p>
          <w:p>
            <w:pPr>
              <w:pStyle w:val="Style2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роведение обменных выставок с ведущими федеральными музеями, государственными и муниципальными музеями Свердловской области в 2025 году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рограмма «Развитие культуры в Свердловской области»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sectPr>
      <w:type w:val="nextPage"/>
      <w:pgSz w:orient="landscape" w:w="16838" w:h="11906"/>
      <w:pgMar w:left="1134" w:right="907" w:gutter="0" w:header="0" w:top="9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Calibri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bCs/>
      <w:iCs/>
      <w:color w:val="000000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uto" w:line="240" w:before="0" w:after="0"/>
      <w:jc w:val="center"/>
      <w:outlineLvl w:val="3"/>
    </w:pPr>
    <w:rPr>
      <w:rFonts w:ascii="Times New Roman" w:hAnsi="Times New Roman" w:eastAsia="Calibri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iCs/>
      <w:color w:val="000000"/>
      <w:sz w:val="24"/>
      <w:szCs w:val="24"/>
      <w:shd w:fill="FFFFFF" w:val="clear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  <w:shd w:fill="FFFFFF" w:val="clear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Applestylespan">
    <w:name w:val="apple-style-spa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7590" w:leader="none"/>
      </w:tabs>
      <w:spacing w:lineRule="auto" w:line="240" w:before="0" w:after="0"/>
      <w:jc w:val="center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9:06:00Z</dcterms:created>
  <dc:creator>Наташа</dc:creator>
  <dc:description/>
  <cp:keywords/>
  <dc:language>en-US</dc:language>
  <cp:lastModifiedBy>Юрист</cp:lastModifiedBy>
  <cp:lastPrinted>2025-03-11T14:03:00Z</cp:lastPrinted>
  <dcterms:modified xsi:type="dcterms:W3CDTF">2025-03-18T11:15:00Z</dcterms:modified>
  <cp:revision>8</cp:revision>
  <dc:subject/>
  <dc:title>Приложение № 1</dc:title>
</cp:coreProperties>
</file>