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помещению с местоположением: Российская Федерация, Свердловская область, Тугулымский муниципальный округ, село Трошково, улица Школьная, дом 24, квартира 2 следующий адрес: Российская Федерация, Свердловская область, Тугулымский муниципальный округ, село Трошково, улица Школьная, дом 24, квартира 2.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4T03:37:00Z</dcterms:modified>
  <cp:revision>11</cp:revision>
  <dc:subject/>
  <dc:title>ПРОЕКТ</dc:title>
</cp:coreProperties>
</file>