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tabs>
          <w:tab w:val="clear" w:pos="708"/>
          <w:tab w:val="left" w:pos="2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31.03.2025                                       п.г.т. Тугулым                                                         № 251</w:t>
            </w:r>
          </w:p>
        </w:tc>
      </w:tr>
    </w:tbl>
    <w:p>
      <w:pPr>
        <w:pStyle w:val="ConsPlusTitlePage"/>
        <w:tabs>
          <w:tab w:val="clear" w:pos="708"/>
          <w:tab w:val="left" w:pos="2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Регламент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ниторинга и реагирования </w:t>
      </w:r>
    </w:p>
    <w:p>
      <w:pPr>
        <w:pStyle w:val="ConsPlusTitlePage"/>
        <w:tabs>
          <w:tab w:val="clear" w:pos="708"/>
          <w:tab w:val="left" w:pos="2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едконфликтные ситуации и конфликты в сфере межнациональных </w:t>
      </w:r>
    </w:p>
    <w:p>
      <w:pPr>
        <w:pStyle w:val="ConsPlusTitlePage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межконфессиональных отношений в Тугулымском муниципальном округе, расположенном на территории Свердловской области и закреплении ответственных лиц за организацию и порядок взаимодействия с Департаментом внутренней политики Свердловской области, в соответствии с Регламентом мониторинга и реагирования </w:t>
      </w:r>
    </w:p>
    <w:p>
      <w:pPr>
        <w:pStyle w:val="ConsPlusTitlePage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едконфликтные ситуации и конфликты в сфере межнациональных </w:t>
      </w:r>
    </w:p>
    <w:p>
      <w:pPr>
        <w:pStyle w:val="ConsPlusTitlePage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межконфессиональных отношений в Тугулымском муниципальном округе Свердловской области</w:t>
      </w:r>
    </w:p>
    <w:p>
      <w:pPr>
        <w:pStyle w:val="ConsPlusTitlePag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 законом от 25 июля 2002 №114-ФЗ «О противодействии экстремистской деятельности», Федеральным законом от 06 октября 2003 года №131-ФЗ «Об общих принципах местного самоуправления в Российской Федерации», Указом Президента Российской Федерации  от 19.12.2012 №1666 «О стратегии  государственной национальной политики Российской Федерации на период до 2025 года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, руководствуясь Уставом Тугулымского муниципального округа, пунктом 6 протокола заседания межведомственной комиссии по профилактике экстремизма в Свердловской области от 30.01.2024 № 2, администрация Тугулымского муниципального округа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Pag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пределить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заимодействия с Департаментом внутренней политики Свердловской области в соответствии с Регламентом мониторинга и реагирования на предконфликтные ситуации и конфликты в сфере межнациональных и межконфессиональных отношений в Тугулымском муниципальном округе Свердловской области.</w:t>
      </w:r>
    </w:p>
    <w:p>
      <w:pPr>
        <w:pStyle w:val="ConsPlusTitlePag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</w:t>
      </w:r>
      <w:bookmarkStart w:id="0" w:name="_Hlk193898616"/>
      <w:r>
        <w:rPr>
          <w:rFonts w:cs="Times New Roman" w:ascii="Times New Roman" w:hAnsi="Times New Roman"/>
          <w:sz w:val="24"/>
          <w:szCs w:val="24"/>
        </w:rPr>
        <w:t xml:space="preserve">Регламент мониторинга и реагирования на предконфликтные ситуации и конфликты в сфере межнациональных и межконфессиональных отношений в Тугулымском муниципальном округе Свердловской области </w:t>
      </w:r>
      <w:bookmarkEnd w:id="0"/>
      <w:r>
        <w:rPr>
          <w:rFonts w:cs="Times New Roman" w:ascii="Times New Roman" w:hAnsi="Times New Roman"/>
          <w:sz w:val="24"/>
          <w:szCs w:val="24"/>
        </w:rPr>
        <w:t>(Приложение № 1).</w:t>
      </w:r>
    </w:p>
    <w:p>
      <w:pPr>
        <w:pStyle w:val="ConsPlus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начить заместителя главы Тугулымского муниципального округа        Максимову Ю.И. ответственным лицом за организацию и порядок взаимодействия с Департаментом внутренней политики Свердловской области в соответствии с Регламентом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по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новление администрации Тугулымского городского округа от 16.02.2024       № 64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закреплении ответственных лиц за организацию и порядок взаимодействия с Департаментом внутренней политики Свердловской области, в соответствии с Регламентом мониторинга и реагирования на предконфликтные ситуации и конфликты в сфере межнациональных и межконфессиональных отношений в Тугулымском муниципальном округе, расположенном на территории Свердловской области»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местить настоящее постановление на официальном сайте администрации Тугулымского муниципального округа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исполнения настоящего постановления оставляю за собой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  <w:tab/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</w:t>
        <w:tab/>
        <w:t xml:space="preserve">                      А.Н. Поздеев</w:t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1"/>
        <w:widowControl/>
        <w:spacing w:lineRule="auto" w:line="240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Style91"/>
        <w:widowControl/>
        <w:spacing w:lineRule="auto" w:line="240"/>
        <w:jc w:val="right"/>
        <w:rPr/>
      </w:pPr>
      <w:r>
        <w:rPr/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91"/>
        <w:widowControl/>
        <w:spacing w:lineRule="auto" w:line="240"/>
        <w:jc w:val="right"/>
        <w:rPr/>
      </w:pPr>
      <w:r>
        <w:rPr/>
        <w:t xml:space="preserve">Тугулымского муниципального округа       </w:t>
      </w:r>
    </w:p>
    <w:p>
      <w:pPr>
        <w:pStyle w:val="Style91"/>
        <w:widowControl/>
        <w:spacing w:lineRule="auto" w:line="24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31.03.2025 № 251</w:t>
      </w:r>
    </w:p>
    <w:p>
      <w:pPr>
        <w:pStyle w:val="Style91"/>
        <w:widowControl/>
        <w:spacing w:lineRule="auto" w:line="240"/>
        <w:jc w:val="center"/>
        <w:rPr/>
      </w:pPr>
      <w:r>
        <w:rPr/>
        <w:t xml:space="preserve">             </w:t>
      </w:r>
    </w:p>
    <w:p>
      <w:pPr>
        <w:pStyle w:val="Style91"/>
        <w:widowControl/>
        <w:spacing w:lineRule="auto" w:line="240"/>
        <w:jc w:val="center"/>
        <w:rPr/>
      </w:pPr>
      <w:r>
        <w:rPr>
          <w:rStyle w:val="FontStyle42"/>
          <w:sz w:val="24"/>
          <w:szCs w:val="24"/>
        </w:rPr>
        <w:t>РЕГЛАМЕНТ</w:t>
      </w:r>
    </w:p>
    <w:p>
      <w:pPr>
        <w:pStyle w:val="Style91"/>
        <w:spacing w:lineRule="auto" w:line="240"/>
        <w:jc w:val="center"/>
        <w:rPr/>
      </w:pPr>
      <w:r>
        <w:rPr>
          <w:rStyle w:val="FontStyle42"/>
          <w:sz w:val="24"/>
          <w:szCs w:val="24"/>
        </w:rPr>
        <w:t xml:space="preserve">мониторинга и реагирования на предконфликтные ситуации и конфликты </w:t>
        <w:br/>
        <w:t xml:space="preserve">в сфере межнациональных и межконфессиональных отношений </w:t>
        <w:br/>
      </w:r>
      <w:r>
        <w:rPr>
          <w:rStyle w:val="FontStyle41"/>
          <w:b/>
          <w:sz w:val="24"/>
          <w:szCs w:val="24"/>
        </w:rPr>
        <w:t>в Тугулымском муниципальном  округе  Свердл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е положения</w:t>
      </w:r>
    </w:p>
    <w:p>
      <w:pPr>
        <w:pStyle w:val="Style20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6"/>
        <w:widowControl/>
        <w:numPr>
          <w:ilvl w:val="1"/>
          <w:numId w:val="4"/>
        </w:numPr>
        <w:tabs>
          <w:tab w:val="clear" w:pos="708"/>
          <w:tab w:val="left" w:pos="1526" w:leader="none"/>
        </w:tabs>
        <w:spacing w:lineRule="auto" w:line="240"/>
        <w:ind w:left="0" w:firstLine="851"/>
        <w:rPr/>
      </w:pPr>
      <w:r>
        <w:rPr>
          <w:rStyle w:val="FontStyle41"/>
          <w:sz w:val="24"/>
          <w:szCs w:val="24"/>
        </w:rPr>
        <w:t>Регламент определяет цель, задачи мониторинга состояния межнациональных и межконфессиональных отношений (далее – Мониторинг), реагирование на предконфликтные ситуации и предупреждение конфликтных ситуаций, порядок действий при выявлении и разрешении конфликтных ситуаций, ликвидации их последствий в муниципальных образованиях, расположенных на территории Свердловской области (далее – муниципальные образования).</w:t>
      </w:r>
    </w:p>
    <w:p>
      <w:pPr>
        <w:pStyle w:val="Style26"/>
        <w:widowControl/>
        <w:numPr>
          <w:ilvl w:val="1"/>
          <w:numId w:val="4"/>
        </w:numPr>
        <w:tabs>
          <w:tab w:val="clear" w:pos="708"/>
          <w:tab w:val="left" w:pos="1526" w:leader="none"/>
        </w:tabs>
        <w:spacing w:lineRule="auto" w:line="240"/>
        <w:ind w:left="0" w:firstLine="851"/>
        <w:rPr/>
      </w:pPr>
      <w:r>
        <w:rPr>
          <w:rStyle w:val="FontStyle41"/>
          <w:sz w:val="24"/>
          <w:szCs w:val="24"/>
        </w:rPr>
        <w:t>Целями Мониторинга являются:</w:t>
      </w:r>
    </w:p>
    <w:p>
      <w:pPr>
        <w:pStyle w:val="Style26"/>
        <w:widowControl/>
        <w:numPr>
          <w:ilvl w:val="2"/>
          <w:numId w:val="4"/>
        </w:numPr>
        <w:tabs>
          <w:tab w:val="clear" w:pos="708"/>
          <w:tab w:val="left" w:pos="1560" w:leader="none"/>
        </w:tabs>
        <w:spacing w:lineRule="auto" w:line="240"/>
        <w:ind w:left="0" w:firstLine="851"/>
        <w:rPr/>
      </w:pPr>
      <w:r>
        <w:rPr>
          <w:rStyle w:val="FontStyle41"/>
          <w:sz w:val="24"/>
          <w:szCs w:val="24"/>
        </w:rPr>
        <w:t>Повышение эффективности деятельности администрации Тугулымского муниципального округа Свердловской области, осуществляющей функции в сфере реализации государственной национальной политики Российской Федерации и в сфере профилактики экстремизма;</w:t>
      </w:r>
    </w:p>
    <w:p>
      <w:pPr>
        <w:pStyle w:val="Style26"/>
        <w:widowControl/>
        <w:numPr>
          <w:ilvl w:val="2"/>
          <w:numId w:val="4"/>
        </w:numPr>
        <w:tabs>
          <w:tab w:val="clear" w:pos="708"/>
          <w:tab w:val="left" w:pos="1560" w:leader="none"/>
        </w:tabs>
        <w:spacing w:lineRule="auto" w:line="240"/>
        <w:ind w:left="0" w:firstLine="851"/>
        <w:rPr/>
      </w:pPr>
      <w:r>
        <w:rPr>
          <w:rStyle w:val="FontStyle41"/>
          <w:sz w:val="24"/>
          <w:szCs w:val="24"/>
        </w:rPr>
        <w:t xml:space="preserve">Предупреждение и ликвидация конфликтных и предконфликтных ситуаций в сфере межнациональных </w:t>
      </w:r>
      <w:bookmarkStart w:id="1" w:name="sub_1061"/>
      <w:r>
        <w:rPr>
          <w:rStyle w:val="FontStyle41"/>
          <w:sz w:val="24"/>
          <w:szCs w:val="24"/>
        </w:rPr>
        <w:t>и межконфессиональных отношений.</w:t>
      </w:r>
    </w:p>
    <w:p>
      <w:pPr>
        <w:pStyle w:val="Style26"/>
        <w:widowControl/>
        <w:numPr>
          <w:ilvl w:val="1"/>
          <w:numId w:val="4"/>
        </w:numPr>
        <w:tabs>
          <w:tab w:val="clear" w:pos="708"/>
          <w:tab w:val="left" w:pos="-5585" w:leader="none"/>
        </w:tabs>
        <w:spacing w:lineRule="auto" w:line="240"/>
        <w:ind w:left="1429" w:hanging="578"/>
        <w:rPr/>
      </w:pPr>
      <w:bookmarkEnd w:id="1"/>
      <w:r>
        <w:rPr>
          <w:rStyle w:val="FontStyle41"/>
          <w:sz w:val="24"/>
          <w:szCs w:val="24"/>
        </w:rPr>
        <w:t>Задачами Мониторинга являются:</w:t>
      </w:r>
    </w:p>
    <w:p>
      <w:pPr>
        <w:pStyle w:val="Style20"/>
        <w:numPr>
          <w:ilvl w:val="2"/>
          <w:numId w:val="6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предпосылок к обострению ситуации в сфере межнациональных и межконфессиональных отношений (далее </w:t>
      </w:r>
      <w:r>
        <w:rPr>
          <w:rStyle w:val="FontStyle41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ноконфессиональные отношения); </w:t>
      </w:r>
    </w:p>
    <w:p>
      <w:pPr>
        <w:pStyle w:val="Style20"/>
        <w:numPr>
          <w:ilvl w:val="2"/>
          <w:numId w:val="6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упреждение предконфликтных ситуаций и конфликтов в сфере этноконфессиональных отношений;  </w:t>
      </w:r>
    </w:p>
    <w:p>
      <w:pPr>
        <w:pStyle w:val="Style20"/>
        <w:numPr>
          <w:ilvl w:val="2"/>
          <w:numId w:val="6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действие проявлениям экстремизма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ое реагирование на выявленные угрозы в сфере этноконфессиональных отношений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межведомственного взаимодействия по предупреждению конфликтных ситуаций и ликвидации их последствий;</w:t>
      </w:r>
    </w:p>
    <w:p>
      <w:pPr>
        <w:pStyle w:val="Style20"/>
        <w:numPr>
          <w:ilvl w:val="2"/>
          <w:numId w:val="5"/>
        </w:numPr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и обобщение данных о предконфликт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ъе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ниторинга может являться влияющая на состояние этноконфессиональных отношений в Тугулымском муниципальном округе Свердловской области деятельность:</w:t>
      </w:r>
    </w:p>
    <w:p>
      <w:pPr>
        <w:pStyle w:val="Style20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Тугулымского муниципального округа Свердловской области;</w:t>
      </w:r>
    </w:p>
    <w:p>
      <w:pPr>
        <w:pStyle w:val="Style20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х учреждений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 массовой информации (далее – СМИ)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мерческих организаций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коммерческих организаций, представляющих интересы этнических общностей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лигиозных организаций и религиозных объединений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 лиц, представляющих интересы национальных сообществ (диаспор), в том числе в экономической или общественно-политической сферах;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ьных лиц, активно распространяющих информацию по вопросам межнациональных отношений в информационно-телекоммуникационной сети Интернет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уемая терминология</w:t>
      </w:r>
    </w:p>
    <w:p>
      <w:pPr>
        <w:pStyle w:val="Style20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ходе Мониторинга возможно выявление следующих видов ситуаций: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конфликтная ситуация в сфе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тноконфессиональных </w:t>
      </w:r>
      <w:r>
        <w:rPr>
          <w:rFonts w:cs="Times New Roman" w:ascii="Times New Roman" w:hAnsi="Times New Roman"/>
          <w:bCs/>
          <w:sz w:val="24"/>
          <w:szCs w:val="24"/>
        </w:rPr>
        <w:t>отношений</w:t>
      </w:r>
      <w:r>
        <w:rPr>
          <w:rFonts w:cs="Times New Roman" w:ascii="Times New Roman" w:hAnsi="Times New Roman"/>
          <w:sz w:val="24"/>
          <w:szCs w:val="24"/>
        </w:rPr>
        <w:t xml:space="preserve"> – совокупность скрытых противоречий и социальной напряженности, основанная на столкновении интересов, потребностей и ценностей представителей различных национальностей или религиозных групп и создающая риски ухудшения этноконфессиональных отношений. Ситуация может действительно указывать на нарушение прав и законных интересов, а также стать следствием распространения искаженной или непроверенной информации либо неадекватного восприятия происходящих процессов; 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фликтная ситуация в сфере этноконфессиональных отношений</w:t>
      </w:r>
      <w:r>
        <w:rPr>
          <w:rFonts w:cs="Times New Roman" w:ascii="Times New Roman" w:hAnsi="Times New Roman"/>
          <w:sz w:val="24"/>
          <w:szCs w:val="24"/>
        </w:rPr>
        <w:t xml:space="preserve"> – это открытое выражение недовольства сложившимися противоречиями, основанными на столкновении интересов потребностей и ценностей представителей различных национальностей или религиозных групп; 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жнациональный конфликт</w:t>
      </w:r>
      <w:r>
        <w:rPr>
          <w:rFonts w:cs="Times New Roman" w:ascii="Times New Roman" w:hAnsi="Times New Roman"/>
          <w:sz w:val="24"/>
          <w:szCs w:val="24"/>
        </w:rPr>
        <w:t xml:space="preserve"> – столкновение интересов двух и более этнических общностей, принимающее различные формы противостояния,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тором национальная принадлежность и национальные различия становятся доминирующей мотивацией действи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конфликтным ситуациям, требующим реагирования, могут быть отнесены: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бытового, имущественного и иного характера, криминальные проявления с участием представителей различных национальностей или религиозных групп, с развитием которых возрастает значение этнической или религиозной принадлежности участников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ные и несанкционированные публичные акции протеста с целью решения спорных вопросов, связанных с деятельностью религиозных и этнокультурных организаций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заявления, открытые противостояния со стороны организаций и неформальных групп граждан, связанные с противоречиями, основанными на ущемлении законных интересов, потребностей и ценностей этнических или религиозных групп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проявления национальной, расовой или религиозной нетерпимости, в том числе с использованием СМИ, иных информационно-телекоммуникационных ресурсов, способствующие разжиганию межнациональной и межконфессиональной розни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равные действия, в том числе групповые, со стороны представителей этнических и религиозных групп, совершенные в отношении представителей автохтонного населения, сопряженные с насилием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ействий при выявлении и разрешении конфликтных ситуаций, ликвидации их последствий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явлении конфликтных (предконфликтных) ситуаций администрация Тугулымского муниципального округа в зависимости от специфики ситуации организует мероприятия в соответствии со следующим примерным порядком: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о информирует Департамент внутренней политики Свердловской области (далее – Департамент внутренней политики), представителей соответствующих муниципальных служб и взаимодействующих ведомств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проверку информации, получение первоначальных сведений о причинах возникшей ситуации, возможных последствиях, планируемых действиях со стороны взаимодействующих ведомств, в том числе правоохранительных органов, по устранению негативных последствий, поиску виновных лиц и организации помощи пострадавшим; 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взаимодействие с общественно-политической газетой «Знамя Труда», доводит сведения о том, что ситуация взята на контроль, проводит проверку, по результатам которой будет принято решение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т редакцию общественно-политической газеты «Знамя Труда», действующей на территории Тугулымского муниципального округа Свердловской области, об ответственности за размещение недостоверной (фейковой) информации, личной информации в отношении участников конфликта, особенно несовершеннолетних, призывов к противоправным действиям, информации, направленной на возбуждение ненависти и вражды, в том числе в комментариях на администрируемых сайтах и иных платформах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администрации Тугулымского муниципального округа Свердловской области выезжает на место конфликтной ситуации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формирует рабочую группу (комиссию) для комплексного рассмотрения возникшей ситуации на месте. Предусматривает участие в рассмотрении ситуации иных заинтересованных органов исполнительной власти Свердловской области, органов прокуратуры, правоохранительных органов, лидеров религиозных и национально-культурных организаций, представителей общественности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План первоочередных мер по урегулированию конфликта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обмен информацией с участниками сформированной рабочей группы (комиссии) по мере ее поступления; 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своевременное и достоверное информирование общественности о причинах принятых решений и предпринимаемых мерах для разрешения конфликта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ет размещение комментариев со стороны уполномоченных органов, представителей администрации Тугулымского муниципального округа, лидеров общественного мнения, этнокультурных и религиозных объединений в СМИ; 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 граждан о ходе проводимых мероприятий, в том числе по согласованию с правоохранительными органами, о задержании виновных лиц, об избрании в отношении них меры пресечения, о привлечении виновных лиц к ответственности, о направлении уголовного дела в суд, о назначенном наказании, о результатах проведенных общественных слушаний, выработанных конструктивных решениях, направленных на обеспечение прав и законных интересов граждан, об оказании помощи потерпевшей стороне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непрерывный мониторинг развития ситуации, выявление попыток деструктивных действий, организации протестных акций, публичных мероприятий до полной локализации конфликта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тчайшие сроки рассматривает вопрос о разработке и принятии дальнейших мер по разрешению конфликта на заседании координационного органа в сфере профилактики экстремизма либо совещательного органа в сфере этноконфессиональных отношений, вырабатывает предложения по профилактике и предотвращению возникновения аналогичных конфликтных ситуаций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1134" w:leader="none"/>
          <w:tab w:val="left" w:pos="1843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ует Департамент внутренней политики о результатах проведенных мероприятий по разрешению конфликтной (предконфликтной) ситуации, ликвидации ее последствий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внутренней политики рассматривает представленную информацию и сообщает главе Тугулымского муниципального округа Свердловской области о достаточности принятых мер по снижению межнациональной (межконфессиональной) напряженности либо рекомендует принять дополнительные меры по ликвидации негативных последствий.</w:t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0" w:top="5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34" w:hanging="72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4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2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sz w:val="24"/>
        <w:i w:val="false"/>
        <w:szCs w:val="24"/>
        <w:rFonts w:ascii="Liberation Serif;Cambria" w:hAnsi="Liberation Serif;Cambria" w:cs="Liberation Serif;Cambri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4"/>
        <w:i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rFonts w:ascii="Liberation Serif;Cambria" w:hAnsi="Liberation Serif;Cambria" w:eastAsia="Calibri" w:cs="Liberation Serif;Cambri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9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4"/>
        <w:szCs w:val="24"/>
        <w:rFonts w:ascii="Liberation Serif;Cambria" w:hAnsi="Liberation Serif;Cambria" w:cs="Liberation Serif;Cambri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Liberation Serif;Cambria" w:hAnsi="Liberation Serif;Cambria" w:cs="Liberation Serif;Cambria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3">
    <w:name w:val="WW8Num3z3"/>
    <w:qFormat/>
    <w:rPr>
      <w:i/>
    </w:rPr>
  </w:style>
  <w:style w:type="character" w:styleId="WW8Num4z0">
    <w:name w:val="WW8Num4z0"/>
    <w:qFormat/>
    <w:rPr>
      <w:rFonts w:ascii="Liberation Serif;Cambria" w:hAnsi="Liberation Serif;Cambria" w:eastAsia="Calibri" w:cs="Liberation Serif;Cambria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Liberation Serif;Cambria" w:hAnsi="Liberation Serif;Cambria" w:cs="Liberation Serif;Cambria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b/>
      <w:sz w:val="24"/>
      <w:lang w:val="en-US"/>
    </w:rPr>
  </w:style>
  <w:style w:type="character" w:styleId="1">
    <w:name w:val="Название Знак1"/>
    <w:qFormat/>
    <w:rPr>
      <w:rFonts w:ascii="Calibri Light" w:hAnsi="Calibri Light" w:cs="Times New Roman"/>
      <w:color w:val="323E4F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07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16" w:before="0" w:after="0"/>
      <w:ind w:firstLine="826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44"/>
      <w:ind w:left="720" w:hanging="0"/>
      <w:textAlignment w:val="baselin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57:00Z</dcterms:created>
  <dc:creator>домсборка</dc:creator>
  <dc:description/>
  <cp:keywords/>
  <dc:language>en-US</dc:language>
  <cp:lastModifiedBy>Юрист</cp:lastModifiedBy>
  <cp:lastPrinted>2025-04-02T16:27:00Z</cp:lastPrinted>
  <dcterms:modified xsi:type="dcterms:W3CDTF">2025-04-02T11:28:00Z</dcterms:modified>
  <cp:revision>10</cp:revision>
  <dc:subject/>
  <dc:title> </dc:title>
</cp:coreProperties>
</file>