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2.02.2025                                       п.г.т. Тугулым                                                         № 117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 с кадастровым номером 66:29:0000000:1200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обращения Межрайонной инспекции Федеральной налоговой службы № 29 по Свердловской области от 05.02.2025 № 11-03/02634@ (вх.№ 847 от 05.02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жилому помещению с местоположением: Российская Федерация, Свердловская область, Тугулымский муниципальный округ, поселок Юшала, улица Карла Маркса, дом 9а, квартира 1, с кадастровым номером 66:29:0000000:1200 следующий адрес: Российская Федерация, Свердловская область, Тугулымский муниципальный округ, поселок Юшала, улица Карла Маркса, дом 9а, квартира 1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1-16T09:05:00Z</cp:lastPrinted>
  <dcterms:modified xsi:type="dcterms:W3CDTF">2025-02-13T10:15:00Z</dcterms:modified>
  <cp:revision>12</cp:revision>
  <dc:subject/>
  <dc:title>ПРОЕКТ</dc:title>
</cp:coreProperties>
</file>