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2.2025 № 1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основных мероприятий («дорожная карта»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подготовке и проведению детской оздоровительной кампании в 2025 год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Тугулымского муниципального</w:t>
      </w:r>
      <w:r>
        <w:rPr/>
        <w:t xml:space="preserve"> округ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41"/>
        <w:gridCol w:w="3170"/>
        <w:gridCol w:w="368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созданию нормативно – правовой базы, регламентирующей организацию детской оздоровительной кампании 2025 год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инятие постановления Главы Тугулымского муниципального округа «О мерах по организации и обеспечению отдыха и оздоровления детей в Тугулымском муниципальном округе в 2025 году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с Министерством образования и молодежной политики Свердловской области о предоставлении субсидий из областного бюджета бюджетам муниципальных образований, расположенных на территории Свердловской области, на осуществление в пределах полномочий муниципальных районов, городских округов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локальных актов уполномоченного органа по организации и обеспечению отдыха и оздоровления детей в Тугулымском муниципальном округе в 2025 году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дставление пакета документов  в Роспотребнадзор и получение санитарно-эпидемиологического заключения Роспотребнадзора на открытие лагерей с дневным пребыванием детей и  МАООУ ДО «ДЦ «Гурино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равление документации для внесения изменений в Реестр организаций отдыха и оздоровления детей Свердловской области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, связанные с обеспечением безопасности детей в организациях отдыха детей и их оздоровлен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еспечения комплексной безопасности и санитарно – эпидемиологического состояния в организациях летнего отдыха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ятие мер по устранению вскрытых недостатков; </w:t>
              <w:br/>
              <w:t>- анализ расходов на повышение безопасности и улучшение санитарно-эпидемиологического состояния организаций летнего отдых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, 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частным охранным предприятием на организацию охраны общественного порядка в лагере, на обслуживание видеонаблюдения, тревожной кнопки, голосовой системы эвакуации, на вызов группы быстрого реагирования; на вывоз мусора и жидких бытовых отходов медицинских отходов; на проведение необходимых лабораторных исследований, измерений для получения санитарно – эпидемиологического заключ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, 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зданий, сооружений и территории организаций отдыха детей и их оздоровления в соответствие требованиям санитарно-эпидемиологических правил и нормативов, правилам пожарной безопасности, комплексной безопасност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 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, 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еспечение оздоровительных лагерей дезинфекционными средствами, противоклещевым иммуноглобулином и пищевой аскорбиновой кислото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ведение мероприятий по очистк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го лагеря и прилегающих к нему территории: дератизации, дезинфекции, профилактической камерной обработки мягкого инвентаря, акарицидной обработк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одготовки и работы лагерей с дневным пребыванием детей, МАООУ ДО «ДЦ «Гурин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снащение медицинских кабинетов лагерей с дневным пребыванием детей и загородного лаге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ОУ ДО «ДЦ «Гурино»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лекарственными препаратами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одготовки и работы лагерей с дневным пребыванием детей, МАООУ ДО «ДЦ «Гурин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аспорта антитеррористической защищенности лагер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еобходимости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чалом летней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ОУ ДО «ДЦ «Гурино»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ок готовности спортивных и игровых сооружений  в лагерях с дневным пребыванием детей при образовательных учреждениях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чалом проведения летней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 члены муниципальной оздоровительной коми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медицинского осмотра сотрудников лагерей с дневным пребыванием детей, МАООУ ДО «ДЦ «Гурино», санитарно-гигиенического обучения сотрудников лагерей и пищеблоков, подготовки документации для открытия лагерей с дневным пребыванием детей, МАООУ ДО «ДЦ «Гурино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КУ «Центр обеспечения деятельности системы образования Тугулымского М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дение инструктажей и тренировок для обеспечения готовности персонала оздоровительных организаций к действиям при возникновении пожара и других чрезвычайных ситуаций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чалом проведения летней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 по профилакти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езнадзорности и правонарушений несовершеннолетних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иод каникул в рамках проведения профилактической операции «Подросток»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униципальной оздоровительной комисс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о – управленческие мероприят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ислокации лагерей с дневным пребыванием детей при образовательных учреждениях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жведомственного взаимодействия с организациями, связанными с организацией летней оздоровительной кампан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и члены  муниципальной оздоровительной коми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беспечение отдыха, оздоровления и занятости детей, находящихся в трудной жизненной ситу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, 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Обеспечение отдыха, оздоровления детей участников СВО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, 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Style w:val="Style15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рганизация работы по временному трудоустройству несовершеннолетних в период летних канику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, спорту и молодежной политике администрации Тугулымского МО, ГКУ «Тугулымского центр занятост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ведомление органов Госпожнадзора, Роспотребнадзора, поли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ируемых сроках открытия лагеря, режиме функционирования (датах начала и окончания каждой смены), планируемом количестве детей в каждой смен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началом проведения оздоровительной кампан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Liberation Serif;Times New Roman" w:hAnsi="Liberation Serif;Times New Roman" w:cs="Liberation Serif;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онное, кадровое и программное методическое обеспечение летней оздоровительной кампании и занятости дете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чалом проведения оздоровительной кампан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, 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бота с сотрудниками МАООУ ДО «ДЦ «Гурино», лагерей с дневным пребыванием детей, организация обучения, консультаций с привлечением специалистов надзорных орган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 члены муниципальной оздоровительной коми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о выдаче путевок в организации отдыха детей и их оздоровления, выдача путево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оздоровительной кампан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КУ «Центр обеспечения деятельности системы образования Тугулымского МО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начальники лагере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ездов и выездов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реждения отдыха и оздоро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нтроль отправления и возвращения детей из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реждений отдыха и оздоровл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КУ «Центр обеспечения деятельности системы образования Тугулымского М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реждениями отдыха и оздоровления,  предоставляющими путевки для санаторно-курортного и загородного оздоровительного отдыха, прием и передача документ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КУ «Центр обеспечения деятельности системы образования Тугулымского М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емки лагерей с дневным пребыванием детей и загородного лагеря при МАООУ ДО «Детский центр «Гурино»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 члены муниципальной оздоровительной коми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брания родителей несовершеннолетних, участвующих в проекте «Поезд здоровья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КУ «Центр обеспечения деятельности системы образования Тугулымского М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ходатайств от Территориальной комиссии по делам несовершеннолетних и защите их прав, Управления социальной политики  по предоставлению путевок в организации отдыха и оздоровления детям, находящимся в социально опасном положен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КУ «Центр обеспечения деятельности системы образования Тугулымского М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и взаимодействия организаций всех форм собственности Тугулымского муниципального округа по вопросам организации отдыха, оздоровления и занятости детей и подростк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униципальной оздоровительной комиссии, ГКУ служба занятости населения СО «Тугулымского ЦЗ», ТКДН и ЗП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учающих семинарах для организаторов отдыха и занятости детей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йонного конкурса защиты программ летнего отдыха, оздоровления и занятости детей и подростк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1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ДОД Тугулымский ЦДТ, руководители ОУ </w:t>
            </w:r>
          </w:p>
        </w:tc>
      </w:tr>
      <w:tr>
        <w:trPr>
          <w:trHeight w:val="14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, на официальном сайте Тугулымского городского округа, Управления образования, общеобразовательных организаций Тугулымского городского округа, на информационных стендах образовательных организаций, Управления образования хода и итогов оздоровительной кампан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«горячей линии» по вопросам организации и обеспечению отдыха и оздоровления детей в 2025 году на сайте Управления образования администрации Тугулымского городского округ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мяток для родителей, руководителей оздоровительных организаций, организаторов летней оздоровительной кампан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униципальной оздоровительной комисс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стоянного информационно – консультационного сопровождения всех участников подготовки, организации и проведения летней оздоровительной кампании в очном или дистанционном формат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КУ «Центр обеспечения деятельности системы образования Тугулымского М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униципальной оздоровительной комиссии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финансовому обеспечени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счета стоимости пребывания одного ребенка в оздоровительном лагере с дневным пребыванием детей Тугулымского городского округа и расчет родительской платы за путевку в загородном лагере и в лагере с дневным пребыванием дете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счета расходования средств на организацию отдыха  и оздоровления детей в каникулярное время в Тугулымском городском округ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нтрактов, договоров с юридическими лицами, привлекаемыми к выполнению работ, связанных с организацией летней оздоровительной кампан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нтрактов, договоров с юридическими лицами, привлекаемыми к выполнению работ, связанных с организацией летней оздоровительной кампан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, 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ной информации о финансировании детской оздоровительной кампании в Тугулымском городском округе в 2025 год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ого муниципального округа, руководители ОУ, МАООУ ДО «ДЦ «Гурино»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по развитию детей, раскрытию их творческого и духовного потенциала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овых мероприятий в рамках работы загородного лагеря МАООУ ДО «ДЦ «Гурино» и лагерей с дневным пребыванием дете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работы загородного лагеря и лагерей с  дневным пребыванием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в рамках Года защитника Отечества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работы загородного лагеря и лагерей с  дневным пребыванием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посвященных 80-летию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беды в Великой Отечественной войн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работы загородного лагеря и лагерей с  дневным пребыванием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14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единых действи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работы загородного лагеря и лагерей с  дневным пребыванием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илактической акции «День борьбы с наркоманией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профилактике безнадзорности и правонарушений несовершеннолетних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униципальной оздоровительной комиссии, ТКДН и ЗП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ведения районных эколого-патриотических сборов «Исток» имени В.В.Торопова; оборонно-спортивных сборов  и участие в областных соревнованиях, согласно областной программы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АООУ ДО «ДЦ «Гурино», лагерей дневного пребывания к участию в областных конкурсах 2025 г.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детский фотоконкурс «Лето в фокусе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экскурсий «Лагерь глазами детей»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оздоровительной камп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КУ «Центр обеспечения деятельности системы образования Тугулымского М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 МАООУ ДО «ДЦ «Гурино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08:00Z</dcterms:created>
  <dc:creator>УО</dc:creator>
  <dc:description/>
  <cp:keywords/>
  <dc:language>en-US</dc:language>
  <cp:lastModifiedBy>Юрист</cp:lastModifiedBy>
  <cp:lastPrinted>2025-01-29T08:37:00Z</cp:lastPrinted>
  <dcterms:modified xsi:type="dcterms:W3CDTF">2025-02-10T09:55:00Z</dcterms:modified>
  <cp:revision>50</cp:revision>
  <dc:subject/>
  <dc:title>УТВЕРЖДЕН</dc:title>
</cp:coreProperties>
</file>