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3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82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565" w:hRule="atLeast"/>
        </w:trPr>
        <w:tc>
          <w:tcPr>
            <w:tcW w:w="98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     п.г.т. Тугулым                                                   № 9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го муниципального округа от 15.01.2025 № 15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«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з состава земель, государственная собственность на которые не разграничена, и земель,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находящихся в муниципальной собственности, без предоставления земельных участков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установления сервитута на территории Тугулымского муниципального округа»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,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4.01.2025 № 647/2025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iCs/>
          <w:color w:val="000000"/>
        </w:rPr>
      </w:pPr>
      <w:r>
        <w:rPr>
          <w:b w:val="false"/>
          <w:color w:val="000000"/>
        </w:rPr>
        <w:t xml:space="preserve">1. Внести изменения в постановление администрации Тугулымского муниципального округа от 15.01.2025 № 15 </w:t>
      </w:r>
      <w:r>
        <w:rPr>
          <w:b w:val="false"/>
          <w:bCs w:val="false"/>
          <w:iCs/>
          <w:color w:val="000000"/>
        </w:rPr>
        <w:t>«О разрешении ПАО «Россети Урал» использования земель или земельных участков из состава земель, государственная собственность на которые не разграничена, и земель, находящихся в муниципальной собственности, без предоставления земельных участков и установления сервитута на территории Тугулымского муниципального округа».</w:t>
      </w:r>
      <w:r>
        <w:rPr>
          <w:b w:val="false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ункт 1 постановления от 15.01.2025 № 15 изложить в следующей редакции: «Разрешить ПАО Россети Урал» использование земельного участка в кадастровом квартале 66:29:1601002 площадью 51 м</w:t>
      </w:r>
      <w:r>
        <w:rPr>
          <w:bCs/>
          <w:iCs/>
          <w:color w:val="000000"/>
          <w:vertAlign w:val="superscript"/>
        </w:rPr>
        <w:t>2</w:t>
      </w:r>
      <w:r>
        <w:rPr>
          <w:bCs/>
          <w:iCs/>
          <w:color w:val="000000"/>
        </w:rPr>
        <w:t xml:space="preserve"> для размещения объекта воздушной линии электропередач: «Строительство ответвления ВЛ 0,4 кВ «Быт-2» от ТП-7603 и установка ПКУ-0,22 кВ, входящих в ЭСК ПС «Тугулым» 110/10 кВ (электроснабжение малоэтажной жилой застройки, находящейся по адресу: Тугулымский район, с. Ошкуково, ул. Ленина, д. 82, Богатова Юлия Николаевна) (0,014 км., 1 шт.) согласно схемы границ земельных участков (прилагается) сроком на 5 (пять) л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2. </w:t>
      </w:r>
      <w:r>
        <w:rPr/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3. Контроль исполнения постановления оставляю за собой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>Глава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>
          <w:bCs/>
        </w:rPr>
        <w:t xml:space="preserve">Тугулымского муниципального округа                             </w:t>
        <w:tab/>
        <w:t xml:space="preserve">       А.Н. Поздеев</w:t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2-07T13:58:00Z</cp:lastPrinted>
  <dcterms:modified xsi:type="dcterms:W3CDTF">2025-02-07T08:58:00Z</dcterms:modified>
  <cp:revision>34</cp:revision>
  <dc:subject/>
  <dc:title>Р А С П О Р Я Ж Е Н И Е</dc:title>
</cp:coreProperties>
</file>