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9.02.2025                                       п.г.т. Тугулым                                                       № 143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О проведении конкурса на замещение вакантной должности муниципальной служб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начальника отдела жилищно-коммунального хозяйства и транспорт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администрации Тугулымского муниципального округа 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На основании статьи 17 Федерального закона от 02 марта 2007 года № 25-ФЗ «О муниципальной службе в Российской Федерации», статьи 42 Устава Тугулымского муниципального округа, Положения о порядке проведения конкурса на замещение вакантных должностей муниципальной службы в органах местного самоуправления Тугулымского городского округа, утвержденного решением Думы Тугулымского городского округа от 19.11.2021 № 20, администрация Тугулымского муниципальн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ОСТАНОВЛЯЕТ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ab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ab/>
      </w:r>
      <w:r>
        <w:rPr>
          <w:rFonts w:cs="Liberation Serif;Times New Roman" w:ascii="Liberation Serif;Times New Roman" w:hAnsi="Liberation Serif;Times New Roman"/>
        </w:rPr>
        <w:t xml:space="preserve">1. Объявить конкурс на замещение вакантной должности муниципальной службы начальника отдела жилищно-коммунального хозяйства и транспорта администрации Тугулымского муниципального округа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2.  Утвердить конкурсную комиссию в составе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1) Поздеев А.Н., глава Тугулымского муниципального округа, председатель комиссии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) Максимова Ю.И., заместитель главы Тугулымского муниципального округа, заместитель председателя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) Испирян Ю.Ю., главный специалист по вопросам муниципальной службы и кадрам администрации Тугулымского муниципального округа, секретарь комисси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4) Бовыкин В.С., заместитель директора по социально-воспитательной работе ГАПОУ «Талицкий лесотехнический колледж им. Н.И. Кузнецова»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5)   Калунина М.О., заместитель главы Тугулым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6) Новопашина Е.Е., депутат Думы Тугулымского муниципального округа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7) Тегенцев Н.В., председатель Общественной палаты Тугулымского муниципального округа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8)   Шилкова О.В., заместитель главы Тугулымского муниципального округа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Конкурсная комиссия создана на период проведения конкурса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3. Объявление о проведении конкурса и приеме документов для участия в конкурсе опубликовать не позднее чем за 20 дней до дня проведения конкурса в муниципальной общественно-политической газете «Знамя труда», разместить на официальном сайте администрации Тугулымского муниципального округа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Глава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                                                            А.Н. Поздеев                                                                    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4320" w:hanging="468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1:00Z</dcterms:created>
  <dc:creator>1</dc:creator>
  <dc:description/>
  <cp:keywords/>
  <dc:language>en-US</dc:language>
  <cp:lastModifiedBy>Юрист</cp:lastModifiedBy>
  <cp:lastPrinted>2025-02-20T09:21:00Z</cp:lastPrinted>
  <dcterms:modified xsi:type="dcterms:W3CDTF">2025-02-20T04:26:00Z</dcterms:modified>
  <cp:revision>26</cp:revision>
  <dc:subject/>
  <dc:title>                                                                                                          Приложение  к   пост</dc:title>
</cp:coreProperties>
</file>