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cs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en-US"/>
              </w:rPr>
              <w:t>от 18.02.2025                                       п.г.т. Тугулым                                                      № 12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 утверждении Положения о порядке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ециализированной службы по вопросам похоронного 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Тугулымском муниципальном округ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6 июля 2006 года № 135-ФЗ «О защите конкуренции», Федеральным  законом от 12 января 1996 года № 8-ФЗ «О погребении и похоронном деле», Федеральным законом от 06 октября 2003 года № 131-ФЗ «Об общих принципах организации местного самоуправления в Российской Федерации», Указом Президента Российской Федерации от 29 июня 1996 года № 1001 «О гарантиях прав граждан на предоставление услуг по погребению умерших», руководствуясь Уставом Тугулымского муниципального округа, администрация Тугулымского муниципального округ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ложение о порядке деятельности специализированной службы по вопросам похоронного дела в Тугулымском муниципальном округе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Постановление администрации Тугулымского городского округа от 16.10.2018 № 344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 утверждении Положения о порядке деятельности специализированной службы по вопросам похоронного дела в Тугулымском городском округе»</w:t>
      </w:r>
      <w:r>
        <w:rPr>
          <w:rFonts w:cs="Times New Roman" w:ascii="Times New Roman" w:hAnsi="Times New Roman"/>
          <w:sz w:val="24"/>
          <w:szCs w:val="24"/>
        </w:rPr>
        <w:t xml:space="preserve"> призн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Возложить обязанности специализированной службы по вопросам похоронного дела в Тугулымском муниципальном округе на муниципальное казенное учреждение «Административно-хозяйственное управление Тугулымского муниципального округ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пециализированной службе по вопросам похоронного дела в Тугулымском муниципальном округ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еспечить деятельность специализированной службы по вопросам похоронного дела в Тугулымском муниципальном округ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существлять обязанности по погребению умерших в соответствии с законодательством Российской Федерации о погребении и похоронном д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 Настоящее постановление опубликовать в специальном выпуске муниципальной общественно-политической газеты «Знамя труда» - «Муниципальный вестник» и разместить на официальном сайте администрации Тугулымского муниципальн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угулымского муниципального округа                                                             А.Н. Поздее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гулымского муниципального округа 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8.02.2025 № 129   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деятельности специализированной службы по вопросам похоронного дела в Тугулымском муниципальном округе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1. Специализированная служба по вопросам похоронного дела в Тугулымском муниципальном округе (далее – специализированная служба) осуществляет свою деятельность в соответствии с Федеральным законом от 12 июля 1996 года № 8-ФЗ «О погребении и похоронном деле», Указом Президента Российской Федерации от 29 июня 1996 года № 1001 «О гарантиях прав граждан на предоставление услуг по погребению умерших», Постановлением Правительства Свердловской области от 14.12.2012 № 1439-ПП «Об утверждении Порядка предоставления участков земли на общественных кладбищах, расположенных на территории Свердловской области, для создания семейных (родовых) захоронений» и настоящим Положение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ятельность специализированной служб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 Специализированная служба организует оказание на безвозмездной основе услуг по погребению, гарантированных статьей 9 Федерального закона от 12 января 1996 года № 8-ФЗ «О погребении и похоронном деле», по первому требованию супруга, близких родственников, иных родственников, законного представителя умершего или иного лица, взявшего на себя обязанность осуществить погребение умершего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 Перечень гарантированных услуг по погребению включает в себя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формление документов, необходимых для погребения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зготовление и доставку гроба и иных предметов, необходимых для погребения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еревозку тела (останков умершего) на кладбище (в крематорий)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гребение (кремацию с последующей выдачей урны с прахом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оимость и требования к качеству гарантированных услуг по погребению устанавливаются постановлением администрации Тугулымского муниципального округа в соответствии с нормативно-правовыми актами Свердловской области. Стоимость услуг, предоставляемых согласно гарантированному перечню услуг по погребению, определяется администрацией Тугулымского муниципального округа по согласованию с соответствующими отделениями Пенсионного фонда Российской Федерации, Фонда социального страхования Российской Федерации, а также с органами государственной власти Свердловской област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в том числе умершего на дому, на улице или в ином месте, после установления органами внутренних дел его личности организуется специализированной службой в течение трех суток с момента установления причины смерти, если иное не предусмотрено законодательством Российской Федерации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4. Погребение умерших, личность которых не установлена органами внутренних дел в определенные законодательством Российской Федерации сроки, осуществляется специализированной службой с согласия указанных органов путем предания земле на определенных для таких случаев участках общественных кладбищ Тугулымского муниципального округ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5. Услуги, оказываемые специализированной службой при погребении умерших, указанных в пунктах 2.3, 2.4 настоящего Положения, включают в себя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формление документов, необходимых для погребения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лачение тела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оставление гроба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еревозку умершего на кладбище (в крематорий)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гребение (копку могилы и захоронение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оимость указанных услуг по погребению устанавливается постановлением администрации Тугулымского муниципального округа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тоимость услуг, предоставляемых согласно пункту 2.5 настоящего Положения, определяется администрацией Тугулымского муниципального округа по согласованию с соответствующими отделениями Пенсионного фонда Российской Федерации, Фонда социального страхования Российской Федерации, а также с органами государственной власти Свердловской области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6. Специализированная служба вправе заключать договоры с юридическими и физическими лицами на выполнение ритуальных услуг, проведение работ по погребению умерших, устройству и содержанию мест погребений, надгробных сооружений, уходу за ним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7. Специализированная служба организует осуществление следующих видов деятельности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регистрация мест захоронений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гистрация мест захоронений производится в журнале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учет и ведение архива захоронений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Журнал регистрации захоронений является документом строгой отчетности и хранится в архиве специализированной службы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ыдача паспорта захоронений (удостоверения о захоронении)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аспорт захоронения (удостоверение о захоронении) составляется специалистом специализированной службы и выдается лицу, взявшему на себя ответственность за производство захоронения, под подпись безвозмездно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выдача справок о захоронениях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дача справок о захоронениях производится при наличии документов (свидетельства о смерти, паспорта захоронения) в специализированной службе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контроль за соблюдением правил подготовки могил к захоронениям, соблюдение санитарных и экологических требований к местам погребения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) подготовка новых участков для захоронений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готовка новых участков для захоронений осуществляется специализированной службой согласно плану развития кладбища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) получение возмещения стоимости услуг, предоставляемых специализированной службой, в установленных законодательством случаях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8. Отказ специализированной службы в оказании ритуальных услуг в связи с отсутствием у нее необходимых средств или по другим основаниям недопусти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9. Деятельность специализированной службы должна обеспечивать режим природопользования, соблюдения санитарно-гигиенических требований, предъявляемых к погребению умерших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нности и ответственность специализированной служб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. Обязанности специализированной службы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огребение умерших, в том числе оказание гарантированного перечня услуг по    погребению на безвозмездной основе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блюдение гарантий при осуществлении погребения умершего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исполнение волеизъявления умершего о погребении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огребение умерших (погибших), не имеющих супруга, близких родственников, иных родственников или законного представителя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2. Специализированная служба несет ответственность за нарушение требований, установленных настоящим Положение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4. Контроль за деятельностью специализированной служб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4.1. Контроль за деятельностью специализированной службы осуществляет администрация Тугулымского муниципального округа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59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52:00Z</dcterms:created>
  <dc:creator>Даша</dc:creator>
  <dc:description/>
  <cp:keywords/>
  <dc:language>en-US</dc:language>
  <cp:lastModifiedBy>Юрист</cp:lastModifiedBy>
  <cp:lastPrinted>2017-12-28T16:37:00Z</cp:lastPrinted>
  <dcterms:modified xsi:type="dcterms:W3CDTF">2025-02-18T11:17:00Z</dcterms:modified>
  <cp:revision>17</cp:revision>
  <dc:subject/>
  <dc:title>П О С Т А Н О В Л Е Н И Е</dc:title>
</cp:coreProperties>
</file>