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2.02.2025                                       п.г.т. Тугулым                                                         № 118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66:29:0000000:1591         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обращения Межрайонной инспекции Федеральной налоговой службы № 29 по Свердловской области от 04.02.2025 № 11-03/02505@ (№ 801 вх.от 05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помещению с местоположением: Российская Федерация, Свердловская область, Тугулымский муниципальный округ, поселок Луговской, улица 8 Марта, дом 44, квартира 2, с кадастровым номером 66:29:0000000:1591 следующий адрес: Российская Федерация, Свердловская область, Тугулымский муниципальный округ, поселок Луговской, улица 8 Марта, дом 44, квартира 2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2-13T10:32:00Z</dcterms:modified>
  <cp:revision>13</cp:revision>
  <dc:subject/>
  <dc:title>ПРОЕКТ</dc:title>
</cp:coreProperties>
</file>