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Глава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6.02.2025                                       п.г.т. Тугулым                                                         № 3</w:t>
            </w:r>
          </w:p>
        </w:tc>
      </w:tr>
    </w:tbl>
    <w:p>
      <w:pPr>
        <w:pStyle w:val="Heading2"/>
        <w:rPr>
          <w:bCs w:val="false"/>
        </w:rPr>
      </w:pPr>
      <w:r>
        <w:rPr>
          <w:bCs w:val="false"/>
        </w:rPr>
        <w:t xml:space="preserve">О создании межведомственной комиссии по профилактике экстремизма </w:t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в Тугулымском муниципальном округе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В целях обеспечения взаимодействия органов местного самоуправления Тугулымского муниципального округа с  подразделениями территориальных федеральных органов исполнительной власти, органов исполнительной власти Свердловской области, исполнительных органов государственной власти, а также с общественными объединениями  и иными организациями  по профилактике экстремизма на территории Тугулымского муниципального округа, в </w:t>
      </w:r>
      <w:r>
        <w:rPr/>
        <w:t xml:space="preserve">соответствии с Федеральным  законом от 06 октября 2003 года № 131-ФЗ «Об общих принципах организации местного самоуправления в Российской Федерации», Федеральным законом </w:t>
      </w:r>
      <w:r>
        <w:rPr>
          <w:bCs/>
        </w:rPr>
        <w:t>от 25 июля 2002 года № 114-ФЗ «О противодействии экстремистской деятельности», Указом Губернатора Свердловской области  от 14 ноября 2008 года № 1184-УГ «О межведомственной комиссии по профилактике экстремизма в Свердловской области», руководствуясь</w:t>
      </w:r>
      <w:r>
        <w:rPr/>
        <w:t xml:space="preserve"> статьями 6, 28, 31 Устава Тугулымского муниципального  округа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Создать межведомственную комиссию по профилактике экстремизма в Тугулымском муниципальном округе.</w:t>
      </w:r>
    </w:p>
    <w:p>
      <w:pPr>
        <w:pStyle w:val="Normal"/>
        <w:jc w:val="both"/>
        <w:rPr/>
      </w:pPr>
      <w:r>
        <w:rPr/>
        <w:tab/>
        <w:t>2. Утвердить Положение о межведомственной комиссии по профилактике экстремизма в Тугулымском муниципальном округе (прилагается).</w:t>
      </w:r>
    </w:p>
    <w:p>
      <w:pPr>
        <w:pStyle w:val="Normal"/>
        <w:jc w:val="both"/>
        <w:rPr/>
      </w:pPr>
      <w:r>
        <w:rPr/>
        <w:tab/>
        <w:t>3.  Утвердить состав межведомственной комиссии по профилактике экстремизма в Тугулымском муниципальном округе (прилагается).</w:t>
      </w:r>
      <w:bookmarkStart w:id="0" w:name="_Hlk190439541"/>
    </w:p>
    <w:p>
      <w:pPr>
        <w:pStyle w:val="2"/>
        <w:rPr/>
      </w:pPr>
      <w:bookmarkEnd w:id="0"/>
      <w:r>
        <w:rPr/>
        <w:tab/>
        <w:t>4. Постановление главы Тугулымского городского округа от 08.12.2023 № 11 «О межведомственной комиссии по профилактике экстремизма в Тугулымском городском округе» признать утратившим силу.</w:t>
      </w:r>
    </w:p>
    <w:p>
      <w:pPr>
        <w:pStyle w:val="2"/>
        <w:rPr/>
      </w:pPr>
      <w:r>
        <w:rPr/>
        <w:tab/>
        <w:t>5.  Настоящее постановление вступает в силу после его подписания.</w:t>
      </w:r>
    </w:p>
    <w:p>
      <w:pPr>
        <w:pStyle w:val="2"/>
        <w:rPr/>
      </w:pPr>
      <w:r>
        <w:rPr/>
        <w:tab/>
        <w:t>6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2"/>
        <w:rPr/>
      </w:pPr>
      <w:r>
        <w:rPr/>
        <w:t xml:space="preserve">            </w:t>
      </w:r>
      <w:r>
        <w:rPr/>
        <w:t>7. Контроль исполнения настоящего постановления оставляю за собой.</w:t>
      </w:r>
    </w:p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6744" w:leader="none"/>
        </w:tabs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6744" w:leader="none"/>
        </w:tabs>
        <w:autoSpaceDE w:val="false"/>
        <w:jc w:val="both"/>
        <w:rPr>
          <w:bCs/>
        </w:rPr>
      </w:pPr>
      <w:r>
        <w:rPr>
          <w:bCs/>
        </w:rPr>
        <w:t xml:space="preserve">Глава </w:t>
      </w:r>
    </w:p>
    <w:p>
      <w:pPr>
        <w:pStyle w:val="Normal"/>
        <w:widowControl w:val="false"/>
        <w:tabs>
          <w:tab w:val="clear" w:pos="708"/>
          <w:tab w:val="left" w:pos="6744" w:leader="none"/>
        </w:tabs>
        <w:autoSpaceDE w:val="false"/>
        <w:jc w:val="both"/>
        <w:rPr>
          <w:bCs/>
        </w:rPr>
      </w:pPr>
      <w:r>
        <w:rPr>
          <w:bCs/>
        </w:rPr>
        <w:t>Тугулымского муниципального округа</w:t>
        <w:tab/>
        <w:t xml:space="preserve">                 А.Н. Поздеев</w:t>
      </w:r>
    </w:p>
    <w:p>
      <w:pPr>
        <w:pStyle w:val="Normal"/>
        <w:widowControl w:val="false"/>
        <w:tabs>
          <w:tab w:val="clear" w:pos="708"/>
          <w:tab w:val="left" w:pos="7296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96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96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96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остановлением Главы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Тугулым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от 26.02.2025 № 3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межведомственной комиссии по профилактике экстремизм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 Тугулымском муниципальном округ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Межведомственная комиссия по профилактике экстремизма в Тугулымском муниципальном округе (далее – Комиссия) является координационным органом по обеспечению согласованных действий администрации Тугулымского муниципального округа и территориальных органов администрации Тугулымского муниципального округа, направленных на профилактику экстремист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Свердловской области, иными законами Свердловской области, указами и распоряжениями Губернатора Свердловской области, постановлениями и распоряжениями Правительства Свердловской области, Уставом Тугулымского муниципального округа, муниципальными правовыми актами, а также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Положение о Комиссии утверждается постановлением Главы Тугулым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а 2. Задачи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Задачами Комиссии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координация деятельности администрации Тугулымского муниципального округа по обеспечению взаимодействия органов местного самоуправления, комиссии по профилактике экстремизма в Свердловской области, подразделениями территориальных федеральных органов исполнительной власти, органов исполнительной власти Свердловской области, организаций и общественных объединений, по реализации мер в области профилактики экстрем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) организация проведения мониторинга в сфере профилактики экстремистской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3)  разработка и организация проведения мероприятий, направленных на обеспечение профилактики экстрем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) осуществление профилактических, в том числе воспитательных, пропагандистских мер, направленных на предупреждение экстремистской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) изучение и опыта работы по профилактике экстремизма в других муниципальных образования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а 3. Полномочия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мисс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осуществляет координацию деятельности администрации Тугулымского муниципального округа с подразделениями территориальных федеральных органов исполнительной власти, органов исполнительной власти Свердловской области, организаций и общественных объединений в сфере обеспечения профилактики экстрем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) подготавливает рекомендации по разработке и реализации плана администрации Тугулымского муниципального округа и муниципальной программы, направленных на профилактику экстрем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) проводит анализ эффективности мер по профилактике экстремизма, реализуемых в Тугулымском муниципальном округ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) вырабатывает рекомендации по просвещению населения Тугулымского муниципального округа в целях профилактики экстрем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) содействует активации деятельности гражданского общества по профилактике экстремизма в Тугулымском муниципальном   округ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) участвует в подготовке проектов правовых актов по вопросам профилактики экстремиз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. Комиссия имеет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запрашивать и получать необходимые материалы и информацию по вопросам, связанным с реализацией ее полномоч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) заслушивать на заседаниях Комиссии руководителей органов местного самоуправления Тугулымского муниципального округа, организаций и иных должностных лиц независимо от ведомственной подчинённости и форм собственности по вопросам профилактики экстремизма на территории Тугулы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) направлять предложения о мерах, направленных на профилактику экстрем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4) создавать рабочие группы в соответствии с задачами и полномочиями Комиссии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) приглашать на заседания Комиссии представителей органов местного самоуправления Тугулымского муниципального округа, поселковых и сельских управ, организаций, в том числе общественных объединений и средств массовой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) взаимодействовать с аналогичными комиссиями других муниципальных образований по вопросам, связанным с реализацией ее полномоч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) привлекать в установленном порядке для осуществления аналитических и экспертных работ специалис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) вносить в установленном порядке предложения по подготовке проектов правовых актов по вопросам профилактики экстремиз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Глава 4. Состав, порядок формирования Комисс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и полномочия членов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7. Комиссия формируется в составе председателя Комиссии, заместителя председателя Комиссии, секретаря Комисс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остав Комиссии утверждается Главой   Тугулым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 Председатель Комиссии, заместитель председателя Комиссии, секретарь Комиссии и иные члены Комиссии принимают участие в работе Комиссии на общественных начал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 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осуществляет руководство деятельностью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) утверждает планы работы Комиссии и согласовывает планы заседаний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) созывает заседания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) утверждает повестки и состав участников заседаний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) ведет заседания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) подписывает протоколы заседаний Комиссии и другие документы, подготовленные Комисс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 В случае отсутствия председателя Комиссии его полномочия осуществляет заместитель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 Секретарь Комиссии организ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) подготовку проекта плана работы Комиссии, проектов повесток заседаний Комиссии, материалов к заседаниям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) информирование членов Комиссии о дате, месте и времени проведения, и повестке заседания Комиссии, обеспечение их необходимыми материал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) исполнение решений Комиссии и поручений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2. Члены Комиссии могут вносить предложения по планам работы Комиссии и проектам повесток заседаний Комиссии, по порядку рассмотрения и существу обсуждаемых вопросов, выступать на заседаниях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 Члены Комиссии имеют право знакомиться с документами и материалами, непосредственно касающимися деятельности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 Присутствие членов Комиссии на ее заседаниях обязательно. Делегирование членами Комиссии своих полномочий иным лицам не допускается. В случае невозможности присутствия члена Комиссии на заседании он обязан заблаговременно известить об этом секретаря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 В случае отсутствия члена Комиссии на заседании он вправе изложить свое мнение по рассматриваемым вопросам в письменной форме, которое доводится до участников заседания Комиссии и отражается в протокол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Глава 5. Организация работы и обеспеч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еятельности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6. Основной формой работы Комиссии являются заседания, которые проводятся не реже одного раза в полгода в соответствии с планом ее работы. В случае необходимости могут проводиться внеплановые заседания Комиссии.</w:t>
      </w:r>
    </w:p>
    <w:p>
      <w:pPr>
        <w:pStyle w:val="Normal"/>
        <w:jc w:val="both"/>
        <w:rPr/>
      </w:pPr>
      <w:r>
        <w:rPr/>
        <w:tab/>
        <w:t>17. Заседание Комиссии правомочно, если на нем присутствует более половины от численного состава Комиссии. Члены Комиссии обладают равными правами при обсуждении рассматриваемых на заседании вопросов.</w:t>
      </w:r>
    </w:p>
    <w:p>
      <w:pPr>
        <w:pStyle w:val="Normal"/>
        <w:jc w:val="both"/>
        <w:rPr/>
      </w:pPr>
      <w:r>
        <w:rPr/>
        <w:tab/>
        <w:t>18. Решение Комиссии принимае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jc w:val="both"/>
        <w:rPr/>
      </w:pPr>
      <w:r>
        <w:rPr/>
        <w:tab/>
        <w:t>19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Normal"/>
        <w:jc w:val="both"/>
        <w:rPr/>
      </w:pPr>
      <w:r>
        <w:rPr/>
        <w:tab/>
        <w:t>20. Решения Комиссии, принятые в пределах ее компетенции, подлежат обязательному рассмотрению соответствующими органами государственной власти и организациями.</w:t>
      </w:r>
    </w:p>
    <w:p>
      <w:pPr>
        <w:pStyle w:val="Normal"/>
        <w:jc w:val="both"/>
        <w:rPr/>
      </w:pPr>
      <w:r>
        <w:rPr/>
        <w:tab/>
        <w:t xml:space="preserve"> 21. Члены Комиссии направляют свои предложения по формированию плана заседаний Комиссии на предстоящее полугодие секретарю Комиссии не позднее 20 числа последнего месяца текущего полугодия.</w:t>
      </w:r>
    </w:p>
    <w:p>
      <w:pPr>
        <w:pStyle w:val="Normal"/>
        <w:jc w:val="both"/>
        <w:rPr/>
      </w:pPr>
      <w:r>
        <w:rPr/>
        <w:tab/>
        <w:t>22. Подготовка материалов к заседанию Комиссии осуществляется   ответственными должностными лицами за подготовку соответствующих вопросов повестки заседания Комиссии. согласно планам работы комиссии.</w:t>
      </w:r>
    </w:p>
    <w:p>
      <w:pPr>
        <w:pStyle w:val="Normal"/>
        <w:jc w:val="both"/>
        <w:rPr/>
      </w:pPr>
      <w:r>
        <w:rPr/>
        <w:tab/>
        <w:t>23. Все необходимые материалы и проект решения Комиссии по рассматриваемому вопросу должны быть представлены секретарю Комиссии не позднее чем за 10 дней до проведения заседания Комиссии.</w:t>
      </w:r>
    </w:p>
    <w:p>
      <w:pPr>
        <w:pStyle w:val="Normal"/>
        <w:jc w:val="both"/>
        <w:rPr/>
      </w:pPr>
      <w:r>
        <w:rPr/>
        <w:tab/>
        <w:t>24. Организационное, правовое и материально-техническое обеспечение деятельности Комиссии осуществляет администрация Тугулым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остановлением Главы   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>Тугулым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от 26.02.2025 № 3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межведомственной комиссии по профилактике экстремизм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 Тугулымском муниципальном округ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аксимова Ю.И. - заместитель главы Тугулымского муниципального округа, председатель комиссии;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Тихонова Е.И. - ведущий специалист по мобилизационной работе, профилактике терроризма и экстремизма администрации Тугулы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сенова Ю.А. - председатель Территориальной комиссии Тугулымского района по делам несовершеннолетних и защите их прав (по согласованию);</w:t>
      </w:r>
    </w:p>
    <w:p>
      <w:pPr>
        <w:pStyle w:val="Normal"/>
        <w:tabs>
          <w:tab w:val="clear" w:pos="708"/>
          <w:tab w:val="left" w:pos="37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ртюшкина О.В. – и.о. начальника Управления образования администрации Тугулымского муниципального округа;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Горбунова И.В. - начальник отдела культуры администрации Тугулымского муниципального округа;</w:t>
      </w:r>
    </w:p>
    <w:p>
      <w:pPr>
        <w:pStyle w:val="Normal"/>
        <w:ind w:firstLine="708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Долгих А.В. - заместитель начальника УСП № 9 (по согласованию)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Лихачев А.П. - начальник отделения г.Богданович УФСБ России по Свердловской области (по согласованию);</w:t>
      </w:r>
    </w:p>
    <w:p>
      <w:pPr>
        <w:pStyle w:val="Normal"/>
        <w:tabs>
          <w:tab w:val="clear" w:pos="708"/>
          <w:tab w:val="left" w:pos="376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Соломирская Н.Б. - директор ГКУ «Тугулымский центр занятости» (по согласованию);</w:t>
      </w:r>
    </w:p>
    <w:p>
      <w:pPr>
        <w:pStyle w:val="Normal"/>
        <w:tabs>
          <w:tab w:val="clear" w:pos="708"/>
          <w:tab w:val="left" w:pos="3768" w:leader="none"/>
        </w:tabs>
        <w:rPr/>
      </w:pPr>
      <w:r>
        <w:rPr/>
      </w:r>
    </w:p>
    <w:p>
      <w:pPr>
        <w:pStyle w:val="Normal"/>
        <w:rPr/>
      </w:pPr>
      <w:r>
        <w:rPr/>
        <w:tab/>
        <w:t>Сиротина Е. Н. - ведущий специалист по правовым вопросам юридического отдела администрации Тугулымского муниципального окр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утова Н.М.</w:t>
        <w:tab/>
        <w:t>- начальник ОВМ ОМВД России «Тугулымский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кушев А.С. - и.о. начальника ОМВД России «Тугулымский» (по согласованию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19:00Z</dcterms:created>
  <dc:creator>.</dc:creator>
  <dc:description/>
  <cp:keywords/>
  <dc:language>en-US</dc:language>
  <cp:lastModifiedBy>Юрист</cp:lastModifiedBy>
  <cp:lastPrinted>2025-02-14T15:35:00Z</cp:lastPrinted>
  <dcterms:modified xsi:type="dcterms:W3CDTF">2025-02-26T09:13:00Z</dcterms:modified>
  <cp:revision>9</cp:revision>
  <dc:subject/>
  <dc:title>ПРОЕКТ</dc:title>
</cp:coreProperties>
</file>