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3.02.2025                                       п.г.т. Тугулым                                                       № 1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рабочей группы по построению (развитию) и внедрению</w:t>
      </w:r>
    </w:p>
    <w:p>
      <w:pPr>
        <w:pStyle w:val="Normal"/>
        <w:jc w:val="center"/>
        <w:rPr/>
      </w:pPr>
      <w:r>
        <w:rPr>
          <w:b/>
        </w:rPr>
        <w:t xml:space="preserve">на территории Тугулым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но-программного комплекса «Безопасный гор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 </w:t>
      </w:r>
      <w:r>
        <w:rPr>
          <w:sz w:val="22"/>
          <w:szCs w:val="22"/>
        </w:rPr>
        <w:t>Федераль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ко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06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ктябр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003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од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31-ФЗ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Об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и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нципа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местного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самоуправления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Российской</w:t>
      </w:r>
      <w:r>
        <w:rPr>
          <w:spacing w:val="25"/>
          <w:sz w:val="22"/>
          <w:szCs w:val="22"/>
        </w:rPr>
        <w:t xml:space="preserve"> </w:t>
      </w:r>
      <w:r>
        <w:rPr>
          <w:sz w:val="22"/>
          <w:szCs w:val="22"/>
        </w:rPr>
        <w:t>Федерации»,</w:t>
      </w:r>
      <w:r>
        <w:rPr>
          <w:spacing w:val="27"/>
          <w:sz w:val="22"/>
          <w:szCs w:val="22"/>
        </w:rPr>
        <w:t xml:space="preserve"> в</w:t>
      </w:r>
      <w:r>
        <w:rPr/>
        <w:t xml:space="preserve"> соответствии с </w:t>
      </w:r>
      <w:r>
        <w:rPr>
          <w:lang w:eastAsia="en-US"/>
        </w:rPr>
        <w:t xml:space="preserve">поручением Президента Российской Федерации от 13 июля 2007 года № Пр-1293ГС, распоряжением Правительства Российской Федерации от 03 декабря 2014 года № 2446-р «Об утверждении Концепции построения и развития аппаратно-программного комплекса «Безопасный город», постановлением Правительства Российской Федерации от 20 января 2014 года № 39 «О Межведомственной комиссии по вопросам, связанным с внедрением и развитием систем аппаратно-программного комплекса технических средств «Безопасный город», Положением </w:t>
      </w:r>
      <w:r>
        <w:rPr/>
        <w:t xml:space="preserve">о рабочей группе по построению (развитию) и внедрению на территории Тугулымского городского округа аппаратно-программного комплекса «Безопасный город», утвержденным постановлением администрации Тугулымского городского округа от 05.08.2015 № 242, администрация Тугулымского муниципального округ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Утвердить рабочую группу по построению (развитию) и внедрению на территории Тугулымского муниципального округа аппаратно-программного комплекса «Безопасный город» в следующем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здеев А.Н. - глава Тугулымского муниципального округа, руководитель рабочей групп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лкова О.В. - заместитель главы Тугулымского муниципального округа, заместитель руководителя рабочей групп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йер Р.А - директор МКУ «ЕДДС администрации Тугулымского муниципального округа», секретарь рабочей групп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рабочей групп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юков Ю.Н. - начальник ОМВД России «Тугулымский» (по согласованию);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Леконцев Д.И. - ведущий специалист по гражданской обороне администрации Тугулымского муниципального округ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ыжков А.А.</w:t>
        <w:tab/>
        <w:t>- начальник Государственного казенного пожарно-технического учреждения Свердловской области «Отряд противопожарной службы Свердловской области № 13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ропова Н.А. - начальник Финансового управления администрации Тугулым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iCs/>
          <w:color w:val="000000"/>
        </w:rPr>
      </w:pPr>
      <w:r>
        <w:rPr/>
        <w:t>2. Постановление администрации Тугулымского городского округа «</w:t>
      </w:r>
      <w:r>
        <w:rPr>
          <w:bCs/>
          <w:iCs/>
          <w:color w:val="000000"/>
        </w:rPr>
        <w:t xml:space="preserve">Об утверждении состава рабочей группы по построению (развитию) и внедрению на территории Тугулымского городского округа аппаратно-программного комплекса «Безопасный город» от 19.09.2022 № 326 признать утратившим силу.  </w:t>
      </w:r>
    </w:p>
    <w:p>
      <w:pPr>
        <w:pStyle w:val="Normal"/>
        <w:jc w:val="both"/>
        <w:rPr/>
      </w:pPr>
      <w:r>
        <w:rPr/>
        <w:tab/>
        <w:t>3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100125"/>
      <w:bookmarkStart w:id="1" w:name="100125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56:00Z</dcterms:created>
  <dc:creator>.</dc:creator>
  <dc:description/>
  <cp:keywords/>
  <dc:language>en-US</dc:language>
  <cp:lastModifiedBy>Юрист</cp:lastModifiedBy>
  <cp:lastPrinted>2025-02-13T11:54:00Z</cp:lastPrinted>
  <dcterms:modified xsi:type="dcterms:W3CDTF">2025-02-17T10:38:00Z</dcterms:modified>
  <cp:revision>25</cp:revision>
  <dc:subject/>
  <dc:title>ПРОЕКТ</dc:title>
</cp:coreProperties>
</file>