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82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565" w:hRule="atLeast"/>
        </w:trPr>
        <w:tc>
          <w:tcPr>
            <w:tcW w:w="98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 п.г.т. Тугулым                                                     № 9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или земельных участков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з состава земель, государственная собственность на которые не разграничена, и земель, находящихся в муниципальной собственности, без предоставления земельных участков и установления сервитута на территории Тугулы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ей 39.33,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 августа 2021 года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2.01.2025 № 490/2025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земельного участка в кадастровом квартале 66:29:2001002 площадью 495 м</w:t>
      </w:r>
      <w:r>
        <w:rPr>
          <w:bCs/>
          <w:iCs/>
          <w:color w:val="000000"/>
          <w:vertAlign w:val="superscript"/>
        </w:rPr>
        <w:t>2</w:t>
      </w:r>
      <w:r>
        <w:rPr>
          <w:bCs/>
          <w:iCs/>
          <w:color w:val="000000"/>
        </w:rPr>
        <w:t xml:space="preserve"> для размещения объекта воздушной линии электропередач: «Строительство ответвления ВЛ 0,4 кВ «Быт-2» от ТП-7513 и установка ПКУ-0,4 кВ, входящих в ЭСК ПС 110/10 кВ «Верховино» (электроснабжение малоэтажной жилой застройки, находящейся по адресу: Тугулымский район, д. Гилева, ул. Скородумская, з.уч. 66б, Нигматуллина Елена Алексеевна) (0,11 км., 1 шт.) согласно схемы границ земельных участков (прилагается) сроком на 5 (пять) лет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bCs/>
          <w:iCs/>
          <w:color w:val="000000"/>
        </w:rPr>
        <w:t xml:space="preserve">2. В соответствии со статьей 39.34 Земельного кодекса Российской Федерации, действие настоящего разрешения на использование земель, </w:t>
      </w:r>
      <w:r>
        <w:rPr>
          <w:color w:val="000000"/>
          <w:shd w:fill="FFFFFF" w:val="clear"/>
        </w:rPr>
        <w:t xml:space="preserve">или земельного участка, находящихся в государственной или муниципальной собственности, прекращается со дня предоставления земельного участка гражданину или юридическому лицу, о чем администрация Тугулымского муниципального округа уведомляет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в течении 3-х рабочих дней, с момента предоставления земельного участка таким лицам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обязано выполнить требования, предусмотренные статьей 39.35 Земельного кодекса Российской Федерации,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Согласно п. 10 п.п. 3 Постановления Правительства Свердловской области от 18 мая 2023 года № 335-ПП, </w:t>
      </w:r>
      <w:r>
        <w:rPr>
          <w:bCs/>
          <w:iCs/>
          <w:color w:val="000000"/>
        </w:rPr>
        <w:t xml:space="preserve">ПАО «Россети Урал» </w:t>
      </w:r>
      <w:r>
        <w:rPr/>
        <w:t>обязано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Согласно п. 10 п.п. 9 </w:t>
      </w:r>
      <w:r>
        <w:rPr>
          <w:color w:val="000000"/>
          <w:shd w:fill="FFFFFF" w:val="clear"/>
        </w:rPr>
        <w:t>Постановления Правительства Свердловской области от 18 мая 2023 года № 335-ПП,</w:t>
      </w:r>
      <w:r>
        <w:rPr>
          <w:bCs/>
          <w:iCs/>
          <w:color w:val="000000"/>
        </w:rPr>
        <w:t xml:space="preserve"> 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Согласно п. 10 п.п. 10 </w:t>
      </w:r>
      <w:r>
        <w:rPr>
          <w:color w:val="000000"/>
          <w:shd w:fill="FFFFFF" w:val="clear"/>
        </w:rPr>
        <w:t xml:space="preserve">Постановления Правительства Свердловской области от 18 мая 2023 года № 335-ПП,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должно </w:t>
      </w:r>
      <w:r>
        <w:rPr/>
        <w:t>воспрепятствовать свободному доступу неограниченного круга лиц к территориям общего пользования, а также осуществлению работ по содержанию 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Согласно п. 10 п.п. 11 </w:t>
      </w:r>
      <w:r>
        <w:rPr>
          <w:color w:val="000000"/>
          <w:shd w:fill="FFFFFF" w:val="clear"/>
        </w:rPr>
        <w:t xml:space="preserve">Постановления Правительства Свердловской области от 18 мая 2023 года № 335-ПП, </w:t>
      </w:r>
      <w:r>
        <w:rPr>
          <w:bCs/>
          <w:iCs/>
          <w:color w:val="000000"/>
        </w:rPr>
        <w:t xml:space="preserve">ПАО «Россети Урал» </w:t>
      </w:r>
      <w:r>
        <w:rPr/>
        <w:t>обязано 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8. </w:t>
      </w:r>
      <w:r>
        <w:rPr/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spacing w:before="0" w:after="80"/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  <w:iCs/>
          <w:color w:val="000000"/>
        </w:rPr>
      </w:pPr>
      <w:r>
        <w:rPr>
          <w:bCs/>
        </w:rPr>
        <w:t>Глава</w:t>
      </w: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</w:rPr>
      </w:pPr>
      <w:r>
        <w:rPr>
          <w:bCs/>
        </w:rPr>
        <w:t xml:space="preserve">Тугулымского муниципального округа                             </w:t>
        <w:tab/>
        <w:t xml:space="preserve">    А.Н. Поздеев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4-12-25T14:56:00Z</cp:lastPrinted>
  <dcterms:modified xsi:type="dcterms:W3CDTF">2025-02-06T11:07:00Z</dcterms:modified>
  <cp:revision>23</cp:revision>
  <dc:subject/>
  <dc:title>Р А С П О Р Я Ж Е Н И Е</dc:title>
</cp:coreProperties>
</file>