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bookmarkStart w:id="0" w:name="_Hlk118810529"/>
      <w:bookmarkEnd w:id="0"/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ind w:left="-66" w:hanging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18.02.2025                                       п.г.т. Тугулым                                                            № 133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определении единых теплоснабжающих организаций с установл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он деятельности для централизованных систем теплоснабжения и горячего водоснабжения на территории Тугулымского </w:t>
      </w:r>
      <w:bookmarkStart w:id="1" w:name="_Hlk190352472"/>
      <w:r>
        <w:rPr>
          <w:b/>
        </w:rPr>
        <w:t>муниципального</w:t>
      </w:r>
      <w:bookmarkEnd w:id="1"/>
      <w:r>
        <w:rPr>
          <w:b/>
        </w:rPr>
        <w:t xml:space="preserve"> округа</w:t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_Hlk118810529"/>
      <w:bookmarkStart w:id="3" w:name="_Hlk118810529"/>
      <w:bookmarkEnd w:id="3"/>
    </w:p>
    <w:p>
      <w:pPr>
        <w:pStyle w:val="ConsPlusNormal"/>
        <w:ind w:firstLine="540"/>
        <w:jc w:val="both"/>
        <w:rPr/>
      </w:pPr>
      <w:r>
        <w:rPr/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Постановлением Правительства РФ от 08 августа 2012 года № 808 «Об организации теплоснабжения в Российской Федерации и о внесении изменений в некоторые акты Правительства Российской Федерации», статьей 31 Устава Тугулымского муниципального округа, постановлением администрации Тугулымского городского округа от 01.03.2023 № 73 «Об утверждении схемы теплоснабжения Тугулымского городского округа на период с 2023 по 2037 годы», администрация Тугулымского муниципального округа</w:t>
      </w:r>
    </w:p>
    <w:p>
      <w:pPr>
        <w:pStyle w:val="Tekstob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1. Наделить Акционерное общество «ОТСК» статусом единой теплоснабжающей организации для централизованных систем теплоснабжения и горячего водоснабжения на территории: п.г.т. Тугулым, п. Тугулым, п. Заводоуспенское, п. Луговской, с. Верховино, с. Ошкуково, с. Яр, с. Зубково, с.Трошково. Зона деятельности единой теплоснабжающей организации Акционерное общество «ОТСК» устанавливается в границах п.г.т. Тугулым, п. Тугулым, п. Заводоуспенское, п. Луговской, с. Верховино, с. Ошкуково, с. Яр, с. Зубково, с.Трошково.  </w:t>
      </w:r>
    </w:p>
    <w:p>
      <w:pPr>
        <w:pStyle w:val="Normal"/>
        <w:jc w:val="both"/>
        <w:rPr/>
      </w:pPr>
      <w:r>
        <w:rPr/>
        <w:tab/>
        <w:t>2. Наделить Общество с ограниченной ответственностью «Юшалинская теплоэнергетическая компания» статусом единой теплоснабжающей организации для централизованных систем теплоснабжения и горячего водоснабжения на территории п. Юшала. Зона деятельности единой теплоснабжающей организации Общество с ограниченной ответственностью «Юшалинская теплоэнергетическая компания» устанавливается в границах п. Юшала.</w:t>
      </w:r>
    </w:p>
    <w:p>
      <w:pPr>
        <w:pStyle w:val="Normal"/>
        <w:jc w:val="both"/>
        <w:rPr/>
      </w:pPr>
      <w:r>
        <w:rPr/>
        <w:tab/>
        <w:t>3.  Постановление администрации Тугулымского городского округа от 10.11.2022 № 434 «Об определении единых теплоснабжающих организаций с установлением зон деятельности для централизованных систем теплоснабжения и горячего водоснабжения на территории Тугулымского городского округа» признать утратившим силу.</w:t>
      </w:r>
    </w:p>
    <w:p>
      <w:pPr>
        <w:pStyle w:val="Normal"/>
        <w:jc w:val="both"/>
        <w:rPr/>
      </w:pPr>
      <w:r>
        <w:rPr/>
        <w:tab/>
        <w:t>4. 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ab/>
        <w:t>5. Настоящее постановление опубликовать в специальном выпуске муниципальной общественно-политической газеты «Знамя труда» - «Муниципальный вестник» и разместить на официальном сайте администрации Тугулымского муниципального округа.</w:t>
      </w:r>
    </w:p>
    <w:p>
      <w:pPr>
        <w:pStyle w:val="Normal"/>
        <w:jc w:val="both"/>
        <w:rPr/>
      </w:pPr>
      <w:r>
        <w:rPr/>
        <w:tab/>
        <w:t>6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Тугулымского муниципального округа                                                                     А.Н. Позд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06:00Z</dcterms:created>
  <dc:creator>.</dc:creator>
  <dc:description/>
  <cp:keywords/>
  <dc:language>en-US</dc:language>
  <cp:lastModifiedBy>Юрист</cp:lastModifiedBy>
  <cp:lastPrinted>2025-02-13T15:27:00Z</cp:lastPrinted>
  <dcterms:modified xsi:type="dcterms:W3CDTF">2025-02-21T08:07:00Z</dcterms:modified>
  <cp:revision>25</cp:revision>
  <dc:subject/>
  <dc:title>ПРОЕКТ</dc:title>
</cp:coreProperties>
</file>