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565" w:hRule="atLeast"/>
        </w:trPr>
        <w:tc>
          <w:tcPr>
            <w:tcW w:w="9502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2.02.2025                                       п.г.т. Тугулым                                                      № 119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присвоении адреса жилому дому с кадастровым номером 66:29:</w:t>
      </w:r>
      <w:r>
        <w:rPr>
          <w:b/>
        </w:rPr>
        <w:t>1601002:980</w:t>
      </w:r>
      <w:r>
        <w:rPr/>
        <w:t xml:space="preserve"> </w:t>
      </w:r>
      <w:r>
        <w:rPr>
          <w:b/>
          <w:bCs/>
          <w:iCs/>
          <w:color w:val="00000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обращения Межрайонной инспекции Федеральной налоговой службы № 29 по Свердловской области от 04.02.2025 № 11-03/02505@ (вх. № 801 от 05.02.2025)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>ПОСТАНОВЛЯЕТ:</w:t>
      </w:r>
      <w:r>
        <w:rPr>
          <w:color w:val="00000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Присвоить жилому дому с местоположением: Российская Федерация, Свердловская область, Тугулымский муниципальный округ, село Ошкуково, улица Новая, дом 26, с кадастровым номером 66:29:1601002:980 следующий адрес: Российская Федерация, Свердловская область, Тугулымский муниципальный округ, село Ошкуково, улица Новая, дом 26.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2.   Настоящее постановление вступает в силу после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>Тугулымского муниципального округа</w:t>
        <w:tab/>
        <w:t xml:space="preserve"> 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Заголово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4:24:00Z</dcterms:created>
  <dc:creator>.</dc:creator>
  <dc:description/>
  <cp:keywords/>
  <dc:language>en-US</dc:language>
  <cp:lastModifiedBy>Юрист</cp:lastModifiedBy>
  <cp:lastPrinted>2024-12-06T09:20:00Z</cp:lastPrinted>
  <dcterms:modified xsi:type="dcterms:W3CDTF">2025-02-13T11:14:00Z</dcterms:modified>
  <cp:revision>9</cp:revision>
  <dc:subject/>
  <dc:title>ПРОЕКТ</dc:title>
</cp:coreProperties>
</file>