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3.02.2025                                       п.г.т. Тугулым                                                      № 12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адреса жилому дому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10.02.2025 (вх. № 970 от 12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ОСТАНОВЛЯЕТ: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дому с местоположением: Российская Федерация, Свердловская область, Тугулымский муниципальный округ, поселок Луговской, улица Пролетарская, дом 12 следующий адрес: Российская Федерация, Свердловская область, Тугулымский муниципальный округ, поселок Луговской, улица Пролетарская, дом 12.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2.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24:00Z</dcterms:created>
  <dc:creator>.</dc:creator>
  <dc:description/>
  <cp:keywords/>
  <dc:language>en-US</dc:language>
  <cp:lastModifiedBy>Юрист</cp:lastModifiedBy>
  <cp:lastPrinted>2024-12-06T09:20:00Z</cp:lastPrinted>
  <dcterms:modified xsi:type="dcterms:W3CDTF">2025-02-14T09:15:00Z</dcterms:modified>
  <cp:revision>10</cp:revision>
  <dc:subject/>
  <dc:title>ПРОЕКТ</dc:title>
</cp:coreProperties>
</file>