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rPr/>
      </w:pPr>
      <w:r>
        <w:rPr/>
        <w:tab/>
      </w:r>
    </w:p>
    <w:tbl>
      <w:tblPr>
        <w:tblW w:w="98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565" w:hRule="atLeast"/>
        </w:trPr>
        <w:tc>
          <w:tcPr>
            <w:tcW w:w="9820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 06.02.2025                                                п.г.т. Тугулым                                                   № 98</w:t>
            </w:r>
          </w:p>
        </w:tc>
      </w:tr>
    </w:tbl>
    <w:p>
      <w:pPr>
        <w:pStyle w:val="Normal"/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41" w:hanging="0"/>
        <w:jc w:val="center"/>
        <w:rPr/>
      </w:pPr>
      <w:r>
        <w:rPr>
          <w:b/>
          <w:color w:val="000000"/>
        </w:rPr>
        <w:t>О предоставлении меры поддержки участникам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ециальной военной операции и членам их семей 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беспечение сохранности транспортных средств участников 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ециальной военной операции», об утверждении Порядка предоставления меры поддержки участникам специальной военной операции и членам их семей «Обеспечение сохранности транспортных средств участников специальной военной операции»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4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ab/>
        <w:t xml:space="preserve">На основании Указа Президента Российской Федерации от 21 сентября 2022 года № 647 «Об объявлении частичной мобилизации в Российской Федерации», руководствуясь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</w:t>
      </w:r>
      <w:r>
        <w:rPr>
          <w:color w:val="000000"/>
        </w:rPr>
        <w:t>от 06 октября 2003 года № 131-ФЗ «Об общих принципах организации местного самоуправления в Российской Федерации», Уставом Тугулымского муниципального округа, в целях реализации Единого стандарта региональных мер поддержки участников специальной военной операции и членов их семей, разработанного Рабочей группой по вопросам специальной военной операции, возглавляемой Первым заместителем Председателя Совета Федерации Федерального Собрания Российской Федерации А.А. Турчаком, администрация Тугулымского муниципального округа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-567" w:right="-141" w:hanging="0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ПОСТАНОВЛЯЕТ: </w:t>
      </w:r>
    </w:p>
    <w:p>
      <w:pPr>
        <w:pStyle w:val="Normal"/>
        <w:ind w:left="-567" w:right="-141" w:hanging="0"/>
        <w:jc w:val="cente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ab/>
        <w:t xml:space="preserve">1. Установить на территории Тугулымского муниципального округа </w:t>
      </w:r>
      <w:bookmarkStart w:id="0" w:name="_Hlk189486771"/>
      <w:r>
        <w:rPr>
          <w:color w:val="000000"/>
        </w:rPr>
        <w:t xml:space="preserve">меру поддержки участникам специальной военной операции и членам их семей «Обеспечение сохранности транспортных средств участников специальной военной операции» </w:t>
      </w:r>
      <w:bookmarkEnd w:id="0"/>
      <w:r>
        <w:rPr>
          <w:color w:val="000000"/>
        </w:rPr>
        <w:t xml:space="preserve">(далее – мера поддержки). 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2. Мера поддержки, предусмотренная в пункте 1. настоящего постановления, предоставляется участникам специальной военной операции и членам их семей бесплатно.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Утвердить Порядок предоставления меры поддержки участникам специальной военной операции и членам их семей «Обеспечение сохранности транспортных средств участников специальной военной операции» согласно Приложению к настоящему постановлению.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4.   Настоящее постановление вступает в силу после его подписания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5. Настоящее постановление о</w:t>
      </w:r>
      <w:r>
        <w:rPr>
          <w:lang w:eastAsia="ru-RU"/>
        </w:rPr>
        <w:t xml:space="preserve">публиковать в общественно-политической газете «Знамя Труда», </w:t>
      </w:r>
      <w:r>
        <w:rPr>
          <w:color w:val="000000"/>
        </w:rPr>
        <w:t>разместить на официальном сайте администрации Тугулымского муниципального округа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6.</w:t>
      </w:r>
      <w:r>
        <w:rPr>
          <w:lang w:eastAsia="ru-RU"/>
        </w:rPr>
        <w:t xml:space="preserve"> </w:t>
      </w:r>
      <w:r>
        <w:rPr>
          <w:color w:val="000000"/>
        </w:rPr>
        <w:t>Контроль исполнения настоящего постановления возложить на заместителя Тугулымского муниципального округа Калунину М.О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85" w:leader="none"/>
        </w:tabs>
        <w:ind w:right="-141" w:hanging="0"/>
        <w:jc w:val="both"/>
        <w:rPr>
          <w:color w:val="000000"/>
        </w:rPr>
      </w:pPr>
      <w:bookmarkStart w:id="1" w:name="_Hlk189476461"/>
      <w:bookmarkEnd w:id="1"/>
      <w:r>
        <w:rPr>
          <w:color w:val="000000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  <w:tab w:val="left" w:pos="7285" w:leader="none"/>
        </w:tabs>
        <w:ind w:right="-141" w:hanging="0"/>
        <w:jc w:val="both"/>
        <w:rPr/>
      </w:pPr>
      <w:r>
        <w:rPr>
          <w:color w:val="000000"/>
        </w:rPr>
        <w:t>Тугулымского муниципального округа</w:t>
        <w:tab/>
        <w:t xml:space="preserve">          А.Н. Поздеев</w:t>
      </w:r>
    </w:p>
    <w:p>
      <w:pPr>
        <w:pStyle w:val="Normal"/>
        <w:ind w:right="-141" w:hanging="0"/>
        <w:jc w:val="both"/>
        <w:rPr>
          <w:color w:val="000000"/>
        </w:rPr>
      </w:pPr>
      <w:bookmarkStart w:id="2" w:name="_Hlk189476461"/>
      <w:bookmarkEnd w:id="2"/>
      <w:r>
        <w:rPr>
          <w:color w:val="000000"/>
        </w:rPr>
        <w:t xml:space="preserve">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>Тугулымского муниципального округа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>от 06.02.2025 № 98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еры поддержки участникам </w:t>
      </w:r>
    </w:p>
    <w:p>
      <w:pPr>
        <w:pStyle w:val="Normal"/>
        <w:ind w:right="-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ециальной военной операции и членам их семей «Обеспечение сохранности транспортных средств участников специальной военной операции»</w:t>
      </w:r>
    </w:p>
    <w:p>
      <w:pPr>
        <w:pStyle w:val="Normal"/>
        <w:ind w:right="-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>1. Для реализации меры поддержки участников специальной военной операции и членов их семей «Обеспечение сохранности транспортных средств участников специальной военной операции» (далее - мера поддержки):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>- участник специальной военной операции направляет любым доступным способом в администрацию Тугулымского муниципального района округа следующие документы: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1) заявление об обеспечении сохранности транспортных средств;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2) документ, подтверждающий в соответствии с законодательством Российской Федерации его участие в специальной военной операции (далее-СВО);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3) документ о праве собственности на транспортные средства;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>4) документ, удостоверяющий личность;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>- член семьи участника специальной военной операции направляет любым доступным способом в администрацию Тугулымского муниципального округа следующие документы: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1) заявление об обеспечении сохранности транспортных средств участника СВО либо заявление об обеспечении сохранности транспортных средств члена семьи участника специальной военной операции;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2) документ, подтверждающий в соответствии с законодательством Российской Федерации участие в СВО члена семьи;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>3) документ о праве собственности на транспортные средства участника СВО либо члена семьи участника СВО;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4) документ, подтверждающий статус члена семьи участника СВО;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>5) документ, удостоверяющий личность.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>2.  Администрация Тугулымского муниципального округа вправе запросить подтверждение сведений о статусе участника СВО, а также сведений, подтверждающих право собственности участника СВО либо члена семьи участника СВО на транспортные средства в соответствующих организациях, в случаях, когда участник СВО либо член семьи участника СВО по независящим от них причинам не смог с заявлением об обеспечении сохранности транспортных средств направить документы, указанные в пункте 1.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3. Заявление участника СВО, члена семьи участника СВО с приложенными документами рассматривается рабочей группой по предоставлению меры поддержки участникам специальной операции и членам их семей «Обеспечение сохранности транспортных средств участников специальной военной операции» (далее – рабочая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уппа), утвержденной распоряжением администрации Тугулымского муниципального округа в течении трех рабочих дней со дня поступления.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Несоответствие предоставленных документов требованиям п.1 настоящего       Порядка является основанием для отказа в принятии заявления об обеспечении сохранности транспортных средств.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 Решение администрации Тугулымского муниципального округа оформляется в форме уведомления о предоставлении меры поддержки участнику СВО или члену его семьи (далее – уведомление), согласно приложению №1 к Порядку.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Подготовку уведомления осуществляет секретарь рабочей группы.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>Уведомление направляется заявителю в день его подписания.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4. Администрация Тугулымского муниципального округа за счет средств местного бюджета осуществляет транспортировку транспортных средств до места его хранения.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Хранение транспортных средств осуществляется на основании договора хранения транспортного средства с хранителем, сторонами которого является Администрация Тугулымского муниципального округа и хранитель, согласно приложения №2 к Порядку.</w:t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Транспортные средства передаются хранителю по акту осмотра и передачи транспортного средства, по которому передающая сторона - администрация Тугулымского муниципального округа (</w:t>
      </w:r>
      <w:r>
        <w:rPr>
          <w:color w:val="000000"/>
          <w:lang w:eastAsia="ru-RU"/>
        </w:rPr>
        <w:t>поклажедатель)</w:t>
      </w:r>
      <w:r>
        <w:rPr>
          <w:color w:val="000000"/>
        </w:rPr>
        <w:t>, принимающая - хранитель. Передача транспортного средства осуществляется в присутствии собственника транспортного средства - участника СВО или члена его семьи.</w:t>
      </w:r>
    </w:p>
    <w:p>
      <w:pPr>
        <w:pStyle w:val="Normal"/>
        <w:ind w:right="-141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5. Хранение транспортного средства осуществляется с момента подписания акта осмотра и передачи транспортного средства до момента обращения собственника транспортного средства – участника СВО либо члена семьи участника СВО в администрацию Тугулымского муниципального округа с заявлением о возврате транспортного средства.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Возврат транспортного средства оформляется актом осмотра и передачи транспортного средства, по которому передающая сторона - хранитель, принимающая – администрация Тугулымского муниципального округа. Администрация Тугулымского муниципального округа передает транспортное средство собственнику также по акту приема-передачи. </w:t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к Порядку предоставления меры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поддержки участникам специальной военной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операции и членам их семей «Обеспечение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сохранности транспортных средств участников                    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>специальной военной операции»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УВЕДОМЛЕНИЕ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lang w:eastAsia="ru-RU"/>
        </w:rPr>
        <w:t>№</w:t>
      </w:r>
      <w:r>
        <w:rPr>
          <w:color w:val="000000"/>
          <w:lang w:eastAsia="ru-RU"/>
        </w:rPr>
        <w:t>_______ от 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lang w:eastAsia="ru-RU"/>
        </w:rPr>
        <w:t xml:space="preserve">                           </w:t>
      </w:r>
      <w:r>
        <w:rPr>
          <w:color w:val="000000"/>
          <w:lang w:eastAsia="ru-RU"/>
        </w:rPr>
        <w:t>(число, месяц, год)</w:t>
      </w:r>
    </w:p>
    <w:p>
      <w:pPr>
        <w:pStyle w:val="Normal"/>
        <w:ind w:right="-141" w:hanging="0"/>
        <w:jc w:val="center"/>
        <w:rPr/>
      </w:pPr>
      <w:r>
        <w:rPr>
          <w:color w:val="000000"/>
          <w:lang w:eastAsia="ru-RU"/>
        </w:rPr>
        <w:t>о предоставлении меры поддержки</w:t>
      </w:r>
      <w:r>
        <w:rPr>
          <w:color w:val="000000"/>
        </w:rPr>
        <w:t xml:space="preserve"> участникам специальной военной операции и членам их семей «Обеспечение сохранности транспортных средств участников специальной военной операции» 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Администрация Тугулымского муниципального округа, по результатам рассмотрения заявления________________________________________,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    </w:t>
      </w:r>
      <w:r>
        <w:rPr>
          <w:color w:val="000000"/>
          <w:lang w:eastAsia="ru-RU"/>
        </w:rPr>
        <w:t>(фамилия, имя, отчество Заявителя)</w:t>
      </w:r>
    </w:p>
    <w:p>
      <w:pPr>
        <w:pStyle w:val="Normal"/>
        <w:ind w:right="-141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 документов, необходимых для предоставления меры поддержки </w:t>
      </w:r>
      <w:r>
        <w:rPr>
          <w:color w:val="000000"/>
        </w:rPr>
        <w:t>«Обеспечение сохранности транспортных средств участников специальной военной операции», руководствуясь Порядком предоставления меры поддержки участникам специальной военной операции и членам их семей «Обеспечение сохранности транспортных средств участников специальной военной операции»,</w:t>
      </w:r>
      <w:r>
        <w:rPr>
          <w:color w:val="000000"/>
          <w:lang w:eastAsia="ru-RU"/>
        </w:rPr>
        <w:t xml:space="preserve"> утвержденным Постановлением администрации Тугулымского муниципального округа  от ___________ №______ приняла решение о предоставлении заявителю указанной меры поддержки.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лава </w:t>
      </w:r>
    </w:p>
    <w:p>
      <w:pPr>
        <w:pStyle w:val="Normal"/>
        <w:autoSpaceDE w:val="false"/>
        <w:rPr/>
      </w:pPr>
      <w:r>
        <w:rPr>
          <w:color w:val="000000"/>
          <w:lang w:eastAsia="ru-RU"/>
        </w:rPr>
        <w:t>Тугулымского муниципального округа</w:t>
        <w:tab/>
        <w:t xml:space="preserve">                                                            А.Н. Поздее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к Порядку предоставления меры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поддержки участникам специальной военной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операции и членам их семей «Обеспечение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 xml:space="preserve">сохранности транспортных средств участников                     </w:t>
      </w:r>
    </w:p>
    <w:p>
      <w:pPr>
        <w:pStyle w:val="Normal"/>
        <w:ind w:right="-141" w:hanging="0"/>
        <w:jc w:val="right"/>
        <w:rPr>
          <w:color w:val="000000"/>
        </w:rPr>
      </w:pPr>
      <w:r>
        <w:rPr>
          <w:color w:val="000000"/>
        </w:rPr>
        <w:t>специальной военной операции»</w:t>
      </w:r>
    </w:p>
    <w:p>
      <w:pPr>
        <w:pStyle w:val="Normal"/>
        <w:suppressAutoHyphens w:val="false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Договор №______хранения транспортного средства 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 «______»_______________ 20_____ г.</w:t>
        <w:b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Администрация Тугулымского муниципального округа, именуемая в дальнейшем «Поклажедатель», в лице__________________________________, действующего на основании Устава Тугулымского муниципального округа, с одной стороны</w:t>
      </w:r>
      <w:r>
        <w:rPr>
          <w:color w:val="000000"/>
          <w:lang w:eastAsia="ru-RU"/>
        </w:rPr>
        <w:t xml:space="preserve"> и ____________________________________________________________________________________, именуемый в дальнейшем «Хранитель» в лице_____________________, действующего на основании____________, далее совместно именуемые «стороны», заключили настоящий договор о следующем.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. Предмет договора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 xml:space="preserve">1.1. Хранитель предоставляет поклажедателю место на автостоянке по адресу: _________________________, для хранения транспортного средства (далее – автомобиля) участника </w:t>
      </w:r>
      <w:r>
        <w:rPr>
          <w:color w:val="000000"/>
        </w:rPr>
        <w:t xml:space="preserve">специальной военной операции (члена семьи участника военной специальной операции) в рамках реализации Единого стандарта региональных мер поддержки участников СВО </w:t>
        <w:br/>
        <w:t xml:space="preserve">и членов их семей </w:t>
      </w:r>
      <w:r>
        <w:rPr>
          <w:color w:val="000000"/>
          <w:lang w:eastAsia="ru-RU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2. Хранитель охраняет автомобиль от утраты (хищения), повреждения или нарушения комплектности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3. Сведения об автомобиле: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69"/>
      </w:tblGrid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дентификационный номер (VIN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ка, модель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Т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 изготовле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двигателя, л. с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и N двигател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асси (рама) 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зов 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вет кузов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бег (км) на момент заключения договор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ый регистрационный знак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ий объем двигателя, куб. см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двигател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логический клас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ешенная максимальная масса,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 без нагрузки,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ндивидуализирующие признаки (голограммы, рисунки и т.д.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1.4. Автомобиль принадлежит _________________(Ф.И.О.) на праве собственности, что подтверждается паспортом транспортного средства серии ________№ ___________, выданным (дата)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1.5. Оценочная стоимость автомобиля на момент заключения договора - ____________ руб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1.6. Срок хранения: с ________20____ по __________20_______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2. Приемка автомобиля на хранение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1. При приемке автомобиля на хранение хранитель проводит его наружный осмотр. При этом он составляет акт осмотра и приемки-передачи автомобиля, который подписывает поклажедатель. В акте указываются сведения о товарном виде и комплектности автомобиля, фиксируются повреждения и иные дефекты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2. При постановке автомобиля на стоянку поклажедатель должен припарковать его на место, указанное представителем хранителя. При этом поклажедатель ставит автомобиль на стояночный тормоз, закрывает окна, убирает ключ зажигания и запирает двери машины и багажника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3. На территории автостоянки поклажедатель обязан соблюдать правила пожарной безопасности, дорожного движения и правила пользования автостоянкой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Действия хранителя при утрате (хищении),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вреждении или нарушении комплектности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3.1. В случае утраты (хищения), повреждения или нарушения комплектности автомобиля хранитель обязан незамедлительно: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звать сотрудников полиции, ГИБДД, пожарного надзора (в зависимости от того, что произошло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уведомить поклажедателя (позвонить его уполномоченному сотруднику по телефону ______________)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3.2. По требованию поклажедателя хранитель составляет акт об утрате (хищении), повреждении или нарушении комплектности автомобиля, произошедших в процессе его хранения на стоянке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4. Ответственность сторон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4.1. Хранитель несет ответственность в виде возмещения убытков: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 угон (хищение) с автостоянки;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вреждение автомобиля на автостоянке, в том числе другим автовладельцем;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ушение комплектности, то есть хищение с автомобиля предметов и оборудования (колес, стекол, аккумулятора, зеркал, запасного колеса, инструмента и другого штатного и дополнительного оборудования машины)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ранитель освобождается от ответственности, если утрата (хищение), повреждение или нарушение комплектности автомобиля произошли из-за его свойств, о которых хранитель не знал, непреодолимой силы либо умысла или грубой неосторожности поклажедателя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4.2. Хранитель не несет ответственности: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 вещи и документы, оставленные в салоне автомобиля;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вреждение лакокрасочного покрытия, коррозийный износ вследствие атмосферных воздействий;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рчу автомобиля из-за несвоевременно слитой воды или неотключенной клеммы аккумулятора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4.3. За утрату (хищение), повреждение или нарушение комплектности автомобиля по окончании срока хранения хранитель отвечает лишь при наличии с его стороны умысла или грубой неосторожности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4.4. За несвоевременную уплату вознаграждения хранитель вправе взыскать с поклажедателя неустойку в размере 0,1% от суммы задолженности за каждый день просрочки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5. Разрешение споров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5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5.2. Сторона вправе передать спор на рассмотрение арбитражного суда через 15 календарных дней после получения претензии другой стороной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6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6.1. Договор вступает в силу с момента его подписания сторонами и действует до полного исполнения и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6.2. В случае утраты (хищения) автомобиля договор прекращает действовать с даты утраты (хищения)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6.3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6.4. Заявления, уведомления, извещения, требования и иные юридически значимые сообщения, которые связаны с возникновением, изменением или прекращением обязательств по договору, должны направляться по адресу, указанному в договоре в разд. 8 «Адреса и реквизиты сторон», только одним из следующих способов: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урьером. Факт получения документа должен подтверждаться распиской стороны. Она должна содержать наименование документа, дату его получения, Ф.И.О. и подпись лица, получившего документ;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казным письмом с уведомлением о вручении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6.5. Если иное не предусмотрено законом, все юридически значимые сообщения по договору влекут для получающей их стороны гражданско-правовые последствия с момента доставки сообщения ей или ее представителю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6.6. Сообщение считается доставленным и в случае, если оно поступило лицу, которому направлено, но по обстоятельствам, зависящим от него, не было ему вручено или адресат не ознакомился с ним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7. Адреса и реквизиты сторон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ранитель:</w:t>
            </w:r>
          </w:p>
          <w:p>
            <w:pPr>
              <w:pStyle w:val="Normal"/>
              <w:keepNext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__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_____________ (_______________)</w:t>
              <w:br/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лажедатель: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угулымского муниципального округа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(____________)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Договору хранения транспортного средств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от «__»_________ ____ г. № _____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Акт № 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смотра и передачи транспортного средств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г. __________ «__»________ ____ г.</w:t>
        <w:br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______________________ </w:t>
      </w:r>
      <w:r>
        <w:rPr>
          <w:i/>
          <w:iCs/>
          <w:color w:val="000000"/>
        </w:rPr>
        <w:t>(наименование или Ф.И.О.)</w:t>
      </w:r>
      <w:r>
        <w:rPr>
          <w:color w:val="000000"/>
        </w:rPr>
        <w:t xml:space="preserve">, именуем__ в дальнейшем «Хранитель», в лице _________________ </w:t>
      </w:r>
      <w:r>
        <w:rPr>
          <w:i/>
          <w:iCs/>
          <w:color w:val="000000"/>
        </w:rPr>
        <w:t>(должность, Ф.И.О.)</w:t>
      </w:r>
      <w:r>
        <w:rPr>
          <w:color w:val="000000"/>
        </w:rPr>
        <w:t xml:space="preserve">, действующ__ на основании __________________ </w:t>
      </w:r>
      <w:r>
        <w:rPr>
          <w:i/>
          <w:iCs/>
          <w:color w:val="000000"/>
        </w:rPr>
        <w:t>(документ, подтверждающий полномочия)</w:t>
      </w:r>
      <w:r>
        <w:rPr>
          <w:color w:val="000000"/>
        </w:rPr>
        <w:t xml:space="preserve">, с одной стороны и Администрация Касимовского муниципального района Рязанской области, именуемая в дальнейшем «Поклажедатель», в лице ____________________ </w:t>
      </w:r>
      <w:r>
        <w:rPr>
          <w:i/>
          <w:iCs/>
          <w:color w:val="000000"/>
        </w:rPr>
        <w:t>(должность, Ф.И.О.)</w:t>
      </w:r>
      <w:r>
        <w:rPr>
          <w:color w:val="000000"/>
        </w:rPr>
        <w:t>, действующего на основании Устава Касимовского муниципального района Рязанской области, с другой стороны, при совместном упоминании именуемые «Стороны», составили настоящий Акт о нижеследующе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В соответствии с условиями Договора хранения транспортного средства от «__»________ ____ г. № ___ (далее - Договор) Поклажедатель передает Хранителю для хранения на _______________________, расположенн___ по адресу: _____________________, транспортное средство: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69"/>
      </w:tblGrid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дентификационный номер (VIN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рка, модель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Т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 изготовле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 двигателя, л. с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дель и N двигател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асси (рама) 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зов 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вет кузов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бег (км) на момент заключения договор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ый регистрационный знак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бочий объем двигателя, куб. см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двигател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кологический клас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ешенная максимальная масса,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а без нагрузки,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ндивидуализирующие признаки (голограммы, рисунки и т.д.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Иные индивидуализирующие признаки: ___________________ </w:t>
      </w:r>
      <w:r>
        <w:rPr>
          <w:i/>
          <w:iCs/>
          <w:color w:val="000000"/>
        </w:rPr>
        <w:t>(голограммы, рисунки и т.д.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Транспортное средство передается в комплектации _________________ со следующими принадлежностям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сигнализация: _______________ </w:t>
      </w:r>
      <w:r>
        <w:rPr>
          <w:i/>
          <w:iCs/>
          <w:color w:val="000000"/>
        </w:rPr>
        <w:t>(наименование, производитель, модель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автомагнитола: ______________ </w:t>
      </w:r>
      <w:r>
        <w:rPr>
          <w:i/>
          <w:iCs/>
          <w:color w:val="000000"/>
        </w:rPr>
        <w:t>(наименование, производитель, модель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GPS-навигатор: ______________ </w:t>
      </w:r>
      <w:r>
        <w:rPr>
          <w:i/>
          <w:iCs/>
          <w:color w:val="000000"/>
        </w:rPr>
        <w:t>(наименование, производитель, модель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_______________________________ </w:t>
      </w:r>
      <w:r>
        <w:rPr>
          <w:i/>
          <w:iCs/>
          <w:color w:val="000000"/>
        </w:rPr>
        <w:t>(иное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Транспортное средство и принадлежности Хранителем осмотрены и проверены, находятся в технически исправном состоянии, без видимых повреждений, недостатк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Вариант.</w:t>
      </w:r>
      <w:r>
        <w:rPr>
          <w:color w:val="000000"/>
        </w:rPr>
        <w:t xml:space="preserve"> 3. При осмотре транспортного средства Хранителем обнаружены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внешние дефекты: ____________________________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некомплектность - ____________________________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Настоящий Акт составлен в двух экземплярах, имеющих равную юридическую силу, по одному для каждой Стороны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дписи Сторон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340"/>
        <w:gridCol w:w="4365"/>
      </w:tblGrid>
      <w:tr>
        <w:trPr/>
        <w:tc>
          <w:tcPr>
            <w:tcW w:w="43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лажедатель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итель: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/_________ </w:t>
            </w:r>
            <w:r>
              <w:rPr>
                <w:i/>
                <w:iCs/>
                <w:color w:val="000000"/>
              </w:rPr>
              <w:t>(подпись/Ф.И.О.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/_________ </w:t>
            </w:r>
            <w:r>
              <w:rPr>
                <w:i/>
                <w:iCs/>
                <w:color w:val="000000"/>
              </w:rPr>
              <w:t>(подпись/Ф.И.О.)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32"/>
      <w:szCs w:val="24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1FC31D0E40354B8502797A3C4FF365A48983A7974BC442FD890DBACCB21F6C3FB87C15FA8D680C07A4F0A488C21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45:00Z</dcterms:created>
  <dc:creator>Пользователь</dc:creator>
  <dc:description/>
  <cp:keywords/>
  <dc:language>en-US</dc:language>
  <cp:lastModifiedBy>Юрист</cp:lastModifiedBy>
  <cp:lastPrinted>2025-02-03T15:06:00Z</cp:lastPrinted>
  <dcterms:modified xsi:type="dcterms:W3CDTF">2025-02-07T05:22:00Z</dcterms:modified>
  <cp:revision>18</cp:revision>
  <dc:subject/>
  <dc:title>О внесении изменений в постановление  главы</dc:title>
</cp:coreProperties>
</file>