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8.02.2025                                       п.г.т. Тугулым                                                         № 16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 аннулировании адреса жилого дома с кадастровым номером 66:29:2501001:757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501001:757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 от 18.02.2025 (вх. № 1178 от 18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жилого дома с кадастровым номером </w:t>
      </w:r>
      <w:r>
        <w:rPr>
          <w:bCs/>
          <w:iCs/>
          <w:color w:val="000000"/>
        </w:rPr>
        <w:t xml:space="preserve">66:29:2501001:757: </w:t>
      </w:r>
      <w:r>
        <w:rPr/>
        <w:t>Российская Федерация, Свердловская область, Тугулымский городской округ, с. Яр, ул. Пролетарская, д. 47 аннулировать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жилому дому с местоположением: Российская Федерация, Свердловская область, Тугулымский муниципальный округ, с. Яр, улица Пролетарская, дом 47/2 с   кадастровым номером </w:t>
      </w:r>
      <w:r>
        <w:rPr>
          <w:bCs/>
          <w:iCs/>
          <w:color w:val="000000"/>
        </w:rPr>
        <w:t xml:space="preserve">66:29:2501001:757 </w:t>
      </w:r>
      <w:r>
        <w:rPr/>
        <w:t>следующий адрес: Российская Федерация, Свердловская область, Тугулымский муниципальный округ, село Яр, улица Пролетарская, дом 47/2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3-04T03:18:00Z</dcterms:modified>
  <cp:revision>25</cp:revision>
  <dc:subject/>
  <dc:title>ПРОЕКТ</dc:title>
</cp:coreProperties>
</file>