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3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565" w:hRule="atLeast"/>
        </w:trPr>
        <w:tc>
          <w:tcPr>
            <w:tcW w:w="953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2.2025                                       п.г.т. Тугулым                                                         № 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 xml:space="preserve">Об определении </w:t>
      </w:r>
      <w:bookmarkStart w:id="0" w:name="_Hlk85026023"/>
      <w:r>
        <w:rPr>
          <w:szCs w:val="24"/>
        </w:rPr>
        <w:t xml:space="preserve">гарантирующих организаций и установлении зон их деятельности для централизованных систем водоснабжения и водоотведения </w:t>
      </w:r>
    </w:p>
    <w:p>
      <w:pPr>
        <w:pStyle w:val="Heading"/>
        <w:rPr/>
      </w:pPr>
      <w:r>
        <w:rPr>
          <w:szCs w:val="24"/>
        </w:rPr>
        <w:t>на территории Тугулымского муниципального округа</w:t>
      </w:r>
      <w:bookmarkEnd w:id="0"/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руководствуясь статьями 6, 28, 31 Устава Тугулымского муниципального округа,</w:t>
      </w:r>
      <w:r>
        <w:rPr>
          <w:szCs w:val="24"/>
        </w:rPr>
        <w:t xml:space="preserve"> </w:t>
      </w:r>
      <w:r>
        <w:rPr>
          <w:b w:val="false"/>
          <w:szCs w:val="24"/>
        </w:rPr>
        <w:t>администрация Тугулымского муниципального округа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1. Наделить муниципальное унитарное предприятие «Управление жилищно-коммунального хозяйства и автомобильного транспорта Тугулымского муниципального округа» статусом гарантирующей организации для централизованной системы холодного водоснабжения и водоотведения на территории п.г.т. Тугулым, п. Тугулым, п. Заводоуспенское, п. Луговской, с. Яр, д. Гилева, д. Ядрышникова</w:t>
      </w:r>
      <w:bookmarkStart w:id="1" w:name="_Hlk84928095"/>
      <w:r>
        <w:rPr>
          <w:b w:val="false"/>
          <w:szCs w:val="24"/>
        </w:rPr>
        <w:t>,</w:t>
      </w:r>
      <w:r>
        <w:rPr/>
        <w:t xml:space="preserve"> </w:t>
      </w:r>
      <w:r>
        <w:rPr>
          <w:b w:val="false"/>
          <w:szCs w:val="24"/>
        </w:rPr>
        <w:t>п. Юшала, с. Верховино, с. Ошкуково, с. Трошково, п. Кармак</w:t>
      </w:r>
      <w:bookmarkEnd w:id="1"/>
      <w:r>
        <w:rPr>
          <w:b w:val="false"/>
          <w:szCs w:val="24"/>
        </w:rPr>
        <w:t>. Зона деятельности гарантирующей организации муниципального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унитарного предприятия жилищно-коммунального хозяйства «Управление жилищно-коммунального хозяйства и автомобильного транспорта Тугулымского муниципального округа» по холодному водоснабжению устанавливается в границах п.г.т. Тугулым, п. Тугулым, п. Заводоуспенское, п. Луговской, с. Яр, д. Гилева, д. Ядрышникова, п. Юшала, с. Верховино, с. Ошкуково, с. Трошково, п. Кармак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Наделить жилищно-коммунальную службу № 8 филиала Федерального Государственного бюджетного учреждения «Центральное жилищно-коммунальное управление» Министерства обороны Российской Федерации статусом гарантирующей организации для централизованной системы холодного водоснабжения на территории п. Ертарский. Зона деятельности гарантирующей организации жилищно-коммунальной службы № 8 филиала Федерального Государственного бюджетного учреждения «Центральное жилищно-коммунальное управление» Министерства обороны Российской Федерации устанавливается в границах п. Ертарский.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 Руководителям организаций, наделенных статусом гарантирующей организации, в своей деятельности руководствоваться Федеральным законом от 07 декабря 2011 года № 416-ФЗ «О водоснабжении и водоотведении».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 Постановление администрации Тугулымского городского округа от 07.10.2022 № 377 «Об определении гарантирующих организаций и установлении зон их деятельности для централизованных систем водоснабжения и водоотведения на территории Тугулымского городского округа».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Настоящее постановление вступает в силу после его официального опубликования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6.    Настоящее постановление опубликовать в специальном выпуске муниципальной общественно-политической газеты «Знамя труда» − «Муниципальный вестник» и разместить на официальном сайте администрации Тугулымского муниципального округа.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7. 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лав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Тугулымского муниципального округа                                                                  А.Н. Поздеев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05:00Z</dcterms:created>
  <dc:creator>User</dc:creator>
  <dc:description/>
  <cp:keywords/>
  <dc:language>en-US</dc:language>
  <cp:lastModifiedBy>Юрист</cp:lastModifiedBy>
  <cp:lastPrinted>2025-02-17T10:51:00Z</cp:lastPrinted>
  <dcterms:modified xsi:type="dcterms:W3CDTF">2025-02-18T09:58:00Z</dcterms:modified>
  <cp:revision>17</cp:revision>
  <dc:subject/>
  <dc:title>П О С Т А Н О В Л Е Н И Е</dc:title>
</cp:coreProperties>
</file>