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8.02.2025                                       п.г.т. Тугулым                                                     № 14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присвоении наименования элементу улично-дорожной сети, 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 xml:space="preserve">расположенному в Российской Федерации, Свердловской обла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 260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 «Присвоение адреса объекту адресации, изменен6ие и аннулирование такого адреса», 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Присвоить вновь сформированному элементу улично-дорожной сети - улице, расположенной в Российской Федерации, Свердловской области, Тугулымском муниципальном округе, село Мальцево, следующее наименование: Новая, согласно ситуационного плана (прилагается).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Контроль исполнения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31:00Z</dcterms:created>
  <dc:creator>.</dc:creator>
  <dc:description/>
  <cp:keywords/>
  <dc:language>en-US</dc:language>
  <cp:lastModifiedBy>Юрист</cp:lastModifiedBy>
  <cp:lastPrinted>2025-02-19T10:09:00Z</cp:lastPrinted>
  <dcterms:modified xsi:type="dcterms:W3CDTF">2025-02-19T05:43:00Z</dcterms:modified>
  <cp:revision>8</cp:revision>
  <dc:subject/>
  <dc:title>ПРОЕКТ</dc:title>
</cp:coreProperties>
</file>