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0.02.2025                                       п.г.т. Тугулым                                                     № 144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остава рабоче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формированию Плана (реестра) ремонта муниципальных дорог </w:t>
      </w:r>
    </w:p>
    <w:p>
      <w:pPr>
        <w:pStyle w:val="Normal"/>
        <w:jc w:val="center"/>
        <w:rPr/>
      </w:pPr>
      <w:r>
        <w:rPr>
          <w:b/>
        </w:rPr>
        <w:t>на территории Тугулымского муниципального округа на 2025 – 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ab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 в целях обеспечения сбалансированного, перспективного развития транспортной инфраструктуры Тугулымского муниципального округа в соответствии с потребностями в строительстве, реконструкции объектов транспортной инфраструктуры в администрации Тугулымского муниципального округа, администрация Тугулымского муниципального округ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widowControl w:val="false"/>
        <w:suppressAutoHyphens w:val="false"/>
        <w:autoSpaceDE w:val="false"/>
        <w:ind w:left="66" w:hanging="0"/>
        <w:jc w:val="both"/>
        <w:rPr>
          <w:lang w:eastAsia="ru-RU"/>
        </w:rPr>
      </w:pPr>
      <w:r>
        <w:rPr>
          <w:lang w:eastAsia="ru-RU"/>
        </w:rPr>
        <w:tab/>
        <w:t xml:space="preserve">1. Утвердить состав рабочей группы по формированию Плана (реестра) ремонта муниципальных дорог </w:t>
      </w:r>
      <w:r>
        <w:rPr/>
        <w:t>на территории Тугулымского муниципального округа</w:t>
      </w:r>
      <w:r>
        <w:rPr>
          <w:b/>
        </w:rPr>
        <w:t xml:space="preserve"> </w:t>
      </w:r>
      <w:r>
        <w:rPr>
          <w:lang w:eastAsia="ru-RU"/>
        </w:rPr>
        <w:t xml:space="preserve">на 2025 – 2027 годы для </w:t>
      </w:r>
      <w:r>
        <w:rPr/>
        <w:t>включения в муниципальную программу Тугулымского городского округа «Развитие дорожной сети Тугулымского городского округа» на 2021-2027 годы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после его подпис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3. Контроль 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uppressAutoHyphens w:val="false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Тугулымского муниципального округа                 </w:t>
        <w:tab/>
        <w:t xml:space="preserve">                                    А.Н. Поздеев</w:t>
      </w:r>
    </w:p>
    <w:p>
      <w:pPr>
        <w:pStyle w:val="Normal"/>
        <w:widowControl w:val="false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56"/>
        <w:ind w:left="5103" w:hanging="0"/>
        <w:jc w:val="right"/>
        <w:rPr>
          <w:bCs/>
          <w:lang w:eastAsia="ru-RU"/>
        </w:rPr>
      </w:pPr>
      <w:r>
        <w:rPr>
          <w:bCs/>
          <w:lang w:eastAsia="ru-RU"/>
        </w:rPr>
        <w:t>Утвержден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right"/>
        <w:rPr/>
      </w:pPr>
      <w:r>
        <w:rPr>
          <w:lang w:eastAsia="ru-RU"/>
        </w:rPr>
        <w:t>постановлением администрации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right"/>
        <w:rPr>
          <w:bCs/>
          <w:lang w:eastAsia="ru-RU"/>
        </w:rPr>
      </w:pPr>
      <w:r>
        <w:rPr>
          <w:lang w:eastAsia="ru-RU"/>
        </w:rPr>
        <w:t>Тугулымского муниципального округа</w:t>
      </w:r>
      <w:r>
        <w:rPr>
          <w:bCs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left="5103" w:hanging="0"/>
        <w:jc w:val="right"/>
        <w:rPr>
          <w:bCs/>
          <w:lang w:eastAsia="ru-RU"/>
        </w:rPr>
      </w:pPr>
      <w:r>
        <w:rPr>
          <w:bCs/>
          <w:lang w:eastAsia="ru-RU"/>
        </w:rPr>
        <w:t>от 20.02.2025 № 144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став рабоче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формированию Плана (реестра) ремонта муниципальных доро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Тугулымского муниципального округа на 2025 – 2027 годы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ru-RU"/>
        </w:rPr>
        <w:tab/>
        <w:t>Калунина М.О. – заместитель главы Тугулымского муниципального округа, председатель рабочей группы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ru-RU"/>
        </w:rPr>
        <w:tab/>
        <w:t>Южакова Е.А. – исполняющий обязанности начальника отдела жилищно – коммунального хозяйства и транспорта администрации Тугулымского муниципального округа, заместитель председателя рабочей группы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Брусницына В.В. - старший инспектор отдела жилищно – коммунального хозяйства и транспорта администрации Тугулымского муниципального округа, секретарь рабочей группы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Члены рабочей группы: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ru-RU"/>
        </w:rPr>
        <w:tab/>
        <w:t>Искендеров Р.М.-о - депутат Думы Тугулымского муниципального округа Свердловской области (по согласованию)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ru-RU"/>
        </w:rPr>
        <w:tab/>
        <w:t>Кондратьев Н.Ю. - главный государственный инспектор БДД ОМВД России «Тугулымский» (по согласованию)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ru-RU"/>
        </w:rPr>
        <w:tab/>
        <w:t>Низов Д.И. - депутат Думы Тугулымского муниципального округа Свердловской области (по согласованию)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нищенко О.Н. – председатель Думы Тугулымского муниципального округа Свердловской области (по согласова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05:00Z</dcterms:created>
  <dc:creator>UserName</dc:creator>
  <dc:description/>
  <cp:keywords/>
  <dc:language>en-US</dc:language>
  <cp:lastModifiedBy>Юрист</cp:lastModifiedBy>
  <cp:lastPrinted>2023-09-28T16:51:00Z</cp:lastPrinted>
  <dcterms:modified xsi:type="dcterms:W3CDTF">2025-02-21T06:52:00Z</dcterms:modified>
  <cp:revision>45</cp:revision>
  <dc:subject/>
  <dc:title>ПРОЕКТ</dc:title>
</cp:coreProperties>
</file>