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2.2025                                       п.г.т. Тугулым                                                         № 128</w:t>
            </w:r>
          </w:p>
        </w:tc>
      </w:tr>
    </w:tbl>
    <w:p>
      <w:pPr>
        <w:pStyle w:val="Heading2"/>
        <w:rPr/>
      </w:pPr>
      <w:r>
        <w:rPr/>
        <w:t xml:space="preserve">Об утверждении Положения о рабочей группе для выполнения мероприятий </w:t>
      </w:r>
    </w:p>
    <w:p>
      <w:pPr>
        <w:pStyle w:val="Heading2"/>
        <w:rPr/>
      </w:pPr>
      <w:r>
        <w:rPr/>
        <w:t xml:space="preserve">по доукомплектованию Вооруженных Сил Российской Федерации </w:t>
      </w:r>
    </w:p>
    <w:p>
      <w:pPr>
        <w:pStyle w:val="Heading2"/>
        <w:rPr/>
      </w:pPr>
      <w:r>
        <w:rPr/>
        <w:t xml:space="preserve">за счет оперативного поступления граждан на военную службу по контракту   </w:t>
      </w:r>
    </w:p>
    <w:p>
      <w:pPr>
        <w:pStyle w:val="Heading2"/>
        <w:rPr/>
      </w:pPr>
      <w:r>
        <w:rPr/>
        <w:t xml:space="preserve">в Тугулымском муниципальном округе и создании рабочей группы </w:t>
      </w:r>
    </w:p>
    <w:p>
      <w:pPr>
        <w:pStyle w:val="Heading2"/>
        <w:rPr/>
      </w:pPr>
      <w:r>
        <w:rPr/>
        <w:t xml:space="preserve">для выполнения мероприятий по </w:t>
      </w:r>
      <w:bookmarkStart w:id="0" w:name="_Hlk190414042"/>
      <w:r>
        <w:rPr/>
        <w:t xml:space="preserve">доукомплектованию </w:t>
      </w:r>
    </w:p>
    <w:p>
      <w:pPr>
        <w:pStyle w:val="Heading2"/>
        <w:rPr/>
      </w:pPr>
      <w:r>
        <w:rPr/>
        <w:t xml:space="preserve">Вооруженных Сил Российской Федерации за счет оперативного поступления граждан на военную службу по контракту в Тугулымском муниципальном округе </w:t>
      </w:r>
      <w:bookmarkEnd w:id="0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 xml:space="preserve">В целях оказания содействия  выполнению мероприятий  направленных на  доукомплектование Вооруженных Сил Российской Федерации за счет оперативного поступления граждан на военную службу по контракту в Тугулымском муниципальном округе, руководствуясь Указом Президента Российской Федерации от 21 сентября 2022 года № 315/1/3308 «Об объявлении частичной мобилизации», Поручением Президента Российской Федерации от 14 февраля 2023 года № Пр-309 по доукомплектованию Вооруженных Сил Российской Федерации, руководствуясь статьями 6, 28, 31 Устава Тугулымского муниципального округа, администрация Тугулымского муниципального округа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1.  Создать рабочую группу для выполнения мероприятий по доукомплектованию Вооруженных Сил Российской Федерации за счет оперативного поступления граждан на военную службу по контракту в Тугулымском муниципальном округе. </w:t>
      </w:r>
    </w:p>
    <w:p>
      <w:pPr>
        <w:pStyle w:val="Normal"/>
        <w:autoSpaceDE w:val="false"/>
        <w:jc w:val="both"/>
        <w:rPr/>
      </w:pPr>
      <w:r>
        <w:rPr/>
        <w:tab/>
        <w:t>2. Утвердить Положение о рабочей группе для выполнения мероприятий по доукомплектованию Вооруженных Сил Российской Федерации за счет оперативного поступления граждан на военную службу по контракту в Тугулымском муниципальном округе (прилагается).</w:t>
      </w:r>
    </w:p>
    <w:p>
      <w:pPr>
        <w:pStyle w:val="Normal"/>
        <w:jc w:val="both"/>
        <w:rPr/>
      </w:pPr>
      <w:r>
        <w:rPr/>
        <w:tab/>
        <w:t>3. Утвердить состав рабочей группы для выполнения мероприятий по доукомплектованию Вооруженных Сил Российской Федерации за счет оперативного поступления граждан на военную службу по контракту в Тугулымском муниципальном округе (прилагается).</w:t>
      </w:r>
    </w:p>
    <w:p>
      <w:pPr>
        <w:pStyle w:val="Normal"/>
        <w:autoSpaceDE w:val="false"/>
        <w:jc w:val="both"/>
        <w:rPr/>
      </w:pPr>
      <w:r>
        <w:rPr/>
        <w:tab/>
        <w:t>4. Постановление администрации Тугулымского муниципального округа от 31.01.2025 № 79 «О создании рабочей группы для выполнения мероприятий по доукомплектованию Вооруженных Сил Российской Федерации за счет оперативного поступления граждан на военную службу по контракту в Тугулымском муниципальном округе» признать утратившим силу.</w:t>
      </w:r>
    </w:p>
    <w:p>
      <w:pPr>
        <w:pStyle w:val="Normal"/>
        <w:autoSpaceDE w:val="false"/>
        <w:jc w:val="both"/>
        <w:rPr/>
      </w:pPr>
      <w:r>
        <w:rPr/>
        <w:tab/>
        <w:t>5.   Настоящее постановление вступает в силу после его подписания.</w:t>
      </w:r>
    </w:p>
    <w:p>
      <w:pPr>
        <w:pStyle w:val="Normal"/>
        <w:autoSpaceDE w:val="false"/>
        <w:jc w:val="both"/>
        <w:rPr/>
      </w:pPr>
      <w:r>
        <w:rPr/>
        <w:tab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autoSpaceDE w:val="false"/>
        <w:jc w:val="both"/>
        <w:rPr/>
      </w:pPr>
      <w:r>
        <w:rPr/>
        <w:tab/>
        <w:t>7.  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 xml:space="preserve">Тугулымского муниципального округа                                                                    А.Н. Поздеев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Тугулымского муниципального округа 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от 18.02.2025 № 128                           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рабочей группе для выполнения мероприятий</w:t>
      </w:r>
    </w:p>
    <w:p>
      <w:pPr>
        <w:pStyle w:val="Normal"/>
        <w:jc w:val="center"/>
        <w:rPr/>
      </w:pPr>
      <w:r>
        <w:rPr/>
        <w:t>по доукомплектованию Вооруженных Сил Российской Федерации</w:t>
      </w:r>
    </w:p>
    <w:p>
      <w:pPr>
        <w:pStyle w:val="Normal"/>
        <w:jc w:val="center"/>
        <w:rPr/>
      </w:pPr>
      <w:r>
        <w:rPr/>
        <w:t>за счет оперативного поступления граждан на военную службу по контракту</w:t>
      </w:r>
    </w:p>
    <w:p>
      <w:pPr>
        <w:pStyle w:val="Normal"/>
        <w:jc w:val="center"/>
        <w:rPr/>
      </w:pPr>
      <w:r>
        <w:rPr/>
        <w:t>в Тугулымском муниципальном округ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Общие положения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1. Рабочая группа  для выполнения мероприятий по доукомплектованию Вооруженных Сил Российской Федерации за счет оперативного поступления граждан на военную службу по контракту в Тугулымском муниципальном округе является постоянно действующим межведомственным координационным органом, образованным для обеспечения согласованного и эффективного взаимодействия администрации Тугулымского муниципального округа с территориальными органами, службами, ведомствами, расположенными на территории Тугулымского муниципального округ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иными нормативными правовыми актами Российской Федерации, законами и нормативными правовыми актами Свердловской области, а также настоящим Положением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3. Председателем рабочей группы является глава Тугулымского муниципального округа.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II. Основные задачи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1. Обеспечение взаимодействия территориальных органов федеральных органов исполнительной власти, органов исполнительной власти и местного самоуправления, организаций, общественных и религиозных объединений при решении вопросов, связанных с реализацией мероприятий по агитации граждан для поступления на военную службу по контракту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2. Участие в разработке и реализации мероприятий по агитации граждан для поступления на военную службу по контракту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3. Анализ эффективности принимаемых мер в отношении повышения престижа военной службы и участия граждан Российской Федерации, проживающих на территории Тугулымского муниципального округа, в мероприятиях по отбору и заключению контрактов о прохождении военной службы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4. Подготовка предложений по совершенствованию работы по вопросам, относящимся к компетенции рабочей группы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5. Подготовка материалов для заседаний рабочей группы по вопросам, относящимся к её компетенции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  <w:t xml:space="preserve">                                                                     </w:t>
      </w:r>
      <w:r>
        <w:rPr>
          <w:lang w:val="en-US"/>
        </w:rPr>
        <w:t>III</w:t>
      </w:r>
      <w:r>
        <w:rPr/>
        <w:t>. Функции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1. Проведение бесед с жителями, проживающими на территории Тугулымского муниципального округа, по разъяснению престижа военной службы в Вооружённых Силах Российской Федерации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2. Формирование согласованного комплекса профилактических мероприятий, связанных с реализацией мероприятий по агитации граждан для поступления на военную службу по контракту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3. Осуществление других функций, вытекающих из задач рабочей группы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>IV. Полномоч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1. Для осуществления своих задач рабочая группа имеет право: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1) взаимодействовать в установленном порядке с территориальными органами федеральных органов исполнительной власти, иными организациями всех форм собственности по вопросам агитации граждан для поступления на военную службу по контракту;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2) приглашать на заседания рабочей группы представителей территориальных органов федеральных органов исполнительной власти, служб и ведомств Тугулымского муниципального округа Свердловской области, являющихся специалистами по рассматриваемым вопросам, представителей общественных объединений, религиозных организаций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center"/>
        <w:rPr/>
      </w:pPr>
      <w:r>
        <w:rPr/>
        <w:t>V. Порядок формир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1. Рабочая группа формируется в составе руководителя, его заместителя и членов группы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2. В состав рабочей группы включаются представители администрации Тугулымского муниципального округа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3. Персональный состав рабочей группы утверждается настоящим постановлением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center"/>
        <w:rPr/>
      </w:pPr>
      <w:r>
        <w:rPr/>
        <w:t>VI. Регламент деятельности рабочей группы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1. Руководитель рабочей группы: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1) организует деятельность рабочей группы, распределяет и согласовывает обязанности между ее членами;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2) организует планирование деятельности рабочей группы;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3) председательствует на заседаниях рабочей группы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4) информирует членов рабочей группы о решениях, принятых на заседаниях группы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5) решает иные вопросы, связанные с деятельностью рабочей группы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2. Члены группы: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1) лично участвуют в деятельности рабочей группы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2) докладывают на заседаниях группы материалы о ходе и результатах реализации мероприятий по агитации граждан для поступления на военную службу по контракту с населением Тугулымского муниципального округа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3) вносят руководителю группы мотивированные предложения о рассмотрении вопросов по совершенствованию профилактической работы с населением Тугулымского муниципального округа;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4) исполняют обязанности, возложенные на них руководителем группы.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3. Секретарь рабочей группы: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1) обеспечивает подготовку материалов к заседаниям рабочей группы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2) осуществляет ведение протоколов заседаний рабочей группы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3) обеспечивает контроль за исполнением принятых рабочей группы решений; 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 xml:space="preserve">4) осуществляет иные функции по обеспечению деятельности рабочей группы. </w:t>
      </w:r>
    </w:p>
    <w:p>
      <w:pPr>
        <w:pStyle w:val="Normal"/>
        <w:jc w:val="both"/>
        <w:rPr/>
      </w:pPr>
      <w:r>
        <w:rPr/>
        <w:tab/>
        <w:t>4. Заседания рабочей группы проводятся по мере необходимости, но не реже одного раза в месяц.</w:t>
      </w:r>
    </w:p>
    <w:p>
      <w:pPr>
        <w:pStyle w:val="Normal"/>
        <w:jc w:val="both"/>
        <w:rPr/>
      </w:pPr>
      <w:r>
        <w:rPr/>
        <w:tab/>
        <w:t>5. Решение о проведении заседания, его повестке и дате проведения принимаются руководителем группы. Члены группы извещаются секре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6. Присутствие на заседаниях группы ее членов обязательно. В случае невозможности присутствия членов межведомственной рабочей группы на заседании они обязаны заблаговременно известить об этом руководителя группы. </w:t>
      </w:r>
    </w:p>
    <w:p>
      <w:pPr>
        <w:pStyle w:val="Normal"/>
        <w:jc w:val="both"/>
        <w:rPr/>
      </w:pPr>
      <w:r>
        <w:rPr/>
        <w:tab/>
        <w:t xml:space="preserve">7. Члены рабочей группы обладают равными правами при подготовке и обсуждении рассматриваемых на заседании вопросов, решения по которым принимаются открытым голосованием простым большинством голосов присутствующих. 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 xml:space="preserve">8. Заседание группы считается правомочным, если на нем присутствует более половины от общего числа ее членов. 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 xml:space="preserve">9. Решения группы оформляются протоколом. Протоколы заседаний подписываются руководителем данной группы. 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 xml:space="preserve">10. Решения группы носят рекомендательный характер. 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 xml:space="preserve">11. Ведение делопроизводства комиссии осуществляет ответственный секретарь комиссии. 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>12. Обязательными документами по ведению делопроизводства комиссии являются: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>1) положение о комиссии с утвержденным составом;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 xml:space="preserve"> </w:t>
      </w:r>
      <w:r>
        <w:rPr/>
        <w:tab/>
        <w:t>2) протоколы комиссии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376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Тугулымского муниципального округа </w:t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  <w:t xml:space="preserve">от 18.02.2025 № 128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Состав</w:t>
      </w:r>
    </w:p>
    <w:p>
      <w:pPr>
        <w:pStyle w:val="Normal"/>
        <w:jc w:val="center"/>
        <w:rPr/>
      </w:pPr>
      <w:r>
        <w:rPr/>
        <w:t xml:space="preserve">рабочей группы для выполнения мероприятий </w:t>
      </w:r>
    </w:p>
    <w:p>
      <w:pPr>
        <w:pStyle w:val="Normal"/>
        <w:jc w:val="center"/>
        <w:rPr/>
      </w:pPr>
      <w:r>
        <w:rPr/>
        <w:t xml:space="preserve">по доукомплектованию Вооруженных Сил Российской Федерации </w:t>
      </w:r>
    </w:p>
    <w:p>
      <w:pPr>
        <w:pStyle w:val="Normal"/>
        <w:jc w:val="center"/>
        <w:rPr/>
      </w:pPr>
      <w:r>
        <w:rPr/>
        <w:t xml:space="preserve">за счет оперативного поступления граждан на военную службу по контракту </w:t>
      </w:r>
    </w:p>
    <w:p>
      <w:pPr>
        <w:pStyle w:val="Normal"/>
        <w:jc w:val="center"/>
        <w:rPr/>
      </w:pPr>
      <w:r>
        <w:rPr/>
        <w:t xml:space="preserve">в Тугулымском муниципальном округ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оздеев А.Н. – глава Тугулымского муниципального округа, председатель рабочей групп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Шилкова О.В. – заместитель главы Тугулымского муниципального округа, заместитель председателя рабочей группы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ихонова Е.И. – ведущий специалист по мобилизационной работе, профилактике терроризма и экстремизма администрации Тугулымского муниципального округ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ены рабочей групп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вдеенко Л.В.– старший инспектор военно-учетного подразделения администрации Тугулымского муниципального округа (по согласованию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Гультяев С.А. – главный врач Государственного автономного учреждения здравоохранения Свердловской области «Тугулымская центральная больница» (по согласованию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ькова Т.В.– начальник Тугулымского филиала федерального казенного учреждения «Уголовно-исполнительная инспекция Главного управления федеральной службы исполнения наказаний по Свердловской области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Михальянц Е.В. - начальник Отдела Государственного бюджетного учреждения Свердловской области «Многофункциональный центр» в Тугулымском муниципальном округе (по согласованию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льшанченко В.Г. – начальник отдела, старший судебный пристав Тугулымского районного отдела судебных приставов Управления Федеральной службы судебных приставов по Свердловской области (по согласованию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ломирская Н.Б. -  директор государственного казенного учреждения службы занятости населения Свердловской области «Тугулымский Центр занятости»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аритонов С.В. – военный комиссар Талицкого и Тугулымского районов Свердловской области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кушев А. С. –  и.о. начальника ОМВД России «Тугулымский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ailmessagesenderemail">
    <w:name w:val="mail-message-sender-email"/>
    <w:basedOn w:val="Style11"/>
    <w:qFormat/>
    <w:rPr/>
  </w:style>
  <w:style w:type="character" w:styleId="Style12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05:00Z</dcterms:created>
  <dc:creator>1</dc:creator>
  <dc:description/>
  <cp:keywords/>
  <dc:language>en-US</dc:language>
  <cp:lastModifiedBy>Юрист</cp:lastModifiedBy>
  <cp:lastPrinted>2025-02-19T15:14:00Z</cp:lastPrinted>
  <dcterms:modified xsi:type="dcterms:W3CDTF">2025-02-19T10:14:00Z</dcterms:modified>
  <cp:revision>23</cp:revision>
  <dc:subject/>
  <dc:title>проект</dc:title>
</cp:coreProperties>
</file>