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п.г.т. Тугулым                                                    № 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9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9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служебной записки старшего инспектора отдела имущественных и земельных отношений администрации Тугулымского муниципального округа от 09.01.2025 вх. № 2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земельного участка с кадастровым номером </w:t>
      </w:r>
      <w:r>
        <w:rPr>
          <w:bCs/>
          <w:iCs/>
          <w:color w:val="000000"/>
        </w:rPr>
        <w:t>66:29:2201006:1399</w:t>
      </w:r>
      <w:r>
        <w:rPr/>
        <w:t>: Свердловская область, Тугулымский г.о., пгт Тугулым, земельный участок 35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Сосновая, земельный участок 33, с кадастровым номером </w:t>
      </w:r>
      <w:r>
        <w:rPr>
          <w:bCs/>
          <w:iCs/>
          <w:color w:val="000000"/>
        </w:rPr>
        <w:t xml:space="preserve">66:29:2201006:1399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Сосновая, земельный участок 33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2-06T10:05:00Z</dcterms:modified>
  <cp:revision>19</cp:revision>
  <dc:subject/>
  <dc:title>ПРОЕКТ</dc:title>
</cp:coreProperties>
</file>