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3.02.2025                                       п.г.т. Тугулым                                                      № 12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ООО «ЕКАТЕРИНБУРГ-2000» использования земел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ли земельных участков из состава земель, государственная собственност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которые не разграничена, и земель, находящихся в муниципальной собственности, 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05.02.2025 № 08.01-01/12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Распоряжение администрации Тугулымского городского округа от 14.12.2023    № 934-р «О разрешении ООО «ЕКАТЕРИНБУРГ-2000» использования земель или земельных участков из состава земель, государственная собственность на которые не разграничена, и земель, находящихся в муниципальной собственности, без предоставления земельных участков и установления сервитута на территории Тугулымского городского округа» признать утратившим силу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 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ООО «ЕКАТЕРИНБУРГ-2000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емельного участка в кадастровом квартале 66:29:1601002 площадью 225 м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 xml:space="preserve"> с местоположением: Свердловская область, Тугулымский муниципальный округ, с. Ошкуково, ул. Молодежная, для размещения объекта связи сроком на 15 лет, согласно прилагаемой схемы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3. 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</w:t>
      </w:r>
      <w:r>
        <w:rPr>
          <w:bCs/>
          <w:iCs/>
          <w:color w:val="000000"/>
        </w:rPr>
        <w:t>ООО «ЕКАТЕРИНБУРГ-2000</w:t>
      </w:r>
      <w:r>
        <w:rPr>
          <w:color w:val="000000"/>
          <w:shd w:fill="FFFFFF" w:val="clear"/>
        </w:rPr>
        <w:t xml:space="preserve">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4.  ООО «ЕКАТЕРИНБУРГ-2000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5. </w:t>
      </w:r>
      <w:r>
        <w:rPr>
          <w:bCs/>
          <w:iCs/>
          <w:color w:val="000000"/>
        </w:rPr>
        <w:t>ООО «ЕКАТЕРИНБУРГ-2000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 xml:space="preserve">ООО «ЕКАТЕРИНБУРГ-2000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>ООО «ЕКАТЕРИНБУРГ-2000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</w:t>
      </w:r>
      <w:r>
        <w:rPr>
          <w:bCs/>
          <w:iCs/>
          <w:color w:val="000000"/>
        </w:rPr>
        <w:t xml:space="preserve">ООО «ЕКАТЕРИНБУРГ-2000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9.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10. </w:t>
      </w: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Глава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А.Н. Поздеев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06T09:16:00Z</cp:lastPrinted>
  <dcterms:modified xsi:type="dcterms:W3CDTF">2025-02-14T06:45:00Z</dcterms:modified>
  <cp:revision>32</cp:revision>
  <dc:subject/>
  <dc:title>Р А С П О Р Я Ж Е Н И Е</dc:title>
</cp:coreProperties>
</file>