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 12.02.2025                                       п.г.т. Тугулым                                                      № 111</w:t>
            </w:r>
          </w:p>
        </w:tc>
      </w:tr>
    </w:tbl>
    <w:p>
      <w:pPr>
        <w:pStyle w:val="Style19"/>
        <w:jc w:val="center"/>
        <w:rPr>
          <w:b/>
          <w:b/>
          <w:sz w:val="24"/>
          <w:szCs w:val="24"/>
        </w:rPr>
      </w:pPr>
      <w:bookmarkStart w:id="0" w:name="_Hlk188620891"/>
      <w:bookmarkEnd w:id="0"/>
      <w:r>
        <w:rPr>
          <w:b/>
          <w:sz w:val="24"/>
          <w:szCs w:val="24"/>
        </w:rPr>
        <w:t xml:space="preserve">О создании комиссии по повышению устойчивости 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ирования организаций, осуществляющих свою деятельность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Тугулымского муниципального округа в мирное и военное время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88620891"/>
      <w:bookmarkStart w:id="2" w:name="_Hlk188620891"/>
      <w:bookmarkEnd w:id="2"/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>федеральными</w:t>
      </w:r>
      <w:r>
        <w:rPr>
          <w:sz w:val="24"/>
          <w:szCs w:val="24"/>
        </w:rPr>
        <w:t xml:space="preserve"> законами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т 12 февраля 1998 года № 28-ФЗ «О гражданской обороне», Постановление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Правительства Свердловской области от 05 декабря 2019</w:t>
      </w:r>
      <w:r>
        <w:rPr>
          <w:sz w:val="24"/>
          <w:szCs w:val="24"/>
          <w:lang w:val="ru-RU"/>
        </w:rPr>
        <w:t xml:space="preserve"> года </w:t>
      </w:r>
      <w:r>
        <w:rPr>
          <w:sz w:val="24"/>
          <w:szCs w:val="24"/>
        </w:rPr>
        <w:t>№ 885-ПП «О создании комиссии по повышению устойчивости функционирования организаций, осуществляющих свою деятельность на территории Свердловской области, в мирное и военное время»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 целях повышения устойчивости функционирования организаций, осуществляющих свою деятельность на территории  Тугулым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округа в мирное и военное врем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 администрация Тугулым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округа</w:t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rStyle w:val="14pt"/>
        </w:rPr>
        <w:t>ПОСТАНОВЛЯЕТ: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оздать комиссию по повышению устойчивости функционирования организаций, осуществляющих свою деятельность на территории Тугулым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округа в мирное и военное время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твердить Положение о комиссии по повышению устойчивости функционирования организаций, осуществляющих свою деятельность на территории Тугулым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округа в мирное и военное время (</w:t>
      </w:r>
      <w:r>
        <w:rPr>
          <w:sz w:val="24"/>
          <w:szCs w:val="24"/>
          <w:lang w:val="ru-RU"/>
        </w:rPr>
        <w:t>Приложение № 1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 xml:space="preserve"> Утвердить</w:t>
      </w:r>
      <w:r>
        <w:rPr>
          <w:sz w:val="24"/>
          <w:szCs w:val="24"/>
        </w:rPr>
        <w:t xml:space="preserve"> состав комиссии по повышению устойчивости функционирования организаций, осуществляющих свою деятельность на территории Тугулым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округа в мирное и военное время (</w:t>
      </w:r>
      <w:r>
        <w:rPr>
          <w:sz w:val="24"/>
          <w:szCs w:val="24"/>
          <w:lang w:val="ru-RU"/>
        </w:rPr>
        <w:t>Приложение № 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Постановление администрации Тугулымского городского округа от 16.05.2022 № 176 «О создании комиссии по повышению устойчивости функционирования организаций, осуществляющих свою деятельность на территории Тугулымского городского округа, в мирное и военное время» признать утратившим силу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 Настоящее постановление вступает в силу после его подписания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Настоящее постановление разместить на официальном сайте администрации Тугулымского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округ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угулымского муниципального округа</w:t>
        <w:tab/>
        <w:t xml:space="preserve">          А.Н. Поздеев</w:t>
      </w:r>
      <w:bookmarkStart w:id="3" w:name="bookmark17"/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9"/>
        <w:spacing w:lineRule="atLeast" w:line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Style19"/>
        <w:spacing w:lineRule="atLeast" w:line="0"/>
        <w:jc w:val="right"/>
        <w:rPr/>
      </w:pPr>
      <w:r>
        <w:rPr>
          <w:sz w:val="24"/>
          <w:szCs w:val="24"/>
        </w:rPr>
        <w:t>Тугулымского муниципального округа</w:t>
      </w:r>
    </w:p>
    <w:p>
      <w:pPr>
        <w:pStyle w:val="Style19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от 12.02.2025 № 111</w:t>
      </w:r>
    </w:p>
    <w:p>
      <w:pPr>
        <w:pStyle w:val="Style19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Style19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комиссии по повышению устойчивости функционирования организаций, осуществляющих свою деятельность </w:t>
      </w:r>
    </w:p>
    <w:p>
      <w:pPr>
        <w:pStyle w:val="Style19"/>
        <w:spacing w:lineRule="atLeast" w:line="0"/>
        <w:jc w:val="center"/>
        <w:rPr/>
      </w:pPr>
      <w:r>
        <w:rPr>
          <w:b/>
          <w:sz w:val="24"/>
          <w:szCs w:val="24"/>
        </w:rPr>
        <w:t>на территории Тугулымского муниципального округа в мирное и военное время</w:t>
      </w:r>
    </w:p>
    <w:p>
      <w:pPr>
        <w:pStyle w:val="Style19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. Общие положения </w:t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1. Настоящее Положение определяет статус и порядок деятельности комиссии по повышению устойчивости функционирования организаций, осуществляющих свою деятельность на территории Тугулымского муниципального округа, в мирное и военное время (далее - комиссия)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2. Комиссия создается при администрации Тугулымского муниципального округа (далее - администрация) в целях организации планирования, координации и контроля выполнения мероприятий по повышению устойчивости функционирования организаций, осуществляющих свою деятельность на территории района, в мирное и военное время (далее - устойчивость функционирования), в том числе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и является постоянно действующим организующим, консультативным и исследовательским органом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3. Комиссия формируется из представителей администрации и организаций, независимо от их организационно-правовых форм и форм собственности, осуществляющих свою деятельность на территории района (далее - организации) (по согласованию)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4. Комиссия руководствуется в своей деятельности законодательством Российской Федерации, Свердловской области, муниципальными нормативными актами Тугулымского муниципального округа, а также настоящим Положением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5. Комиссия осуществляет свою деятельность во взаимодействии с комиссией по предупреждению и ликвидации чрезвычайных ситуаций и обеспечению пожарной безопасности Тугулымского муниципального округа (далее - КЧС и ОПБ), эвакуационной комиссией Тугулымского муниципального округа, органами местного самоуправления, а также организациями, осуществляющими свою деятельность на территории Тугулымского муниципального округа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/>
      </w:pPr>
      <w:r>
        <w:rPr>
          <w:sz w:val="24"/>
          <w:szCs w:val="24"/>
        </w:rPr>
        <w:t>Раздел II. Основные задачи комиссии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сновными задачами комиссии являются: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1) организация и осуществление мероприятий, обеспечивающих устойчивое функционирование объектов экономики, осуществляющими свою деятельность на территории Тугулымского муниципального округа, в условиях военного времени, а также при чрезвычайных ситуациях природного и техногенного характер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казание методической помощи организациям Тугулымского муниципального округ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разработка и реализация в мирное и военное время инженерно-технических мероприятий гражданской обороны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ланирование, подготовка и организация проведения аварийно-спасательных и других неотложных работ в организациях, продолжающих работу в военное врем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контроль за заблаговременным созданием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II. Основные функции комиссии 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Комиссия с целью выполнения возложенных на нее задач осуществляет следующие функции: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1) готовит предложения по разработке и внесению изменений в муниципальные нормативные правовые акты администрации по вопросам повышения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казывает методическую помощь организациям в разработке и уточнению приказов и планирующих документов по вопросам повышения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участвует в проверочных мероприятиях состояния гражданской обороны по вопросам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участвует в командно-штабных учениях и тренировках с руководителями организаций по вопросам повышения устойчивости функционирования и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координацию деятельности при разработке, планировании и своевременном осуществлении организационных, инженерно-технических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6) организует работу по комплексной оценке, состояния возможностей и потребностей организаций в мирное и военное время для обеспечения выпуска заданных объемов и номенклатуры военной и гражданской продукции в условиях возможных потерь и разрушений, а также по обеспечению жизнедеятельности населения муниципального района в данных условиях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рганизует и осуществляет координацию проведения исследований, разработки и уточнения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участвует в обобщении результатов исследований устойчивости функционирования и осуществляет подготовку предложений о целесообразности практического осуществления выработанных мероприятий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готовит донесения по вопросам повышения устойчивости функционирования в соответствии с Табелем срочных донесений Свердловской областной подсистемы Единой государственной системы предупреждения и ликвидации чрезвычайных ситуаций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аздел IV. Права комиссии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Комиссия в пределах своей компетенции имеет право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запрашивать от организаций материалы и сведения, необходимые для анализа и принятия решений по вопросам, относящимся к компетенции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заслушивать должностных лиц организаций по вопросам повышения устойчивости функционирования и проводить совещания с представителями этих организаций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участвовать в мероприятиях, имеющих отношение к решению вопросов повышения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ривлекать к работе по рассмотрению отдельных вопросов повышения устойчивости функционирования необходимых специалистов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V. Состав комиссии 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9. Состав комиссии утверждается постановлением администрации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10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Председателем комиссии является заместитель главы Тугулымского муниципального округа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Секретарем комиссии является ведущий специалист по мобилизационной работе, профилактике терроризма и экстремизма администрации Тугулымского муниципального округа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аздел VI. Функциональные обязанности председателя комиссии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В режиме повседневной деятельности председатель комиссии: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1) утверждает функциональные обязанности заместителя председателя комиссии, секретаря комиссии и членов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руководит разработкой годового плана работы комиссии, плана проведения исследований устойчивости функционирования, перспективного плана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организует работу комиссии в соответствии с годовым планом работы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роводит заседания комиссии и другие мероприятия, направленные на повышение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руководство деятельностью комиссии, контролирует и направляет работу комиссий по повышению устойчивости функционирования в организациях Тугулымского городского округ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рганизует сбор и обобщение данных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7) организует работу по комплексной оценке, состояния, возможностей и потребностей организаций для обеспечения жизнедеятельности населения Тугулымского муниципального округа, а также выпуска заданных объемов и номенклатуры продукции с учетом возможных потерь и разрушений в чрезвычайных ситуациях мирного и военного времен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участвует в проведении проверочных мероприятий состояния гражданской обороны по вопросам устойчивости функционирования, командно-штабных учениях и других мероприятиях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организует подготовку предложений по разработке проектов постановлений и распоряжений администрации, направленных на обеспечение защиты населения Тугулымского муниципального округа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При переводе организаций на работу по планам военного времени председатель комиссии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рганизует сбор и обобщение данных по вопросам устойчивости функционирования, в том числе необходимых для принятия решения по переводу организаций на работу по планам военного времени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2) организует проведение проверок качества выполнения организациями мероприятий по повышению устойчивости функционирования с введением в действие плана гражданской обороны и защиты населения муниципального района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3) отвечает за принятие своевременных и эффективных мер по защите населения муниципального района, обеспечению его жизнедеятельности, исключению или снижению возможных потерь персонала организаций, внедрению первоочередных мероприятий по повышению устойчивости функционирования согласно плану-графику наращивания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уточняет задачи по выполнению мероприятий, предусмотренных планами военного времени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5) участвует в определении масштабов разрушений в производственной и социально-бытовой сферах, размеров ущерба, в осуществлении прогнозирования затрат на восстановление разрушенного производства, социально-бытовой сферы, защиту населения муниципального района, возобновление выпуска продукции в установленных объемах и номенклатуре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6) организует обобщение данных по обстановке с целью подготовки предложений главе Тугулымского городского округа по вопросам организации производственной деятельности на сохранившихся мощностях, восстановления нарушенного управления с организациями, обеспечения жизнедеятельности населения муниципального района, а также проведения аварийно-восстановительных работ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7) доводит полученные сведения до членов комиссии, заслушивает предложения специалистов, членов комиссии и принимает решения по защите населения муниципального района, определяет задачи членам комиссии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8) докладывает главе Тугулымского муниципального округа об обстановке, принимаемых мерах и выполнении работ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осуществляет контроль за привлечением необходимых сил и средств к мероприятиям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координирует работу комиссии по повышению устойчивости функционирования при восстановлении разрушенного производства и возобновлении выпуска продукции в установленных объемах и номенклатуре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VII. Основные обязанности заместителя председателя комиссии, </w:t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кретаря комиссии, членов комиссии 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15. Заместитель председателя комиссии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ыполняют обязанности председателя комиссии в отсутствие председателя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рганизуют деятельность рабочих групп по планированию и осуществлению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ыполняют иные поручения председателя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Секретарь комиссии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формирует повестку заседания комиссии и материалы по вопросам, включенным в повестку заседания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яет повестку заседания комиссии на утверждение председателю комиссии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3) направляет повестку заседания комиссии заместителем председателя комиссии и членам комиссии для ознакомле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ведет протоколы заседаний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ыполняет иные поручения председателя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рганизует контроль за исполнением решений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Члены комиссии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частвуют в разработке годового и перспективного планов повышения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участвуют в разработке и осуществлении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готовят предложения по принятию мер по повышению устойчивости функционирования в установленном порядке в пределах своих полномочий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яют секретарю комиссии материалы по вопросам, включенным в повестку заседания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принимают участие в проведении исследовательских работ (учений) по оценке уязвимости организаций от возможных чрезвычайных ситуаций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разрабатывают предложения и рекомендации по ликвидации последствий чрезвычайных ситуаций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18. Функциональные обязанности заместителя председателя комиссии, секретаря комиссии и членов комиссии утверждаются председателем комиссии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аздел VIII. Регламент работы комиссии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. Комиссия осуществляет свою деятельность в соответствии с годовым планом работы, принимаемым на заседании комиссии и утверждаемым председателем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заседания комиссии проводятся не реже двух раз в год, при чрезвычайных ситуациях или в иных случаях - по решению председателя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проводит председатель комиссии или заместитель председателя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считается правомочным, если на нем присутствует не менее двух третей от установленного количества членов комиссии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В случае отсутствия на заседании комиссии член комиссии имеет право представить свое мнение по рассматриваемым вопросам в письменной форме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20. Подготовку материалов к заседанию комиссии осуществляет секретарь комиссии на основании информации (докладов) руководителей органов и структурных подразделений администрации, руководителей организаций, и специалистов (или уполномоченных) к сфере ведения которых относятся вопросы, включенные в повестку дня заседания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к заседанию комиссии должны быть представлены секретарю комиссии не позднее чем за пять рабочих дней до даты проведения заседания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Решения комиссии принимаются простым большинством голосов присутствующих на заседании членов комиссии, включая председателя комиссии, заместителей председателя комиссии и секретаря комиссии. В случае равенства голосов решающим является голос председательствующего на заседании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Решения комиссии оформляются протоколом заседания комиссии, который подписывается председательствующим на заседании комиссии и секретарем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. Решения комиссии доводятся до руководителей организаций и обязательны для исполнения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В соответствии с решением комиссии при необходимости подготавливаются предложения о разработке проектов постановлений и распоряжений администрац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. Работа комиссии организуется и проводится в соответствии с требованиями по обеспечению сохранности государственной тайны, а также режима секретности проводимых работ в организациях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25. Организационно-техническое обеспечение деятельности комиссии осуществляется отделом по гражданской обороне и чрезвычайным ситуациям администрации Тугулымского муниципального округа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/>
      </w:pPr>
      <w:r>
        <w:rPr>
          <w:sz w:val="24"/>
          <w:szCs w:val="24"/>
        </w:rPr>
        <w:t>Раздел IX. Организация деятельности рабочих групп комиссии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6. Из состава комиссии создаются рабочие группы по направлениям деятельности, состоящие из руководителей рабочих групп и членов рабочих групп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Руководителями рабочих групп являются руководители органов и структурных подразделений администрации.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Членами рабочих групп назначаются руководители и (или) специалисты органов и структурных подразделений администрации и (или) организаций, расположенных на территории (по согласованию)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обязанности руководителей и членов рабочих групп, утверждаются председателем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. Комиссия состоит из следующих рабочих групп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бочая группа руководств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рабочая группа планирования и учет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рабочая группа по обеспечению устойчивости функционирования систем управления, связи и оповеще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рабочая группа по обеспечению устойчивости функционирования систем здравоохранения и социальной сферы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рабочая группа по обеспечению устойчивости функционирования топливно-энергетического комплекса и жилищно-коммунального хозяйств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рабочая группа по обеспечению устойчивости функционирования агропромышленного комплекса и потребительского рынка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рабочая группа по обеспечению устойчивости функционирования транспортной системы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8. Основные функции рабочих групп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бочая группа руководства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руководство деятельностью комиссии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б) координация работы руководителей организаций и органов управления муниципального района по вопросам устойчивости функционирования объектов экономик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ассмотрение предложений рабочих групп по повышению устойчивости функционирования по своим направлениям деятельности, обобщение и представление их на заседания комиссии;</w:t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г) обобщение результатов учений, исследований и выработка предложений по повышению устойчивости функционирования для последующего включения их в проекты планов экономического и социального развития Тугулымского муниципального округа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выполнение других поручений по указанию председателя комиссии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рабочая группа планирования и учета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ланирование и координация разработки и проведения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пределение возможных потерь среди гражданского персонала, возможных разрушений объектов защиты гражданского персонала и обеспечения его жизнедеятельности, основных производственных фондов организаций, путей восстановления (поддержания) объемов производства при возникновении чрезвычайных ситуаций в мирное и военное врем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рассмотрение исследовательских работ по вопросам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ценка реализации организациями мероприятий по повышению устойчивости функционирования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выполнение других поручений по указанию председателя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рабочая группа по обеспечению устойчивости функционирования систем управления, связи и оповещения: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разработка, планирование и осуществление мероприятий по поддержанию устойчивости функционирования систем управления, связи и оповещения в повседневных условиях, а также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пределение возможных разрушений систем управления, связи и оповещения и отдельных их элементов при возникновении чрезвычайных ситуаций в мирное и военное время, а также способности дублирующих систем обеспечить управление экономикой при выходе из строя основных систем управления, связи и оповещения на территории муниципального района;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анализ эффективности выполнения мероприятий по повышению устойчивости функционирования систем управления, связи и оповещения, в том числе способности дублирующих органов управления обеспечить непрерывное управление организациями при нарушении связи с основными органами управления;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r>
        <w:rPr>
          <w:sz w:val="24"/>
          <w:szCs w:val="24"/>
        </w:rPr>
        <w:t>г) анализ готовности системы оповещения Тугулымского муниципального округа;</w:t>
      </w:r>
    </w:p>
    <w:p>
      <w:pPr>
        <w:pStyle w:val="Normal"/>
        <w:autoSpaceDE w:val="false"/>
        <w:spacing w:lineRule="atLeast" w:line="0"/>
        <w:ind w:firstLine="720"/>
        <w:jc w:val="both"/>
        <w:rPr/>
      </w:pPr>
      <w:r>
        <w:rPr>
          <w:sz w:val="24"/>
          <w:szCs w:val="24"/>
        </w:rPr>
        <w:t>д) подготовка предложений по повышению устойчивости функционирования систем управления, связи и оповещения Тугулымского муниципального округа;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выполнение других поручений по указанию председателя комиссии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рабочая группа по обеспечению устойчивости функционирования систем здравоохранения и социальной сферы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а) разработка, планирование и осуществление мероприятий по поддержанию устойчивости функционирования систем здравоохранения и социальной сферы Тугулымского муниципального округа в повседневных условиях,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анализ эффективности выполнения мероприятий по повышению устойчивости функционирования систем здравоохранения и социальной сферы Тугулымского муниципального округ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в) подготовка предложений по повышению устойчивости функционирования систем здравоохранения и социальной сферы Тугулымского муниципального округ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г) выполнение других поручений по указанию председателя комисси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5) рабочая группа по обеспечению устойчивости функционирования топливно-энергетического комплекса и жилищно-коммунального хозяйства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а) разработка, планирование и осуществление мероприятий по поддержанию устойчивости функционирования топливно-энергетического комплекса и жилищно-коммунального хозяйства муниципального района в повседневных условиях,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б) определение степени устойчивости функционирования элементов и систем электро- и теплоснабжения, водо- и топливоснабжения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в) определение возможных разрушений систем топливно-энергетического комплекса и жилищно-коммунального хозяйства муниципального района и путей их восстановления, а также возможности работы на автономных источниках энергоснабжения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г) анализ возможности работы организаций от автономных источников энергоснабжени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д) анализ эффективности выполнения мероприятий по повышению устойчивости функционирования топливно-энергетического комплекса и жилищно-коммунального хозяйства муниципального района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одготовка предложений по повышению устойчивости функционирования топливно-энергетического комплекса и жилищно-коммунального хозяйства муниципального района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выполнение других поручений по указанию председателя комисси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6) рабочая группа по обеспечению устойчивости функционирования агропромышленного комплекса и потребительского рынка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а) разработка, планирование и осуществление мероприятий по защите сельскохозяйственных животных и растений, поддержанию устойчивости функционирования организаций пищевой и перерабатывающей промышленности в Тугулымском муниципальном округе в повседневных условиях,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б) анализ эффективности выполнения мероприятий по снижению ущерба в животноводстве, растениеводстве и производстве продуктов питания и пищевого сырья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в) определение возможных потерь мощностей и снижения объема сельскохозяйственного производства, организаций пищевой и перерабатывающей промышленности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г) подготовка предложений по повышению устойчивости функционирования агропромышленного комплекса и потребительского рынка Тугулымского муниципального округа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выполнение других поручений по указанию председателя комисси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7) рабочая группа по обеспечению устойчивости функционирования транспортной системы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а) разработка, планирование и осуществление мероприятий по поддержанию устойчивости функционирования объектов транспорта и транспортных коммуникаций в повседневных условиях,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б) анализ эффективности выполнения мероприятий по повышению устойчивости функционирования транспортной системы Тугулымского муниципального округ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в) определение возможных потерь имеющихся транспортных средств и разрушений транспортных коммуникаций при возникновении чрезвычайных ситуаций в мирное и военное врем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г) подготовка предложений по повышению устойчивости функционирования транспортной системы Тугулымского муниципального округ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4"/>
          <w:szCs w:val="24"/>
        </w:rPr>
        <w:tab/>
        <w:t>д) выполнение других поручений по указанию председателя комиссии.</w:t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аздел X. Подготовка членов комиссии</w:t>
      </w:r>
    </w:p>
    <w:p>
      <w:pPr>
        <w:pStyle w:val="Style19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/>
      </w:pPr>
      <w:r>
        <w:rPr>
          <w:sz w:val="24"/>
          <w:szCs w:val="24"/>
        </w:rPr>
        <w:t>29. Обучение председателя комиссии, заместителей председателя комиссии и членов комиссии в области гражданской обороны осуществляется в рамках единой системы подготовки населения Свердловской области в области гражданской обороны и защиты от чрезвычайных ситуаций природного и техногенного характера и проводится в организациях, имеющих лицензию на осуществление образовательной деятельности по программам дополнительного образования (курсового обучения) в области гражданской обороны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рсовое обучение в обязательном порядке проводится с периодичностью не реже одного раза в пять лет. Для лиц, впервые включенных в состав комиссии, курсовое обучение в течение первого года работы в составе комиссии является обязательным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чение членов комиссии осуществляется в виде самостоятельной подготовки, которая является приоритетной формой обучения, организуется ежемесячно в систематическом порядке согласно личным планам членов комиссии и осуществляется в рабочее время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0. Подготовка председателя комиссии, заместителей председателя комиссии и членов комиссии может осуществляться: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учебно-методических сборов;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командно-штабных учениях и тренировках с формированиями и персоналом объектов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командно-штабных учений и тренировок отрабатываются вопросы оповещения и сбора комиссии и приведения комиссии в готовность к работе по предназначению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1. Ответственность за планирование, обеспечение и проведение мероприятий по повышению устойчивости функционирования возлагается на председателя комиссии.</w:t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Style19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Style19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угулымского муниципального округа</w:t>
      </w:r>
    </w:p>
    <w:p>
      <w:pPr>
        <w:pStyle w:val="Style19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12.02.2025 № 111</w:t>
      </w:r>
    </w:p>
    <w:p>
      <w:pPr>
        <w:pStyle w:val="Style19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Style19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повышению устойчивости функционирования организаций,</w:t>
      </w:r>
    </w:p>
    <w:p>
      <w:pPr>
        <w:pStyle w:val="Style19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уществляющих свою деятельность </w:t>
      </w:r>
    </w:p>
    <w:p>
      <w:pPr>
        <w:pStyle w:val="Style19"/>
        <w:ind w:firstLine="720"/>
        <w:jc w:val="center"/>
        <w:rPr/>
      </w:pPr>
      <w:r>
        <w:rPr>
          <w:b/>
          <w:sz w:val="24"/>
          <w:szCs w:val="24"/>
        </w:rPr>
        <w:t>на территории Тугулымского муниципального округа в мирное и военное время</w:t>
      </w:r>
    </w:p>
    <w:p>
      <w:pPr>
        <w:pStyle w:val="Style19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Калунина М.О. – заместитель главы Тугулымского муниципального округа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 xml:space="preserve"> Серкова Н.А. – начальник отдела экономики и инвестиций администрации Тугулымского муниципального округа, заместитель председателя комиссии;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ab/>
        <w:t>Тихонова Е.И. – ведущий специалист отдела по мобилизационной работе, профилактике терроризма и экстремизма администрации Тугулымского муниципального округа, секретарь комисси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бочая группа планирования и учета</w:t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Барсукова И.А. – ведущий специалист отдела экономики и инвестиций администрации Тугулымского муниципального округа, руководитель группы;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Торопова Н.А. – начальник Финансового управления администрации Тугулымского муниципального округа;</w:t>
      </w:r>
    </w:p>
    <w:p>
      <w:pPr>
        <w:pStyle w:val="Style19"/>
        <w:jc w:val="both"/>
        <w:rPr/>
      </w:pPr>
      <w:r>
        <w:rPr>
          <w:sz w:val="24"/>
          <w:szCs w:val="24"/>
          <w:lang w:val="en-US"/>
        </w:rPr>
        <w:tab/>
        <w:t>Коркина Л.Г. – заведующая архивным отделом администрации Тугулымского муниципального округа;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Испирян А.А. – специалист 1 категории по учету муниципального имущества администрации Тугулымского муниципального округа.</w:t>
      </w:r>
    </w:p>
    <w:p>
      <w:pPr>
        <w:pStyle w:val="Style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бочая группа по обеспечению устойчивости функционирования систем управления, связи и оповещения</w:t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Гейер Р.А. – директор МКУ «Единая дежурно-диспетчерская служба администрации Тугулымского муниципального округа», руководитель группы;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Леконцев Д.И. – ведущий специалист отдела по гражданской обороне и чрезвычайным ситуациям администрации Тугулымского муниципального округа;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Поздеева Л.А. – ведущий сервисный инженер ПАО «Ростелеком» сервисного центра г. Ирбит (по согласованию).</w:t>
      </w:r>
    </w:p>
    <w:p>
      <w:pPr>
        <w:pStyle w:val="Style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бочая группа по обеспечению устойчивости функционирования топливно-энергетического комплекса и жилищно-коммунального хозяйства</w:t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jc w:val="both"/>
        <w:rPr/>
      </w:pPr>
      <w:r>
        <w:rPr>
          <w:sz w:val="24"/>
          <w:szCs w:val="24"/>
          <w:lang w:val="en-US"/>
        </w:rPr>
        <w:tab/>
        <w:t>Попов П.К. – начальник Алапаевского газового участка КЭС в п.г.т. Тугулым (по согласованию), руководитель группы;</w:t>
      </w:r>
    </w:p>
    <w:p>
      <w:pPr>
        <w:pStyle w:val="Style19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ab/>
        <w:t>Куроптев А.В. – начальник Тугулымского РКЭС АО «Облкоммунэнерго» (по согласованию);</w:t>
      </w:r>
    </w:p>
    <w:p>
      <w:pPr>
        <w:pStyle w:val="Style19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ab/>
        <w:t>Зверовщиков Д.В. – начальник Тугулымского участка Талицких электросетей (по согласованию);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ab/>
        <w:t>Хандорин А.Н. –  директор МУП «УЖКХ и АТ ТМО».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бочая группа по обеспечению устойчивости функционирования систем здравоохранения и социальной сферы</w:t>
      </w:r>
    </w:p>
    <w:p>
      <w:pPr>
        <w:pStyle w:val="Style19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ind w:firstLine="720"/>
        <w:jc w:val="both"/>
        <w:rPr/>
      </w:pPr>
      <w:r>
        <w:rPr>
          <w:sz w:val="24"/>
          <w:szCs w:val="24"/>
          <w:lang w:val="en-US"/>
        </w:rPr>
        <w:t>Гультяев С.А.– главный врач ГАУЗ СО «Тугулымская ЦРБ» (по согласованию), руководитель группы;</w:t>
      </w:r>
    </w:p>
    <w:p>
      <w:pPr>
        <w:pStyle w:val="Style19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ртюшкина О.В. – и.о.начальника Управления образования администрации Тугулымского муниципального округа;</w:t>
      </w:r>
    </w:p>
    <w:p>
      <w:pPr>
        <w:pStyle w:val="Style19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Шилкова О.В. – заместитель главы Тугулымского муниципального округа.</w:t>
      </w:r>
    </w:p>
    <w:p>
      <w:pPr>
        <w:pStyle w:val="Style19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бочая группа по обеспечению устойчивости функционирования агропромышленного комплекса и потребительского рынка</w:t>
      </w:r>
    </w:p>
    <w:p>
      <w:pPr>
        <w:pStyle w:val="Style19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jc w:val="both"/>
        <w:rPr/>
      </w:pPr>
      <w:r>
        <w:rPr>
          <w:sz w:val="24"/>
          <w:szCs w:val="24"/>
          <w:lang w:val="en-US"/>
        </w:rPr>
        <w:tab/>
        <w:t>Дружкова О.А. –  старший инспектор по вопросам потребительского рынка   отдела экономики и инвестиций администрации Тугулымского муниципального округа, руководитель группы;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Воложанин В.Н. – начальник Талицкого отдела сельского хозяйства Министерства агропромышленного комплекса и потребительского рынка по Свердловской области (по согласованию);</w:t>
      </w:r>
    </w:p>
    <w:p>
      <w:pPr>
        <w:pStyle w:val="Style1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Рощина Н.А. – заведующая ОГУ «Тугулымская ветстанция» (по согласованию);</w:t>
      </w:r>
    </w:p>
    <w:p>
      <w:pPr>
        <w:pStyle w:val="Style19"/>
        <w:jc w:val="both"/>
        <w:rPr/>
      </w:pPr>
      <w:r>
        <w:rPr>
          <w:sz w:val="24"/>
          <w:szCs w:val="24"/>
          <w:lang w:val="en-US"/>
        </w:rPr>
        <w:tab/>
        <w:t>Журавлева О.Л. – директор муниципального фонда поддержки предпринимательства Тугулымского муниципального округа.</w:t>
      </w:r>
    </w:p>
    <w:p>
      <w:pPr>
        <w:pStyle w:val="Style19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бочая группа по обеспечению устойчивости функционирования транспортной системы</w:t>
      </w:r>
    </w:p>
    <w:p>
      <w:pPr>
        <w:pStyle w:val="Style19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уварин А.А. –  директор ООО  «Автоперевозки» , руководитель группы;</w:t>
      </w:r>
    </w:p>
    <w:p>
      <w:pPr>
        <w:pStyle w:val="Style19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еремисов А.В. – директор Талицкого ДРСУ АО «Свердловскавтодор» (по согласованию);</w:t>
      </w:r>
    </w:p>
    <w:p>
      <w:pPr>
        <w:pStyle w:val="Style19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Эльзенбах В.А. – начальник Тугулымского участка Талицкого ДРСУ, филиала ФГПУ;</w:t>
      </w:r>
    </w:p>
    <w:p>
      <w:pPr>
        <w:pStyle w:val="Style19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анников Д.С. – начальник транспортного отдела МКУ «АХУ Тугулымского МО».</w:t>
      </w:r>
    </w:p>
    <w:p>
      <w:pPr>
        <w:pStyle w:val="Style19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tLeast" w:line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left="5080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  <w:bookmarkEnd w:id="3"/>
    </w:p>
    <w:p>
      <w:pPr>
        <w:pStyle w:val="Normal"/>
        <w:spacing w:lineRule="exact" w:line="322"/>
        <w:ind w:left="5080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exact" w:line="322"/>
        <w:ind w:left="5080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5400</wp:posOffset>
              </wp:positionH>
              <wp:positionV relativeFrom="paragraph">
                <wp:posOffset>333375</wp:posOffset>
              </wp:positionV>
              <wp:extent cx="75603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26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6.25pt;mso-position-vertical-relative:text;margin-left:-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26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3">
    <w:name w:val="Колонтитул_"/>
    <w:qFormat/>
    <w:rPr>
      <w:shd w:fill="FFFFFF" w:val="clear"/>
    </w:rPr>
  </w:style>
  <w:style w:type="character" w:styleId="135pt">
    <w:name w:val="Колонтитул + 13;5 pt;Полужирный"/>
    <w:qFormat/>
    <w:rPr>
      <w:rFonts w:ascii="Times New Roman" w:hAnsi="Times New Roman" w:eastAsia="Times New Roman" w:cs="Times New Roman"/>
      <w:b/>
      <w:bCs/>
      <w:spacing w:val="0"/>
      <w:sz w:val="27"/>
      <w:szCs w:val="27"/>
      <w:shd w:fill="FFFFFF" w:val="clear"/>
    </w:rPr>
  </w:style>
  <w:style w:type="character" w:styleId="31">
    <w:name w:val="Заголовок №3_"/>
    <w:qFormat/>
    <w:rPr>
      <w:sz w:val="28"/>
      <w:szCs w:val="28"/>
      <w:shd w:fill="FFFFFF" w:val="clear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Заголовок Знак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0" w:after="600"/>
      <w:ind w:hanging="580"/>
      <w:jc w:val="center"/>
    </w:pPr>
    <w:rPr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0" w:after="60"/>
      <w:jc w:val="center"/>
    </w:pPr>
    <w:rPr>
      <w:sz w:val="28"/>
      <w:szCs w:val="28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17" w:before="600" w:after="0"/>
      <w:outlineLvl w:val="2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43:00Z</dcterms:created>
  <dc:creator>SSS</dc:creator>
  <dc:description/>
  <cp:keywords/>
  <dc:language>en-US</dc:language>
  <cp:lastModifiedBy>Юрист</cp:lastModifiedBy>
  <cp:lastPrinted>2025-02-13T10:06:00Z</cp:lastPrinted>
  <dcterms:modified xsi:type="dcterms:W3CDTF">2025-02-13T11:29:00Z</dcterms:modified>
  <cp:revision>16</cp:revision>
  <dc:subject/>
  <dc:title> </dc:title>
</cp:coreProperties>
</file>