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Приложение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 xml:space="preserve">к Положению о порядке ведения реестра муниципальных служащих, </w:t>
      </w:r>
    </w:p>
    <w:p>
      <w:pPr>
        <w:pStyle w:val="Normal"/>
        <w:jc w:val="right"/>
        <w:rPr/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 xml:space="preserve">замещающих должности муниципальной службы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 xml:space="preserve">в органах местного самоуправления </w:t>
      </w:r>
    </w:p>
    <w:p>
      <w:pPr>
        <w:pStyle w:val="Normal"/>
        <w:jc w:val="right"/>
        <w:rPr/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Тугулымского муниципального округ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РЕЕСТР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муниципальных служащих, замещающих должности муниципальной службы 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>в органах местного самоуправления Тугулымского муниципального округ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865"/>
        <w:gridCol w:w="2315"/>
        <w:gridCol w:w="1645"/>
        <w:gridCol w:w="1620"/>
        <w:gridCol w:w="1800"/>
        <w:gridCol w:w="1158"/>
        <w:gridCol w:w="1033"/>
        <w:gridCol w:w="1657"/>
        <w:gridCol w:w="1552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п/п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Фамилия, имя,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отчеств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должности муниципальной службы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с указанием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структурного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подразделения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Тугулымского муниципального округа, иного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органа местного самоуправления (согласно штатного расписания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Дата и место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Дата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поступления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на муниципаль-ную службу в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орган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Образование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(уровень,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учебного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заведения,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дата окончания,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специальность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 xml:space="preserve">и квалификация по диплому,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ученая степень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ученое звание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Допол-нитель-ное профес-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сиональ-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ное образова-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 xml:space="preserve">Стаж муници-пальной службы по состоя-нию на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1 января текущего год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Дата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прохождения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последней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аттестации,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решение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аттестационной комисс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Дата заключения, расторжения трудового договора, продления срока нахождения на муниципаль-ной службе (для муниципаль-ных служащих, достигших предельного возраста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</w:rPr>
              <w:t>10</w:t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0:47:00Z</dcterms:created>
  <dc:creator>.</dc:creator>
  <dc:description/>
  <cp:keywords/>
  <dc:language>en-US</dc:language>
  <cp:lastModifiedBy>Юрист</cp:lastModifiedBy>
  <cp:lastPrinted>2025-02-10T10:56:00Z</cp:lastPrinted>
  <dcterms:modified xsi:type="dcterms:W3CDTF">2025-02-13T04:25:00Z</dcterms:modified>
  <cp:revision>9</cp:revision>
  <dc:subject/>
  <dc:title>ПРОЕКТ</dc:title>
</cp:coreProperties>
</file>