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565" w:hRule="atLeast"/>
        </w:trPr>
        <w:tc>
          <w:tcPr>
            <w:tcW w:w="9501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4.02.2025                                       п.г.т. Тугулым                                                         № 15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/>
      </w:pPr>
      <w:r>
        <w:rPr>
          <w:b/>
          <w:bCs/>
          <w:iCs/>
          <w:color w:val="000000"/>
        </w:rPr>
        <w:t>О присвоении наименования элементу улично-дорожной сети,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расположенному в Российской Федерации, Свердловской области, 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Тугулымском муниципальном округе, село Мальцево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главы Тугулымского городского округа от 03.03.2009 № 260  «Об утверждении Положения о порядке присвоения и регистрации адресов жилых и нежилых зданий в Тугулымском городском округе», постановлением администрации Тугулымского городского округа от 05.06.2024 № 232 «Об утверждении административного регламента предоставления муниципальной услуги» «Присвоение адреса объекту адресации, изменение и аннулирование такого адреса», 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 xml:space="preserve">администрация Тугулымского муниципального округ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Присвоить вновь сформированному элементу улично-дорожной сети - улице, расположенной в Российской Федерации, Свердловской области, Тугулымском муниципальный округе, село Мальцево следующее наименование: Романовская, согласно ситуационного плана (прилагается).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</w:t>
      </w:r>
      <w:r>
        <w:rPr>
          <w:szCs w:val="20"/>
        </w:rPr>
        <w:t>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  <w:t xml:space="preserve">Глава </w:t>
      </w:r>
    </w:p>
    <w:p>
      <w:pPr>
        <w:pStyle w:val="Normal"/>
        <w:rPr>
          <w:bCs/>
          <w:szCs w:val="20"/>
        </w:rPr>
      </w:pPr>
      <w:r>
        <w:rPr/>
        <w:t>Тугулымского муниципального округа                                                               А.Н. Поздеев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6:12:00Z</dcterms:created>
  <dc:creator>.</dc:creator>
  <dc:description/>
  <cp:keywords/>
  <dc:language>en-US</dc:language>
  <cp:lastModifiedBy>Юрист</cp:lastModifiedBy>
  <cp:lastPrinted>2025-02-17T11:12:00Z</cp:lastPrinted>
  <dcterms:modified xsi:type="dcterms:W3CDTF">2025-02-25T11:35:00Z</dcterms:modified>
  <cp:revision>4</cp:revision>
  <dc:subject/>
  <dc:title>ПРОЕКТ</dc:title>
</cp:coreProperties>
</file>