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№ 13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 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вновь сформированному элементу улично-дорожной сети - улице, расположенной в Российской Федерации, Свердловской области, Тугулымском муниципальном округе, село Мальцево, следующее наименование: Историческая, согласно ситуационного плана (прилагаетс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Юрист</cp:lastModifiedBy>
  <cp:lastPrinted>2025-02-19T10:09:00Z</cp:lastPrinted>
  <dcterms:modified xsi:type="dcterms:W3CDTF">2025-02-19T05:13:00Z</dcterms:modified>
  <cp:revision>7</cp:revision>
  <dc:subject/>
  <dc:title>ПРОЕКТ</dc:title>
</cp:coreProperties>
</file>