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color w:val="24242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242424"/>
          <w:sz w:val="28"/>
          <w:szCs w:val="28"/>
          <w:lang w:val="en-US" w:eastAsia="en-US"/>
        </w:rPr>
        <w:drawing>
          <wp:inline distT="0" distB="0" distL="0" distR="0">
            <wp:extent cx="50419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12" t="-6" r="43698" b="4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4242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42424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4242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42424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42424"/>
          <w:sz w:val="28"/>
          <w:szCs w:val="28"/>
        </w:rPr>
      </w:pPr>
      <w:r>
        <w:rPr>
          <w:rFonts w:cs="Times New Roman" w:ascii="Times New Roman" w:hAnsi="Times New Roman"/>
          <w:b/>
          <w:color w:val="242424"/>
          <w:sz w:val="28"/>
          <w:szCs w:val="28"/>
        </w:rPr>
        <w:t xml:space="preserve">П О С Т А Н О В Л Е Н И Е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242424"/>
          <w:sz w:val="20"/>
          <w:szCs w:val="28"/>
        </w:rPr>
      </w:pPr>
      <w:r>
        <w:rPr>
          <w:rFonts w:cs="Times New Roman" w:ascii="Times New Roman" w:hAnsi="Times New Roman"/>
          <w:b/>
          <w:color w:val="242424"/>
          <w:sz w:val="20"/>
          <w:szCs w:val="28"/>
        </w:rPr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242424"/>
                <w:szCs w:val="24"/>
              </w:rPr>
            </w:pPr>
            <w:r>
              <w:rPr>
                <w:b w:val="false"/>
                <w:color w:val="242424"/>
                <w:szCs w:val="24"/>
              </w:rPr>
            </w:r>
          </w:p>
          <w:p>
            <w:pPr>
              <w:pStyle w:val="Heading"/>
              <w:ind w:left="-69" w:hanging="0"/>
              <w:jc w:val="left"/>
              <w:rPr>
                <w:b w:val="false"/>
                <w:b w:val="false"/>
                <w:bCs/>
                <w:color w:val="242424"/>
                <w:szCs w:val="24"/>
              </w:rPr>
            </w:pPr>
            <w:r>
              <w:rPr>
                <w:b w:val="false"/>
                <w:color w:val="242424"/>
                <w:szCs w:val="24"/>
              </w:rPr>
              <w:t>от 07.02.2025                                             п.г.т. Тугулым                                                     № 101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О проведении в Тугулымском муниципальном округе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>месячника защитников Отечества в 2025 году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42424"/>
          <w:sz w:val="24"/>
          <w:szCs w:val="24"/>
        </w:rPr>
        <w:tab/>
        <w:t>Во исполнение Указа Губернатора Свердловской области от 11 марта 1997 года № 77 «О ежегодном проведении в Свердловской области мероприятий, посвященных защитникам Отечества», в соответствии с перспективным планом организационных мероприятий администрации Тугулымского муниципального округа на 2025 год, утвержденным постановлением администрации Тугулымского муниципального округа от 09.01.2025 № 1, руководствуясь статьями 6, 28, 31 Устава Тугулымского муниципального округа, администрация Тугулымского муниципального округ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>ПОСТАНОВЛЯЕТ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ab/>
      </w:r>
      <w:r>
        <w:rPr>
          <w:rFonts w:cs="Times New Roman" w:ascii="Times New Roman" w:hAnsi="Times New Roman"/>
          <w:color w:val="242424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42424"/>
          <w:sz w:val="24"/>
          <w:szCs w:val="24"/>
        </w:rPr>
        <w:t>Провести в Тугулымском муниципальном округе с 27 января по 11 марта 2025 года месячник защитников Отечеств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2. Утвердить план основных мероприятий месячника защитников Отечества в Тугулымском муниципальном округе (прилагается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3. Организационному комитету, утвержденному постановлением администрации Тугулымского муниципального округа от 14.01.2025 № 6 совместно с начальниками поселковых и сельских управ администрации Тугулымского муниципального округа обеспечить выполнение плана основных мероприятий месячника защитников Отечества в Тугулымском муниципальном округе с соблюдением требований Роспотребнадзора, предусмотреть меры общественного порядка и безопасности при проведении массовых мероприяти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4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5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>Гла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Тугулымского муниципального округа                                                                      А.Н. Поздее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постановлением 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Тугулымского муниципального округа </w:t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от 07.02.2025 № 101</w:t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основных мероприятий месячника защитников Отечеств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 xml:space="preserve">в Тугулымском муниципальном округе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>Главной целью проведения месячника защитников Отечества является объединение органов местного самоуправления, творческих коллективов, средств массовой информации в совместной работе по повышению авторитета вооруженных сил Российской Федерации, защитников Отечества, привлечение внимания к решению жизненно важных проблем военнослужащих, ветеранов и членов их семей. Формирование личности гражданина - патриота России с присущими ему ценностями, взглядами, ориентациями, установками, мотивами деятельности и поведения.</w:t>
      </w:r>
    </w:p>
    <w:p>
      <w:pPr>
        <w:pStyle w:val="NoSpacing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242424"/>
          <w:sz w:val="24"/>
          <w:szCs w:val="24"/>
        </w:rPr>
        <w:t>Основные задачи мероприятий:</w:t>
      </w:r>
    </w:p>
    <w:p>
      <w:pPr>
        <w:pStyle w:val="NoSpacing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-  Способствовать повышению авторитета армии, защитников Отечества, ветеранов войн и военной службы;</w:t>
      </w:r>
    </w:p>
    <w:p>
      <w:pPr>
        <w:pStyle w:val="NoSpacing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-  Разъяснять цели и задачи специальной военной операции на Украине;</w:t>
      </w:r>
    </w:p>
    <w:p>
      <w:pPr>
        <w:pStyle w:val="NoSpacing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ab/>
        <w:t>- Формировать в обществе отношение к службе в армии как конституционному долгу, почетной обязанности граждан защищать Отечество, готовить молодежь к военной служб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>Ключевыми датами при проведении месячника считать: 27 января 2025 года – 80-летие со Дня полного освобождения Ленинграда от фашистской блокады. 2 февраля – День разгрома советскими войсками немецко-фашистских войск в Сталинградской битве. День воинской славы России. 15 февраля – День памяти о россиянах, исполнявших служебный долг за пределами Отечества. 23 февраля – День защитника Отечества. День воинской славы России. 11 марта - юбилейная дата Свердловской области – 80-летие народного подвига по формированию Уральского добровольческого танкового корпуса в годы Великой Отечественной войны 1941-1945 годов.</w:t>
      </w:r>
    </w:p>
    <w:p>
      <w:pPr>
        <w:pStyle w:val="NoSpacing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490"/>
        <w:gridCol w:w="2490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овед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есто прове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433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Проведение заседа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оргкомитета по проведению мероприятий месячник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защитников Оте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январь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ар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Мониторинг обследования условий жизни участков ВОВ и региональ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вооруженных конфликтов, вдов участников, членов семей погибших военнослужащи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 месту ж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ветеранов и членов их сем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оркина М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едседатели первичных ветерански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Организация поздравления с Днем защитников Отечества, ветеранов и инвалидов ВОВ, ветеранов боевых действий, ветеранов труд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 месту жительства ветеран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оркина М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убликация поздравлений и материалов, освещение хода массовых мероприят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редакция газеты «Знамя труда», социальные пабл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нкушева Г.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426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оведение приемных дней для членов семей военнослужащих, в том числе мобилизованных, заключивших контрак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дминистрация Тугулымского муниципального ок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здее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центр поддержки мобилизованных граждан и их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иём ветеранов ВОВ, боевых действий, членов семей военнослужащих, погибших, пропавших без вести при исполнении воинского долга по вопросам получения социальной поддерж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УСП № 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здее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Долгих А.В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День открытых дверей для граждан, уволенных с военной службы и членов их сем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ГКУ СЗН С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Тугулымский центр занятост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оломирская Н.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авовое консультирование участников боевых действий по вопросам содействия занятости и законодательства о труд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ГКУ СЗН С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Тугулымский центр занятост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оломирская Н.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здравление на дому участников ВОВ, семей, мобилизованных гражда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евраль-мар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здеев А.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дведение итогов проведения месячника защитников Оте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ар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дминистрация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члены оргкомит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оведение информационных встреч с матерями, вдовами погибших участников С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о отдельному график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дминистрация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Шилков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  <w:t>Рай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Торжественная встреча «Солдат войны не выбирает…» к 36-летию вывода советских войск из Афганистан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4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3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242424"/>
                <w:kern w:val="2"/>
                <w:sz w:val="24"/>
                <w:szCs w:val="24"/>
                <w:lang w:eastAsia="hi-IN" w:bidi="hi-IN"/>
              </w:rPr>
              <w:t>Р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апухин А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экспозиции «Судьба России в надёжных руках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РИК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Е.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Т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читательский марафон «Прочитанная книга о войне - мой подарок ко Дню Побед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1.2025 - 07.05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детская библиот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П. Гай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.М.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Встреча поколений защитников Отеч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«Времён связующая нить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242424"/>
                <w:sz w:val="24"/>
                <w:szCs w:val="24"/>
                <w:lang w:eastAsia="en-US"/>
              </w:rPr>
              <w:t>27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  <w:t>центральная районная библиоте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  <w:t>им. А.С. Пушк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  <w:t>Кулакова В.А.</w:t>
            </w:r>
          </w:p>
        </w:tc>
      </w:tr>
      <w:tr>
        <w:trPr>
          <w:trHeight w:val="191" w:hRule="atLeast"/>
        </w:trPr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  <w:lang w:eastAsia="en-US"/>
              </w:rPr>
              <w:t>Культурно-массовые и иные мероприятия в учреждениях культуры и образовательных учреждениях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Военно-патриотическая игра «Зарница»</w:t>
              <w:tab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13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г.т. Тугулы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могорова, 2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24242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242424"/>
                <w:kern w:val="2"/>
                <w:sz w:val="24"/>
                <w:szCs w:val="24"/>
                <w:lang w:eastAsia="hi-IN" w:bidi="hi-IN"/>
              </w:rPr>
              <w:t>лыжная баз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амсонова Е.А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аздничный концерт «Служить Отечеству – великая честь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3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13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24242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242424"/>
                <w:kern w:val="2"/>
                <w:sz w:val="24"/>
                <w:szCs w:val="24"/>
                <w:lang w:eastAsia="hi-IN" w:bidi="hi-IN"/>
              </w:rPr>
              <w:t>РД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24242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242424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Ермолина Т.В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олодежный интеллектуальный КВИЗ «Точно в цель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7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15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242424"/>
                <w:kern w:val="2"/>
                <w:sz w:val="24"/>
                <w:szCs w:val="24"/>
                <w:lang w:eastAsia="hi-IN" w:bidi="hi-IN"/>
              </w:rPr>
              <w:t>Р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апухин А.Л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портивная иг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Сильные, ловкие, быстры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1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ДК п.Тугулы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Новопашина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Вебер Н.Н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Честь и слава защитникам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ДК п.Тугулы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Новопашина А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Вебер Н.Н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Праздничная программ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Во славу Отечеств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4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Трошковски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ихайлова О.С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Вечер памят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5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ркин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ролова А.В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нцертная программа «Мы под надёжной защито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ркин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Фролова А.В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Просветительская программа «Афганистан – без права на забвень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5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6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Юшков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Рудакова О.И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Спортивно-игровая програ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Юный защитник Росси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4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Юшков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Рудакова О.И.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Игровая программ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Наши защитник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1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Верховински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арнаухова Н.Т.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Торжественный митин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Слово во славу защитников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1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6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Верховински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арнаухова Н.Т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нцерт «Защитникам слава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2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Ертарский 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рохорова М.А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Тематический веч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Афганистан-незаживающая ран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5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8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Щелконогов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укеева Е.И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Защитников Родины славим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3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5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Щелконогов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укеева Е.И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нкурсно-военизирован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патриотическая эстафета «Звездочка» для детей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до 14 л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8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2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Луговской 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Белопухова И.И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Конкурсно-военизирован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патриотическая эстафета «Звезда» для подростк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14-18 лет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8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4.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Луговской 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Белопухова И.И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Торжественный конце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На страже Родин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3.02.20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14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Луговской 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Белопухова И.И.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Концертная программ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«Слава тебе, солдат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3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Заводоуспенский 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оврова Л.Р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Поход на солдатские бугр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 xml:space="preserve">к могиле солдат гражданской войны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Зубковский СД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Колосова Н.В.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-развлекательная программа «Аты-баты, веселись, ребята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.202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шалинский КД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Носова Л.А.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ая программа «Гордимся вами, земляки – защитники Отечеств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.202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шалинский КД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Носова Л.А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жественный концерт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 славу защитникам»</w:t>
              <w:tab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.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говско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авищева И.А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Наш земляк - воин Афганистан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.202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овско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Татоян Л.Ю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жественный митинг-концерт «Славное  предков наследие – армия нашей стран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.202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овско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Татоян Л.Ю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жественная программа «Отчизны славные сыны!»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.202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дрышниковски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Данилевич Н.А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ер памяти «Помним. Чтим. Гордимс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ский С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альцева Н.В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чный концер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лужим Родине свое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.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шкуковский СД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Мальцева Е.М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урок ко Дню защитников Оте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РИК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Е.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Т.А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езд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удем в армии служить, будем дружбой дорожить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П. Гай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пытова Ю.Ю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о-игровая программа «Подрастем, ребята, и пойдём в солдаты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2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дет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П. Гайда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локопытова Ю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игирева Н. А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 строя и песни, 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чтец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чн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кина О.В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линейки, посвященные открытию месячника защитников Оте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кина О.В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защитниками Отечества «Защитником быть – Родине служить!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чн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кина О.В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тренников, посвященных Дню защитников Отеч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кина О.В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выставки рисунков, мастер-классы, посвященные 23 февра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 образовате-льных учрежд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кина О.В.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  <w:t>Спортивные мероприят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Декада лыжного спорта </w:t>
            </w:r>
          </w:p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szCs w:val="24"/>
                <w:shd w:fill="FFFFFF" w:val="clear"/>
              </w:rPr>
            </w:pPr>
            <w:r>
              <w:rPr>
                <w:b w:val="false"/>
                <w:bCs/>
                <w:szCs w:val="24"/>
              </w:rPr>
              <w:t xml:space="preserve">в Тугулымском муниципальном округе в рамках </w:t>
            </w:r>
            <w:r>
              <w:rPr>
                <w:b w:val="false"/>
                <w:szCs w:val="24"/>
                <w:shd w:fill="FFFFFF" w:val="clear"/>
              </w:rPr>
              <w:t>Всероссийской массовой лыжной гонки «Лыжня России-2025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bCs/>
                <w:szCs w:val="24"/>
              </w:rPr>
              <w:t>01.02.2025 -08.02.2025</w:t>
            </w:r>
          </w:p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объекты поселковых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  упра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ТМО, МАУ ТМО «Спорт для всех», начальники управ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Cs w:val="24"/>
                <w:lang w:val="en-US"/>
              </w:rPr>
              <w:t>XLIII</w:t>
            </w:r>
            <w:r>
              <w:rPr>
                <w:b w:val="false"/>
                <w:szCs w:val="24"/>
              </w:rPr>
              <w:t xml:space="preserve"> Всероссийская массовая лыжная гонка «Лыжня России-2025» в Тугулымском муниципальном округ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Cs w:val="24"/>
                <w:lang w:val="en-US"/>
              </w:rPr>
              <w:t>08</w:t>
            </w:r>
            <w:r>
              <w:rPr>
                <w:b w:val="false"/>
                <w:szCs w:val="24"/>
              </w:rPr>
              <w:t>.02.2025</w:t>
            </w:r>
          </w:p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г.т. Тугулы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могорова, 2,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ая баз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ТМО, МАУ ТГО «Спорт для всех»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-футболу на снегу в рамках Спартакиады среди трудовых коллективов и территориальных управ Тугулымского муниципального ок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г.т. Тугулым, ул. Колмогорова, 2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жная баз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физической культуре, спорту и молодежной политике администрации ТМ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ТМО          «Спорт для всех»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среди мужских команд в рамках Спартакиады среди трудовых коллективов и территориальных управ Тугулымского муниципального ок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г.т. Тугулым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Ш № 26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Школьная, 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ция волейбола ТМ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физической культуре, спорту и молодежной политике администрации ТМ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ТМО          «Спорт для всех»</w:t>
            </w:r>
          </w:p>
        </w:tc>
      </w:tr>
      <w:tr>
        <w:trPr>
          <w:trHeight w:val="1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фестиваль ГТО среди первичных ветеранских организаций Тугулымского муниципального округ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удовых коллектив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.02.20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Тугулым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база, ул. Колмогорова,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 ТГО          «Спорт для всех»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Школьный (отборочный) этап военно-патриотической игры «Зарница 2.0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  <w:t>02.02.2025 -28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 ТМ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ртюшкин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2424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Лыжная эстафета 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(в рамках спартакиады учащихс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01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. Луговско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ртюшкина О.В.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амойлов А.Г.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Открытое первенство ДЮСШ по борьбе самб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. Юша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ртюшкина О.В.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амойлов А.Г.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Открытые соревнования по хоккею «Тугулымская весн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2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. Тугулы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амойлов А.Г.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46 районный зимний туристический слет, 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 xml:space="preserve">  районная игра «Зарниц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22.02.2025 -23.02.20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п.г.т. Тугулы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Артюшкина О.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424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</w:rPr>
              <w:t>Селина Г.Г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42424"/>
          <w:sz w:val="24"/>
          <w:szCs w:val="24"/>
        </w:rPr>
      </w:pPr>
      <w:r>
        <w:rPr>
          <w:rFonts w:cs="Times New Roman" w:ascii="Times New Roman" w:hAnsi="Times New Roman"/>
          <w:b/>
          <w:color w:val="242424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80" w:leader="none"/>
      </w:tabs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47:00Z</dcterms:created>
  <dc:creator>Управление</dc:creator>
  <dc:description/>
  <cp:keywords/>
  <dc:language>en-US</dc:language>
  <cp:lastModifiedBy>Юрист</cp:lastModifiedBy>
  <cp:lastPrinted>2025-02-12T09:29:00Z</cp:lastPrinted>
  <dcterms:modified xsi:type="dcterms:W3CDTF">2025-02-12T04:34:00Z</dcterms:modified>
  <cp:revision>71</cp:revision>
  <dc:subject/>
  <dc:title> П О С Т А Н О В Л Е Н И Е( ПРОЕКТ)</dc:title>
</cp:coreProperties>
</file>