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ы Тугулымского городского округа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ab/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 10.07.2024                                         п.г.т. Тугулым                                                          № 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вопросу разрешения на отклон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предельных параметров разрешенного строительства, реконструкции объектов капитального строительства земельного участка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в части уменьшения минимальной площади земельного участка с 5000 кв.м.  на 3681 кв.м.)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Градостроитель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, статьями 6, 17, 28,31 Устава Тугулымского городского округа, Положением о порядке организации и проведения общественных обсуждений, публичных слушаний по вопросам градостроительной деятельности в Тугулымском городском округе, утвержденным Решением Думы Тугулымского городского округа от 10 ноября 2020 года № 74, протоколом № 4 от 06.06.2024, в целях реализации прав жителей Тугулымского городского округа</w:t>
      </w:r>
    </w:p>
    <w:p>
      <w:pPr>
        <w:pStyle w:val="Normal"/>
        <w:ind w:firstLine="709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 Провести по инициативе главы Тугулымского городского округа публичные слушания, по вопросу разрешения на отклонение от предельных параметров разрешенного строительства, реконструкции объектов капитального строительства    земельного участка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</w:t>
      </w:r>
      <w:r>
        <w:rPr/>
        <w:t>в части уменьшения минимальной площади земельного участка с 5000 кв.м.  на 3681 кв.м.) для перераспределения исходного земельного участка с кадастровым номером 66:29:2201018:547.</w:t>
      </w:r>
    </w:p>
    <w:p>
      <w:pPr>
        <w:pStyle w:val="Normal"/>
        <w:ind w:firstLine="709"/>
        <w:jc w:val="both"/>
        <w:rPr/>
      </w:pPr>
      <w:r>
        <w:rPr/>
        <w:t>2. Сформировать Оргкомитет по проведению публичных слушаний в составе 7 (семи) человек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нищенко О.Н. – председатель Думы Тугулымского городского округа (по согласованию);</w:t>
      </w:r>
    </w:p>
    <w:p>
      <w:pPr>
        <w:pStyle w:val="Normal"/>
        <w:ind w:firstLine="709"/>
        <w:jc w:val="both"/>
        <w:rPr/>
      </w:pPr>
      <w:r>
        <w:rPr/>
        <w:t>Калунина М.О.- начальник отдела жизнеобеспечения и строительства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>Берсене</w:t>
      </w:r>
      <w:r>
        <w:rPr>
          <w:b/>
        </w:rPr>
        <w:t>в</w:t>
      </w:r>
      <w:r>
        <w:rPr/>
        <w:t>а Т.И. – начальник отдела имущественных и земельных отношений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>Хилько А.В.- ведущий специалист по правовым вопросам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>Журавлев Ф.А. - начальник Тугулымской поселковой управы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 xml:space="preserve">Ермолин В.В. –ведущий специалист по вопросам архитектуры (архитектор района) отдела жизнеобеспечения и строительства администрации Тугулымского городского округа </w:t>
      </w:r>
    </w:p>
    <w:p>
      <w:pPr>
        <w:pStyle w:val="Normal"/>
        <w:ind w:firstLine="709"/>
        <w:jc w:val="both"/>
        <w:rPr/>
      </w:pPr>
      <w:r>
        <w:rPr/>
        <w:t>Гимгина Т.П. – специалист 1 категории по ведению градостроительной документации отдела жизнеобеспечения и строительства администрации Тугулымского городского округа.</w:t>
      </w:r>
    </w:p>
    <w:p>
      <w:pPr>
        <w:pStyle w:val="Normal"/>
        <w:ind w:firstLine="709"/>
        <w:jc w:val="both"/>
        <w:rPr/>
      </w:pPr>
      <w:r>
        <w:rPr/>
        <w:t xml:space="preserve">3. Утвердить дату, место и время проведения публичных слушаний, порядок их проведения, доведение информации о месте, дате открытия экспозиции схемы расположения земельных участков, подлежащей рассмотрению на публичных слушаниях, о сроках проведения экспозиции схемы расположения земельных участков, о днях и часах посещени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казанных экспозиций в соответствии с приложением № 1 к настоящему постановлению (прилагается).</w:t>
      </w:r>
    </w:p>
    <w:p>
      <w:pPr>
        <w:pStyle w:val="Normal"/>
        <w:ind w:firstLine="709"/>
        <w:jc w:val="both"/>
        <w:rPr/>
      </w:pPr>
      <w:r>
        <w:rPr/>
        <w:t>4. Утвердить перечень информационных материалов, схему расположения земельного участка, в соответствии с приложением № 2 к настоящему постановлению (прилагается).</w:t>
      </w:r>
    </w:p>
    <w:p>
      <w:pPr>
        <w:pStyle w:val="Normal"/>
        <w:ind w:firstLine="709"/>
        <w:jc w:val="both"/>
        <w:rPr/>
      </w:pPr>
      <w:r>
        <w:rPr/>
        <w:t xml:space="preserve">5. Утвердить порядок, сроки и форму внесения замечаний и предложений участниками публичных слушаний </w:t>
      </w:r>
      <w:r>
        <w:rPr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земельного участка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4 (</w:t>
      </w:r>
      <w:r>
        <w:rPr/>
        <w:t>в части уменьшения минимальной площади земельного участка  с 5000 кв.м.  на 3681 кв.м.), подлежащим рассмотрению на публичных слушаниях, а также порядок и сроки их рассмотрения, порядок получения консультаций при посещении экспозиции схемы расположения земельных участков, в соответствии с приложением № 3 к настоящему постановлению (прилагается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6. Оргкомитету публичных слушаний </w:t>
      </w:r>
      <w:r>
        <w:rPr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земельного участка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</w:t>
      </w:r>
      <w:r>
        <w:rPr/>
        <w:t>в части уменьшения минимальной площади земельного участка с 5000 кв.м.  на 3681 кв.м.), подлежащим рассмотрению на публичных слушаниях:</w:t>
      </w:r>
    </w:p>
    <w:p>
      <w:pPr>
        <w:pStyle w:val="Normal"/>
        <w:ind w:firstLine="709"/>
        <w:jc w:val="both"/>
        <w:rPr/>
      </w:pPr>
      <w:r>
        <w:rPr/>
        <w:t>6.1. Обеспечить проведение публичных слушаний по рассмотрению вопроса, указанного в пункте 1 настоящего постановления.</w:t>
      </w:r>
    </w:p>
    <w:p>
      <w:pPr>
        <w:pStyle w:val="Normal"/>
        <w:ind w:firstLine="709"/>
        <w:jc w:val="both"/>
        <w:rPr/>
      </w:pPr>
      <w:r>
        <w:rPr/>
        <w:t xml:space="preserve">6.2. Не позднее 15.07.2024 г. разместить схему расположения земельных участков на официальном сайте администрации Тугулымского городского округа на странице </w:t>
      </w:r>
      <w:hyperlink r:id="rId3">
        <w:r>
          <w:rPr>
            <w:rStyle w:val="InternetLink"/>
            <w:color w:val="000000"/>
          </w:rPr>
          <w:t>https://tugulym.midural.ru</w:t>
        </w:r>
      </w:hyperlink>
      <w:r>
        <w:rPr/>
        <w:t>, во вкладке «Информация для населения» и организовать экспозицию схем расположения земельных участков  в Тугулымской поселковой управе   администрации Тугулымского городского округ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6.3. По завершении публичных слушаний, подготовить и разместить на официальном сайте администрации Тугулымского городского округа на странице </w:t>
      </w:r>
      <w:hyperlink r:id="rId4">
        <w:r>
          <w:rPr>
            <w:rStyle w:val="InternetLink"/>
            <w:color w:val="000000"/>
          </w:rPr>
          <w:t>https://tugulym.midural.ru</w:t>
        </w:r>
      </w:hyperlink>
      <w:r>
        <w:rPr/>
        <w:t xml:space="preserve"> протокол участников публичных слушаний и заключение о результатах публичных слушани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7. Опубликовать настоящее постановление в специальном выпуске муниципальной общественно-политической газеты «Знамя труда» «Муниципальный вестник»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8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9. Контроль за исполнением настоящего постановления оставляю за собой.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о исполняющий полномочия</w:t>
      </w:r>
    </w:p>
    <w:p>
      <w:pPr>
        <w:pStyle w:val="Normal"/>
        <w:rPr/>
      </w:pPr>
      <w:r>
        <w:rPr/>
        <w:t xml:space="preserve">главы Тугулымского городского округа </w:t>
        <w:tab/>
        <w:t xml:space="preserve">                                                                   А.Н. Поздеев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Тугулымского городского округа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от </w:t>
      </w:r>
      <w:r>
        <w:rPr>
          <w:u w:val="single"/>
        </w:rPr>
        <w:t>10.07.2024</w:t>
      </w:r>
      <w:r>
        <w:rPr/>
        <w:t xml:space="preserve"> № </w:t>
      </w:r>
      <w:r>
        <w:rPr>
          <w:u w:val="single"/>
        </w:rPr>
        <w:t>8</w:t>
      </w:r>
    </w:p>
    <w:p>
      <w:pPr>
        <w:pStyle w:val="Normal"/>
        <w:tabs>
          <w:tab w:val="clear" w:pos="708"/>
          <w:tab w:val="left" w:pos="71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  <w:t xml:space="preserve">Оповещение о порядке и сроках проведения публичных слушаний </w:t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вопросу разрешения на отклонение от предельных параметров разрешенного строительства, реконструкции объектов капитального строительства земельных участков на кадастровом плане территории 66:29:2201018, площадью ЗУ1-3681 кв.м. 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  <w:color w:val="000000"/>
        </w:rPr>
        <w:t>с местоположением: Свердловская обл., Тугулымский городской округ, п.г.т. Тугулым, ул. Федюнинского, № 96 (</w:t>
      </w:r>
      <w:r>
        <w:rPr>
          <w:b/>
        </w:rPr>
        <w:t>в части уменьшения минимальной площади земельного участка с 5000 кв.м. на 3681 кв.м.)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firstLine="709"/>
        <w:jc w:val="both"/>
        <w:rPr/>
      </w:pPr>
      <w:r>
        <w:rPr/>
        <w:t xml:space="preserve">Место, дата, а также время прохождения публичных слушаний </w:t>
      </w:r>
      <w:r>
        <w:rPr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земельного участка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</w:t>
      </w:r>
      <w:r>
        <w:rPr/>
        <w:t xml:space="preserve">в части уменьшения минимальной площади земельного участка с 5000 кв.м.  на 3681 кв.м.), в соответствии с приложением № 1 к настоящему оповещению. </w:t>
      </w:r>
    </w:p>
    <w:p>
      <w:pPr>
        <w:pStyle w:val="Normal"/>
        <w:ind w:firstLine="709"/>
        <w:jc w:val="both"/>
        <w:rPr/>
      </w:pPr>
      <w:r>
        <w:rPr/>
        <w:t>Публичные слушания проводятся в соответствии с порядком, определенным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угулымский городской округ, Положением о порядке организации и проведения публичных слушаний в Тугулымском городском округе.</w:t>
      </w:r>
    </w:p>
    <w:p>
      <w:pPr>
        <w:pStyle w:val="Normal"/>
        <w:ind w:firstLine="709"/>
        <w:jc w:val="both"/>
        <w:rPr/>
      </w:pPr>
      <w:r>
        <w:rPr/>
        <w:t xml:space="preserve">Публичные слушания </w:t>
      </w:r>
      <w:r>
        <w:rPr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земельного участка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</w:t>
      </w:r>
      <w:r>
        <w:rPr/>
        <w:t xml:space="preserve">в части уменьшения минимальной площади земельного участка с 5000 кв.м.  на 3681 кв.м.), проводятся по инициативе главы Тугулымского городского округа. </w:t>
      </w:r>
    </w:p>
    <w:p>
      <w:pPr>
        <w:pStyle w:val="Normal"/>
        <w:ind w:firstLine="709"/>
        <w:jc w:val="both"/>
        <w:rPr/>
      </w:pPr>
      <w:r>
        <w:rPr/>
        <w:t xml:space="preserve">Ознакомиться со схемой расположения земельных участков  с 15.07.2024г. можно на официальном сайте администрации Тугулымского городского округа на странице </w:t>
      </w:r>
      <w:hyperlink r:id="rId5">
        <w:r>
          <w:rPr>
            <w:rStyle w:val="InternetLink"/>
            <w:color w:val="000000"/>
          </w:rPr>
          <w:t>https://tugulym.midural.ru</w:t>
        </w:r>
      </w:hyperlink>
      <w:r>
        <w:rPr/>
        <w:t xml:space="preserve">, во вкладке «Информация для населения». Также в Тугулымской поселковой управе администрации Тугулымского городского округа с 15.07.2024 по 13.08.2024 будет размещена экспозиция схемы расположения земельных участков </w:t>
      </w:r>
      <w:r>
        <w:rPr>
          <w:color w:val="000000"/>
        </w:rPr>
        <w:t>на кадастровом плане территории 66:29:2201018, площадью ЗУ1-3681 кв.м. и с местоположением: Свердловская обл., Тугулымский городской округ, п.г.т. Тугулым, ул. Федюнинского, № 96</w:t>
      </w:r>
      <w:r>
        <w:rPr/>
        <w:t xml:space="preserve">, в отношении которых будут проводиться публичные слушания. </w:t>
      </w:r>
    </w:p>
    <w:p>
      <w:pPr>
        <w:pStyle w:val="Normal"/>
        <w:ind w:firstLine="709"/>
        <w:jc w:val="both"/>
        <w:rPr/>
      </w:pPr>
      <w:r>
        <w:rPr/>
        <w:t>Информация о месте размещения, дате открытия, времени, сроках проведения посещения экспозиций содержится в приложении 2 к оповещению. Посетители экспозиции подлежат регистрации в журнале посетителей экспозиции, который ведется специалистом Тугулымской поселковой управы администрации Тугулымского городск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Организационный комитет, а также специалист сельской управы обеспечивают соблюдение гражданами социального дистанцирования, в том числе путем нанесения специальной разметки и установления специального режима допуска нахождения в зданиях, на соответствующей территории (включая прилегающую территорию), согласно пункта 5 Указа Губернатора Свердловской области от 18.03.2020 г. № 100-УГ при посещении гражданами экспозиции, а также проведении публичных слушаний.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к оповещению о начале публичных слуша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 вопросу разрешения на отклон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предельных параметров разрешен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троительства, реконструкции объек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апитального строитель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земельного участка на кадастровом план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ерритории 66:29:2201018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лощадью ЗУ1-3681 кв.м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местоположением: Свердловская обл.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угулымский городской округ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.г.т. Тугулым, ул. Федюнинского, № 96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/>
        <w:t>в части уменьшения минима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лощади земельного участка  </w:t>
      </w:r>
    </w:p>
    <w:p>
      <w:pPr>
        <w:pStyle w:val="Normal"/>
        <w:jc w:val="right"/>
        <w:rPr/>
      </w:pPr>
      <w:r>
        <w:rPr/>
        <w:t xml:space="preserve">с 5000 кв.м.  на 3681 кв.м.) </w:t>
      </w:r>
      <w:r>
        <w:rPr>
          <w:b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  <w:t>План-график проведения публичных слушаний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34"/>
        <w:gridCol w:w="2729"/>
        <w:gridCol w:w="2547"/>
        <w:gridCol w:w="212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й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, время проведе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Тугулымская поселковая управ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г.т. Тугулы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г.т. Тугулым, пл. 50 лет Октября, №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14.08.2024г., 17:00 </w:t>
            </w:r>
          </w:p>
        </w:tc>
      </w:tr>
    </w:tbl>
    <w:p>
      <w:pPr>
        <w:pStyle w:val="Normal"/>
        <w:tabs>
          <w:tab w:val="clear" w:pos="708"/>
          <w:tab w:val="left" w:pos="71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</w:r>
    </w:p>
    <w:p>
      <w:pPr>
        <w:pStyle w:val="Normal"/>
        <w:tabs>
          <w:tab w:val="clear" w:pos="708"/>
          <w:tab w:val="left" w:pos="7176" w:leader="none"/>
        </w:tabs>
        <w:jc w:val="right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  </w:t>
      </w:r>
      <w:r>
        <w:rPr/>
        <w:t xml:space="preserve">к оповещению о начале публичных слуша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 вопросу разрешения на отклон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предельных параметров разрешен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троительства, реконструкции объек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апитального строитель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земельных участков на кадастровом план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ерритории 66:29:2201018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лощадью ЗУ1-3681 кв.м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местоположением: Свердловская обл.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угулымский городской округ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.г.т. Тугулым, ул. Федюнинского, № 96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/>
        <w:t>в части уменьшения минима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лощади земельного участка  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с 5000 кв.м.  на 3681 кв.м.) 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месте размещения, дате открытия, сроках проведения, днях и часах посещения экспозиции схемы расположения земельных участков на кадастровом плане территории 66:29:2201018</w:t>
      </w:r>
      <w:r>
        <w:rPr>
          <w:color w:val="000000"/>
        </w:rPr>
        <w:t xml:space="preserve"> </w:t>
      </w:r>
      <w:r>
        <w:rPr>
          <w:b/>
          <w:color w:val="000000"/>
        </w:rPr>
        <w:t>площадью ЗУ1-3681 кв.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местоположением: Свердловская обл., Тугулымский городской округ,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  <w:color w:val="000000"/>
        </w:rPr>
        <w:t>п.г.т. Тугулым, ул. Федюнинского, № 9</w:t>
      </w:r>
      <w:r>
        <w:rPr>
          <w:color w:val="000000"/>
        </w:rPr>
        <w:t>6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6" w:leader="none"/>
        </w:tabs>
        <w:ind w:firstLine="851"/>
        <w:jc w:val="center"/>
        <w:rPr>
          <w:b/>
          <w:b/>
        </w:rPr>
      </w:pPr>
      <w:r>
        <w:rPr>
          <w:b/>
        </w:rPr>
        <w:t>Дата открытия экспозиции схемы земельных участков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1843"/>
        <w:gridCol w:w="1984"/>
        <w:gridCol w:w="212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е экспози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и время посещения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с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ан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Тугулымская поселковая  упра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г.т. Тугулы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г.т. Тугулым, пл. 50 лет Октября, №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с 15.07.2024г. –13.08.2024г.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(с понедельника по пятницу, 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8:00-12:00,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13:00-16: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Ольшанченко Мария Сергеевна  (специалист управы)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Тугулымского городского округа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от </w:t>
      </w:r>
      <w:r>
        <w:rPr>
          <w:u w:val="single"/>
        </w:rPr>
        <w:t>10.07.2024</w:t>
      </w:r>
      <w:r>
        <w:rPr/>
        <w:t xml:space="preserve"> № </w:t>
      </w:r>
      <w:r>
        <w:rPr>
          <w:u w:val="single"/>
        </w:rPr>
        <w:t>8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spacing w:before="0" w:after="120"/>
        <w:jc w:val="center"/>
        <w:rPr>
          <w:b/>
          <w:b/>
        </w:rPr>
      </w:pPr>
      <w:r>
        <w:rPr>
          <w:b/>
        </w:rPr>
        <w:t xml:space="preserve">Перечень информационных материалов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докумен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став документа</w:t>
            </w:r>
          </w:p>
        </w:tc>
      </w:tr>
      <w:tr>
        <w:trPr>
          <w:trHeight w:val="1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земельного участка на кадастровом плане территории 66:29:2201018</w:t>
            </w:r>
            <w:r>
              <w:rPr>
                <w:color w:val="000000"/>
              </w:rPr>
              <w:t xml:space="preserve"> площадью ЗУ1-3681 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местоположением: Свердловская обл., Тугулымский городской округ,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п.г.т. Тугулым, ул. Федюнинского, № 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/>
            </w:pPr>
            <w:r>
              <w:rPr/>
              <w:t>схема расположения земельных   участков</w:t>
            </w:r>
          </w:p>
        </w:tc>
      </w:tr>
      <w:tr>
        <w:trPr>
          <w:trHeight w:val="113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02045" cy="73640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2045" cy="736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Тугулымского городского округа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от </w:t>
      </w:r>
      <w:r>
        <w:rPr>
          <w:u w:val="single"/>
        </w:rPr>
        <w:t>10.07.2024</w:t>
      </w:r>
      <w:r>
        <w:rPr/>
        <w:t xml:space="preserve"> № </w:t>
      </w:r>
      <w:r>
        <w:rPr>
          <w:u w:val="single"/>
        </w:rPr>
        <w:t>8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ядок, сроки и форма внесения замечаний и предложений участниками публичных слушаний </w:t>
      </w:r>
      <w:r>
        <w:rPr>
          <w:b/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   земельных участков на кадастровом плане территории 66:29:2201018, площадью ЗУ1-3681 кв.м. и с местоположением: Свердловская обл., Тугулымский городской округ, п.г.т. Тугулым, ул. Федюнинского, № 96 (</w:t>
      </w:r>
      <w:r>
        <w:rPr>
          <w:b/>
        </w:rPr>
        <w:t>в части уменьшения минимальной площади земельного участка  с 5000 кв.м.  на 3681 кв.м.), подлежащему рассмотрению на публичных слушаниях, а также порядок и сроки их рассмотрения, порядок получения консультаций при посещении экспозиций такого проект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частниками публичных слушаний </w:t>
      </w:r>
      <w:r>
        <w:rPr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земельного участка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</w:t>
      </w:r>
      <w:r>
        <w:rPr/>
        <w:t>в части уменьшения минимальной площади земельного участка с 5000 кв.м.  на 3681 кв.м.), являются граждане, постоянно проживающие в п.г.т. Тугулым, Тугулымского городского округа, Свердловской области.</w:t>
      </w:r>
    </w:p>
    <w:p>
      <w:pPr>
        <w:pStyle w:val="Normal"/>
        <w:ind w:firstLine="709"/>
        <w:jc w:val="both"/>
        <w:rPr/>
      </w:pPr>
      <w:r>
        <w:rPr/>
        <w:t xml:space="preserve">В течение всего периода размещения схемы расположения земельных участков </w:t>
      </w:r>
      <w:r>
        <w:rPr>
          <w:color w:val="000000"/>
        </w:rPr>
        <w:t>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</w:t>
      </w:r>
      <w:r>
        <w:rPr/>
        <w:t xml:space="preserve">, подлежащей рассмотрению на публичных слушаниях, и информационных материалов к ней на официальном сайте администрации Тугулымского городского округа на странице </w:t>
      </w:r>
      <w:hyperlink r:id="rId7">
        <w:r>
          <w:rPr>
            <w:rStyle w:val="InternetLink"/>
            <w:color w:val="000000"/>
          </w:rPr>
          <w:t>https://tugulym.midural.ru</w:t>
        </w:r>
      </w:hyperlink>
      <w:r>
        <w:rPr/>
        <w:t xml:space="preserve">, во вкладке «Информация для населения», проведения экспозиций, участники публичных слушаний, прошедшие идентификацию, имеют право вносить предложения и замечания, одним из следующих способов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) посредством официального сайта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 в письменной форме в адрес организатора публичных слушаний - оргкомитета публичных слушаний </w:t>
      </w:r>
      <w:r>
        <w:rPr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земельных участков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</w:t>
      </w:r>
      <w:r>
        <w:rPr/>
        <w:t>в части уменьшения минимальной площади земельного участка  с 5000 кв.м.  на 3681 кв.м.) по адресу: п.г.т. Тугулым, пл. 50 лет Октября, № 1;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3) посредством записи в журнале учета посетителей экспозиции проектов, подлежащих рассмотрению на публичных слушаниях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: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для физических лиц: наименование, основной государственный регистрационный номер, место нахождения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- для юридических лиц с приложением документов, подтверждающих такие сведения.  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Организатором публичных слушаний обеспечивается равный доступ к схеме расположения земельных участков, подлежащей рассмотрению на публичных слушаниях, всех участников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Обработка персональных данных участников общественных обсуждений осуществляется с учетом требований, установленных Федеральным законом от 27 июля 2006 года № 152-ФЗ «О персональных данных»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Предложения и замечания подлежат регистрации в журнале входящей корреспонденции, который ведется секретарем публичных слушаний по организации и проведению публичных слушаний по рассмотрению вопроса предоставления </w:t>
      </w:r>
      <w:r>
        <w:rPr>
          <w:color w:val="000000"/>
        </w:rPr>
        <w:t>разрешения на отклонение от предельных параметров разрешенного строительства, реконструкции объектов капитального строительства земельных участков на кадастровом плане территории 66:29:2201018, площадью ЗУ1-3681 кв.м. с местоположением: Свердловская обл., Тугулымский городской округ, п.г.т. Тугулым, ул. Федюнинского, № 96 (</w:t>
      </w:r>
      <w:r>
        <w:rPr/>
        <w:t xml:space="preserve">в части уменьшения минимальной площади земельного участка  с 5000 кв.м.  на 3681 кв.м.), а также обязательному рассмотрению на публичных слушаниях в соответствии с положениями Градостроительного кодекса до момента завершения публичных слушаний и подготовки заключения о результатах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Все поступившие замечания и предложения подлежат отражению в протоколе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Участник публичных слушаний, который внес предложения и (или) замечания, касающиеся схемы расположения земельных участков, имеет право получить выписку из протокола публичных слушаний, содержащую внесенные этим участником предложения и (или) замечания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Внесенные предложения и замечания не рассматриваются в случае выявления по результатам обработки данных факта представления участником публичных слушаний недостоверных сведений, о чем заявитель уведомляется организатором публичных слушаний не позднее даты вынесения заключения о результатах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В ходе посещения экспозиции участники публичных слушаний вправе получить консультации по схеме расположения земельных участков, подлежащей рассмотрению на публичных слушаниях. Дополнительную консультацию участник публичных слушаний также может получить, обратившись в адрес организатора публичных слушаний и (или) разработчику схемы расположения земельных участков, подлежащей рассмотрению на публичных слушаниях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Контактные данные организатора публичных слушаний: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адрес: п.г.т. Тугулым, пл. 50 лет Октября, № 1, каб. 415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тел.: (34367) 22-3-59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Итоговым документом по результатам проведенных публичных слушаний является заключение о результатах публичных слушаний, в котором должны быть указаны: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1) дата оформления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2) наименование проекта, рассмотренного на публичных слушаниях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3) реквизиты протокола публичных слушаний проекта, подлежащего рассмотрению на публичных слушаниях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4) количество участников публичных слушаний, содержание внесенных ими предложений и замеч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,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Заключение о результатах публичных слушаний подлежит опубликованию на официальном сайте администрации Тугулымского городского округа на странице </w:t>
      </w:r>
      <w:hyperlink r:id="rId8">
        <w:r>
          <w:rPr>
            <w:rStyle w:val="InternetLink"/>
            <w:color w:val="000000"/>
          </w:rPr>
          <w:t>https://tugulym.midural.ru</w:t>
        </w:r>
      </w:hyperlink>
      <w:r>
        <w:rPr/>
        <w:t>, во вкладке «Информация для населения».</w:t>
      </w:r>
    </w:p>
    <w:p>
      <w:pPr>
        <w:pStyle w:val="Normal"/>
        <w:ind w:firstLine="708"/>
        <w:jc w:val="both"/>
        <w:rPr/>
      </w:pPr>
      <w:r>
        <w:rPr/>
        <w:t>Хранение итоговых документов публичных слушаний и документов, связанных с организацией и проведением публичных слушаний, обеспечивает администрация Тугулымского городск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Corbe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ailmessagesenderemail">
    <w:name w:val="mail-message-sender-email"/>
    <w:basedOn w:val="Style11"/>
    <w:qFormat/>
    <w:rPr/>
  </w:style>
  <w:style w:type="character" w:styleId="Style12">
    <w:name w:val="Заголовок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ugulym.midural.ru/" TargetMode="External"/><Relationship Id="rId4" Type="http://schemas.openxmlformats.org/officeDocument/2006/relationships/hyperlink" Target="https://tugulym.midural.ru/" TargetMode="External"/><Relationship Id="rId5" Type="http://schemas.openxmlformats.org/officeDocument/2006/relationships/hyperlink" Target="https://tugulym.midural.ru/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tugulym.midural.ru/" TargetMode="External"/><Relationship Id="rId8" Type="http://schemas.openxmlformats.org/officeDocument/2006/relationships/hyperlink" Target="https://tugulym.midural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35:00Z</dcterms:created>
  <dc:creator>1</dc:creator>
  <dc:description/>
  <cp:keywords/>
  <dc:language>en-US</dc:language>
  <cp:lastModifiedBy>Юрист</cp:lastModifiedBy>
  <cp:lastPrinted>2024-07-11T09:55:00Z</cp:lastPrinted>
  <dcterms:modified xsi:type="dcterms:W3CDTF">2024-07-11T04:55:00Z</dcterms:modified>
  <cp:revision>6</cp:revision>
  <dc:subject/>
  <dc:title>проект</dc:title>
</cp:coreProperties>
</file>