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7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ы Тугулымского городского округа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ab/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 16.10.2024                                         п.г.т. Тугулым                                                          № 10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назначении публичных слушаний по проекту решения Думы Тугулымского городского округа «О внесении изменений в Правила благоустройства территории Тугулымского городского округа»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Руководствуясь Градостроительным кодексом Российской Федерации от 29 декабря 2004 года № 190-ФЗ, Федеральным законом от 06 октября 2003 года 131-ФЗ «Об общих принципах организации местного самоуправления в Российской Федерации», статьей 17 Устава Тугулымского городского округа, Положением «О публичных слушаниях в Тугулымском городском округе», утвержденным решением Думы Тугулымского городского округа от 10.11.2020 № 74, в целях обсуждения проекта муниципального правового акта с участием жителей Тугулымского городского округа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Назначить по инициативе Главы Тугулымского городского округа публичные слушания на 17 часов 00 минут 18 ноября 2024 год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 На публичные слушания вынести проект</w:t>
      </w:r>
      <w:r>
        <w:rPr>
          <w:bCs/>
          <w:iCs/>
          <w:color w:val="000000"/>
        </w:rPr>
        <w:t xml:space="preserve"> о внесении изменений в решение Думы Тугулымского городского округа от 15 сентября 2023 года № 48 «Об утверждении Правил благоустройства территории Тугулымского городского округа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. Провести публичные слушания по адресу: пгт. Тугулым, площадь 50 лет Октября, 1, зал заседаний администрации Тугулымского городского округа (4 этаж).</w:t>
      </w:r>
    </w:p>
    <w:p>
      <w:pPr>
        <w:pStyle w:val="Normal"/>
        <w:jc w:val="both"/>
        <w:rPr/>
      </w:pPr>
      <w:r>
        <w:rPr>
          <w:bCs/>
        </w:rPr>
        <w:tab/>
        <w:t>4. Прием предложений, вопросы и рекомендации для участников публичных слушаний по обсуждаемому вопросу принимаются в письменном виде в отделе жизнеобеспечения и строительства администрации Тугулымского городского округа по адресу: пгт. Тугулым, площадь 50 лет Октября, 1, кабинет 308, с 08.00 до 17.00 часов местного времени, кроме выходных; в устной форме – по телефону 8(34367) 22-3-65 до 16 часов 00 минут 18 ноября 2024 год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5. Сформировать Оргкомитет по проведению публичных слушаний в количестве 6 (шести) человек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здеев А.Н. – Глава Тугулымского городского округа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лунина М.О. – исполняющий обязанности заместителя главы Тугулымского городского округа, заместитель председателя Оргкомитета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щикова В.Н. – специалист 1 категории по жизнеобеспечению отдела жизнеобеспечения и строительства администрации Тугулымского городского округа, секретарь Оргкомитета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Барсукова И.А. – ведущий специалист отдела экономики и инвестиций администрации Тугулымского городского округа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лько А.В. – ведущий специалист по правовым вопросам администрации Тугулымского городского округ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олин В.В. – ведущий специалист по вопросам архитектуры (архитектор района) отдела жизнеобеспечения и строительства администрации Тугулымского городского округа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сти первое заседание Оргкомитета в 14 часов 00 минут 05.11.2024 года по адресу: пгт. Тугулым, площадь 50 лет Октября, 1, зал заседаний администрации Тугулымского городского округ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Опубликовать настоящее постановление в муниципальной общественно-политической газете «Знамя труда» и разместить на официальном сайте администрации Тугулымского городского округа в сети Интернет по адресу: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</w:t>
      </w:r>
      <w:r>
        <w:rPr>
          <w:rFonts w:cs="Times New Roman" w:ascii="Times New Roman" w:hAnsi="Times New Roman"/>
          <w:sz w:val="24"/>
          <w:szCs w:val="24"/>
          <w:lang w:val="en-US"/>
        </w:rPr>
        <w:t>tuguly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idur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8. Контроль исполнения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Тугулымского городского округа </w:t>
        <w:tab/>
        <w:t xml:space="preserve">                                                                          А.Н. Поздеев</w:t>
      </w:r>
    </w:p>
    <w:sectPr>
      <w:footerReference w:type="default" r:id="rId3"/>
      <w:type w:val="nextPage"/>
      <w:pgSz w:w="11906" w:h="16838"/>
      <w:pgMar w:left="1276" w:right="850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ailmessagesenderemail">
    <w:name w:val="mail-message-sender-email"/>
    <w:basedOn w:val="Style11"/>
    <w:qFormat/>
    <w:rPr/>
  </w:style>
  <w:style w:type="character" w:styleId="Style12">
    <w:name w:val="Заголовок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1" w:before="300" w:after="300"/>
    </w:pPr>
    <w:rPr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10:00Z</dcterms:created>
  <dc:creator>1</dc:creator>
  <dc:description/>
  <cp:keywords/>
  <dc:language>en-US</dc:language>
  <cp:lastModifiedBy>Юрист</cp:lastModifiedBy>
  <cp:lastPrinted>2024-07-11T09:55:00Z</cp:lastPrinted>
  <dcterms:modified xsi:type="dcterms:W3CDTF">2024-10-16T05:11:00Z</dcterms:modified>
  <cp:revision>3</cp:revision>
  <dc:subject/>
  <dc:title>проект</dc:title>
</cp:coreProperties>
</file>