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ниманию работодателей!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Рабочая группа по снижению неформальной занятости, легализации заработной платы, повышению собираемости страховых взносов во внебюджетные фонды в Тугулымском городском округе информирует, что в случае неисполнения работодателем своих обязанностей по надлежащему оформлению отношений с работниками, а также уплате НДФЛ с доходов своих работников, работодатель или его должностные лица могут быть привлечены к административной, уголовной ответственности и ответственности, предусмотренной законодательством о налогах и сборах. 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1. Административная ответственность.</w:t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.27 КоАП РФ предусматривает административную ответственность за нарушение законодательства о труде. Такое нарушение влечет наложение административного штрафа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должностных лиц в размере от 1 тысячи до 5 тысяч рублей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лиц, осуществляющих предпринимательскую деятельность без образования юридического лица - от 1 тысячи до 5 тысяч рублей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юридических лиц - от 30 тысяч до 50 тысяч рублей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вторного привлечения к ответственности за аналогичное правонарушение применимо наказание в виде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ого штрафа в размере от 10 тысяч до 20 тысяч рублей или дисквалификации (лишение права занимать руководящие, управленческие должности) на срок от 1 года до 3 лет для должностных лиц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ого штрафа в размере от 10 тысяч до 20 тысяч рублей для лиц, осуществляющих предпринимательскую деятельность без образования юридического лица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ого штрафа в размере от 50 тысяч до 70 тысяч рублей для юридических лиц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53 Трудового кодекса РФ полномочия по государственному надзору и контролю за соблюдением трудового законодательства и иных нормативных правовых актов, содержащих нормы трудового права всеми работодателями на территории РФ предоставлены Федеральной инспекции труда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1 статьи 23.12 КоАП РФ дела об административных правонарушениях, предусмотренных частью 1 статьи 5.27 КоАП РФ, рассматривает Федеральный орган исполнительной власти, осуществляющий государственный надзор за соблюдением трудового законодательства и иных нормативных правовых актов, содержащих нормы трудового права (Федеральная инспекция по труду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соответствии с п. 1 ст. 4.5 КоАП РФ постановление по делу об административном правонарушении не может быть вынесено по истечении 2 месяцев со дня совершения административного правонарушения. Если нарушение законодательства о труде носит длящийся характер, то указанный срок начинает исчисляться со дня обнаружения административного правонарушения. 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2. Уголовная ответственность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соответствии со статьей 24 Налогового кодекса РФ налоговыми агентами признаются лица, на которых в соответствии с настоящим Кодексом возложены обязанности по исчислению, удержанию у налогоплательщика и перечислению налогов в бюджетную систему РФ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одатель, исполняя роль налогового агента, возложенную на него законодателем, обязан исчислять, удерживать у работника и уплачивать налог на доходы этого работника (НДФЛ). Эта обязанность предусмотрена ст. 226 НК РФ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1 статьи 199.1 Уголовного кодекса РФ предусматривает уголовную ответственность за неисполнение в личных интересах обязанностей налогового агента по исчислению, удержанию или перечислению налогов и (или) сборов, подлежащих в соответствии с законодательством РФ о налогах и сборах исчислению, удержанию у налогоплательщика и перечислению в соответствующий бюджет, совершенное в крупном размер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реступление наказывается штрафом в размере от 100 тысяч до 300 тысяч рублей или в размере заработной платы или иного дохода осужденного за период от 1 года до 2 лет, либо принудительными работами на срок до 2 лет с лишением права занимать определенные должности или заниматься определенной деятельностью на срок до 3 лет или без такового, либо арестом на срок до 6 месяцев, либо лишением свободы на срок до 2 лет с лишением права занимать определенные должности или заниматься определенной деятельностью на срок до трех лет или без такового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2 статьи 199.1 УК РФ предусматривает ответственность за то же деяние, совершенное в особо крупном размере и наказывается штрафом в размере от 200 тысяч до 500 тысяч рублей или в размере заработной платы или иного дохода осужденного за период от 2 до 5 лет, либо принудительными работами на срок до 5 лет с лишением права занимать определенные должности или заниматься определенной деятельностью на срок до 3 лет или без такового, либо лишением свободы на срок до 6 лет с лишением права занимать определенные должности или заниматься определенной деятельностью на срок до 3 лет или без такового.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Ответственность, предусмотренная законодательством о налогах и сборах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23 НК РФ предусматривает ответственность за неправомерное неудержание и (или) неперечисление (неполное удержание и (или) перечисление) в установленный НК РФ срок сумм налога, подлежащего удержанию и перечислению налоговым агентом. Данное нарушение влечет за собой взыскание штрафа в размере 20 % от суммы, подлежащей удержанию и (или) перечислению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казывалось выше, работодатель, являясь налоговым агентом, обязан исчислять, удерживать у работника и уплачивать налог на доходы этого работника (НДФЛ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статьи 226 НК РФ говорит о том, что налоговые агенты обязаны перечислять суммы исчисленного и удержанного налога не позднее дня, следующего за днем выплаты налогоплательщику дох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19:00Z</dcterms:created>
  <dc:creator>User</dc:creator>
  <dc:description/>
  <cp:keywords/>
  <dc:language>en-US</dc:language>
  <cp:lastModifiedBy>User</cp:lastModifiedBy>
  <dcterms:modified xsi:type="dcterms:W3CDTF">2020-07-31T08:43:00Z</dcterms:modified>
  <cp:revision>11</cp:revision>
  <dc:subject/>
  <dc:title/>
</cp:coreProperties>
</file>