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Тугулымского городского округа по социальным вопросам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еров Константи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58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Крета,201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2,20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 67-36, 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9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Тугулымского городского округа  по жизнеобеспечению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 Сергей Леони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90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,2001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болотоход Стелс </w:t>
            </w:r>
            <w:r>
              <w:rPr>
                <w:rFonts w:cs="Times New Roman" w:ascii="Times New Roman" w:hAnsi="Times New Roman"/>
                <w:lang w:val="en-US"/>
              </w:rPr>
              <w:t>ATV</w:t>
            </w:r>
            <w:r>
              <w:rPr>
                <w:rFonts w:cs="Times New Roman" w:ascii="Times New Roman" w:hAnsi="Times New Roman"/>
              </w:rPr>
              <w:t>600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V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,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-8136,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7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я глав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организационно-правовым вопросам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Татья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21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Зубков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якина Клавдия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57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4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Т-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отдела культур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  <w:ins w:id="0" w:author="User" w:date="2014-05-22T08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нцев Николай Всеволо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68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ф 4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22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 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Юшалин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нцев А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3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 Седан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14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Двинской сельской управы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Наталья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6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¾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05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урис,2008 г. Митцубиси-фусо,1986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40 АМ,1985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ая телега 2ПТС-41990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 начальника Мальцевской  сельской управы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щенко Валери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15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ада-Гранта 219060, 2012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Яровской сельск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Татьян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65480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Лугов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ламин Юри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14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-Тиго,201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 АМ ,198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6, 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Тугулымской поселков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Виктор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25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0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Заводоуспенской  сельской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зин Олег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тсваген Пол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3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Ядрышниковской сельск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талюк Надежда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29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ачальника  Ошкуковской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ов Андрей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86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ИАПЗ754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4 88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2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Верховин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кукова Людмил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–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Набережн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Назира Шаймард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3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Ярис,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Ертар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с Александр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3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Управления образования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щева Любовь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11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  Управления образования  Тугулымского городского округ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ырина Лариса Дмитр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4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юридического одела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Ольг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46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ущественных и земельных отношений администрации Тугулы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сенё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24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бухгалтерского учет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атья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2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6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н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архивом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Любовь Гр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41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начальник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ина Г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9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0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  JES (Sportage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821303 </w:t>
            </w:r>
            <w:r>
              <w:rPr>
                <w:rFonts w:cs="Times New Roman" w:ascii="Times New Roman" w:hAnsi="Times New Roman"/>
              </w:rPr>
              <w:t>кл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Финансового управления  администрации Тугулымского городского округ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ова Дарья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4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 Але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37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 Финансового управления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Александр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1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Финансового управления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кова Юли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6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7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нко Юлия Ильгиза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5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43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Веста,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Мари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23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а Натал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39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85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Клан,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мова Г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0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8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сквич М-412,1986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4, 200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едущего специалиста Финансового управления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дзянова Светл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89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едущего специалиста по вопросам архитектуры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 Виталий Вяче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7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1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Людмил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Ольг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0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4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жизнеобеспечения и строительства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нина Ма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3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,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89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Мария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58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7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ан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ан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1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кских Никита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1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,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</w:t>
      </w:r>
      <w:r>
        <w:rPr>
          <w:rFonts w:cs="Times New Roman" w:ascii="Times New Roman" w:hAnsi="Times New Roman"/>
          <w:sz w:val="24"/>
          <w:szCs w:val="24"/>
        </w:rPr>
        <w:t>администрации Тугулым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а Ир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1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3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а 1 категории  </w:t>
      </w:r>
      <w:r>
        <w:rPr>
          <w:rFonts w:cs="Times New Roman" w:ascii="Times New Roman" w:hAnsi="Times New Roman"/>
          <w:sz w:val="24"/>
          <w:szCs w:val="24"/>
        </w:rPr>
        <w:t>администрации Тугулымского 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аталь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56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211440 Лада Самара,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етьяков Василий Александр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5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2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шетникова Екате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4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4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Кре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онцев Дмитри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4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Ви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36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 1 категории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ирян Юлия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5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-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-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-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по бухгалтерскому учету Управления образования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укова Юл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6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1/3 дол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04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Гранта, 2017 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, 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 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ул Лилия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4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УЛ, Шевроле Клан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ирян Анна Андраник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6242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625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-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JF</w:t>
            </w:r>
            <w:r>
              <w:rPr>
                <w:rFonts w:cs="Times New Roman" w:ascii="Times New Roman" w:hAnsi="Times New Roman"/>
              </w:rPr>
              <w:t>Опти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МАЗ-532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  <w:ins w:id="1" w:author="User" w:date="2014-05-22T08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9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,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 1 категории Юшалин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евникова Натал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44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3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– 212140,2008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 специалиста 1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гов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ова Надежда Фок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9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в ½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</w:t>
            </w:r>
            <w:r>
              <w:rPr>
                <w:rFonts w:cs="Times New Roman" w:ascii="Times New Roman" w:hAnsi="Times New Roman"/>
                <w:lang w:val="en-US"/>
              </w:rPr>
              <w:t>FXIA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MO</w:t>
            </w:r>
            <w:r>
              <w:rPr>
                <w:rFonts w:cs="Times New Roman" w:ascii="Times New Roman" w:hAnsi="Times New Roman"/>
              </w:rPr>
              <w:t>4403, 200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-Берлинго,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45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½ 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25, 199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 2 категории Верховин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Надежд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2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тарской поселков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Окса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6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Гранта,2018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отоцикл ИЖ-6-113-01,199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а 2 ПТС 4 887 Б,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Набережн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щева Н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9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7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2 категории Мальцевской  сельской</w:t>
      </w:r>
      <w:r>
        <w:rPr/>
        <w:t xml:space="preserve">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Ярочкина Виктор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8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а 2 категории Зубковской сельской управы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хина Людмил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8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ч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кцен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 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перова Еле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7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,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 2,199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21 категории Двинской сельской управ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богатова Еле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68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1/3, квартира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жилого дома 1/3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Тугулым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шанченко Мар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9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. строени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церрато,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6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Ядрышниковской сельской управы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ина Екатерина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2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11:00Z</dcterms:created>
  <dc:creator>User</dc:creator>
  <dc:description/>
  <cp:keywords/>
  <dc:language>en-US</dc:language>
  <cp:lastModifiedBy>User</cp:lastModifiedBy>
  <dcterms:modified xsi:type="dcterms:W3CDTF">2020-07-27T12:44:00Z</dcterms:modified>
  <cp:revision>7</cp:revision>
  <dc:subject/>
  <dc:title>Сведения</dc:title>
</cp:coreProperties>
</file>