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Тугулымского городского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верд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01.06.2020 г.                                       п.г.т. Тугулым                                               № 1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состава комиссии по соблюдению требований к служебному поведению муниципальных служащих администрации Тугулымского городского округа и урегулированию конфликта интере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, Указом президента Российской Федерации от 12 августа 2002 года № 885 «Об утверждении общих принципов служебного поведения государственных служащих»,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администрация Тугулымского городского округа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состав комиссии по соблюдению требований к служебному поведению муниципальных служащих администрации Тугулымского городского округа и урегулированию конфликта интересов (прилагается). </w:t>
      </w:r>
    </w:p>
    <w:p>
      <w:pPr>
        <w:pStyle w:val="Normal"/>
        <w:jc w:val="both"/>
        <w:rPr/>
      </w:pPr>
      <w:r>
        <w:rPr/>
        <w:tab/>
        <w:t>2. Признать утратившим силу постановление администрации Тугулымского городского округа от 11.12.2019 г. № 368 «Об утверждении состава комиссии по соблюдению требований к служебному поведению муниципальных служащих администрации Тугулымского городского округа и урегулированию конфликта интересов »</w:t>
      </w:r>
    </w:p>
    <w:p>
      <w:pPr>
        <w:pStyle w:val="Normal"/>
        <w:jc w:val="both"/>
        <w:rPr/>
      </w:pPr>
      <w:r>
        <w:rPr/>
        <w:tab/>
        <w:t>3. Контроль исполнения постановления возложить на заместителя главы администрации Тугулымского городского округа по организационно - правовым вопросам Постникову Т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полномочия</w:t>
      </w:r>
    </w:p>
    <w:p>
      <w:pPr>
        <w:pStyle w:val="Normal"/>
        <w:jc w:val="both"/>
        <w:rPr/>
      </w:pPr>
      <w:r>
        <w:rPr/>
        <w:t xml:space="preserve">главы Тугулымского городского округа                                                               К.В. Кизе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812"/>
        <w:rPr/>
      </w:pPr>
      <w:r>
        <w:rPr/>
        <w:t>Утвержден</w:t>
      </w:r>
    </w:p>
    <w:p>
      <w:pPr>
        <w:pStyle w:val="Normal"/>
        <w:ind w:firstLine="5812"/>
        <w:rPr/>
      </w:pPr>
      <w:r>
        <w:rPr/>
        <w:t>постановлением администрации</w:t>
      </w:r>
    </w:p>
    <w:p>
      <w:pPr>
        <w:pStyle w:val="Normal"/>
        <w:ind w:firstLine="5812"/>
        <w:rPr/>
      </w:pPr>
      <w:r>
        <w:rPr/>
        <w:t>Тугулымского городского округа</w:t>
      </w:r>
    </w:p>
    <w:p>
      <w:pPr>
        <w:pStyle w:val="Normal"/>
        <w:ind w:firstLine="5812"/>
        <w:rPr/>
      </w:pPr>
      <w:r>
        <w:rPr/>
        <w:t>от 01.06.2020 № 155</w:t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ссии по соблюдению требований к служебному повед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 администрации Тугулым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урегулированию конфликта интере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никова Татьяна Анатольевна – заместитель главы администрации Тугулымского городского округа по организационно-правовым вопросам, председатель комисс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изеров Константин Владимирович – заместитель главы администрации Тугулымского городского округа по социальным вопросам, заместитель председателя комисс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епанова Мария Андреевна – ведущий специалист по вопросам муниципальной службы и кадрам администрации Тугулымского городского округа, секретарь комисс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Мальцев Виктор Анатольевич – начальник Тугулымской поселковой управы администрации Тугулымского городского округа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Лазарева Ольга Александровна – начальник юридического отдела администрации Тугулымского городского округа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оркина Мария Александровна – председатель Думы Тугулымского городского округа,  независимый эксперт (по согласованию)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Морозова Надежда Петровна – представитель профсоюзного комитета администрации Тугулымского городского округа, независимый эксперт (по согласованию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оростелев Николай Михайлович – заведующий по практическому обучению государственного автономного профессионального образовательного учреждения Свердловской области «Талицкий лесотехнический колледж им. Н.И. Кузнецова» (по соглас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Анкушева Галина Аркадьевна – член Общественной палаты Тугулымского городского округа, независимый эксперт (по соглас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4:19:00Z</dcterms:created>
  <dc:creator>.</dc:creator>
  <dc:description/>
  <cp:keywords/>
  <dc:language>en-US</dc:language>
  <cp:lastModifiedBy>User</cp:lastModifiedBy>
  <cp:lastPrinted>2020-06-01T11:04:00Z</cp:lastPrinted>
  <dcterms:modified xsi:type="dcterms:W3CDTF">2020-06-01T08:16:00Z</dcterms:modified>
  <cp:revision>18</cp:revision>
  <dc:subject/>
  <dc:title>ПРОЕКТ</dc:title>
</cp:coreProperties>
</file>