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D1216"/>
          <w:sz w:val="28"/>
          <w:szCs w:val="28"/>
        </w:rPr>
      </w:pPr>
      <w:r>
        <w:rPr>
          <w:b/>
          <w:color w:val="0D1216"/>
          <w:sz w:val="28"/>
          <w:szCs w:val="28"/>
        </w:rPr>
        <w:t>Профилактика недостаточности микронутриентов в Тугулымском ГО.</w:t>
      </w:r>
    </w:p>
    <w:p>
      <w:pPr>
        <w:pStyle w:val="Style15"/>
        <w:jc w:val="both"/>
        <w:rPr>
          <w:color w:val="0D1216"/>
        </w:rPr>
      </w:pPr>
      <w:r>
        <w:rPr>
          <w:color w:val="0D1216"/>
        </w:rPr>
        <w:t>Недостаток макро - и микронутриентов  в почве, воде, продуктах питания приводит к развитию нарушений в деятельности  органов и систем.</w:t>
      </w:r>
    </w:p>
    <w:p>
      <w:pPr>
        <w:pStyle w:val="Style15"/>
        <w:jc w:val="both"/>
        <w:rPr>
          <w:color w:val="0D1216"/>
        </w:rPr>
      </w:pPr>
      <w:r>
        <w:rPr>
          <w:color w:val="0D1216"/>
        </w:rPr>
        <w:t>Организм человека не синтезирует микронутриенты и должен получать их в готовом виде. Способность запасать микронутриенты впрок на сколько-нибудь долгий срок у человека отсутствует. Поэтому они должны поступать регулярно, в полном наборе и количествах, соответствующих потребностям организма.</w:t>
      </w:r>
    </w:p>
    <w:p>
      <w:pPr>
        <w:pStyle w:val="Normal"/>
        <w:spacing w:before="280" w:after="240"/>
        <w:jc w:val="both"/>
        <w:rPr>
          <w:color w:val="000000"/>
        </w:rPr>
      </w:pPr>
      <w:r>
        <w:rPr>
          <w:color w:val="000000"/>
        </w:rPr>
        <w:t>Для эффективного решения проблемы дефицита микронутриентов среди широких слоев населения различного достатка, обогащать ими следует в первую очередь продукты массового потребления, доступные для всех групп детского и взрослого населения, регулярно используемые в повседневном питании. Обогащенные продукты должны быть привычными для использования и потребления населением или, по крайней мере, его целевыми группами. К таким продуктам относятся мука и хлебобулочные изделия, молоко и кисломолочные продукты, сахар, соль, напитки, продукты детского питания, функциональные продукты.</w:t>
      </w:r>
    </w:p>
    <w:p>
      <w:pPr>
        <w:pStyle w:val="Normal"/>
        <w:spacing w:before="280" w:after="240"/>
        <w:jc w:val="both"/>
        <w:rPr>
          <w:color w:val="000000"/>
        </w:rPr>
      </w:pPr>
      <w:r>
        <w:rPr>
          <w:color w:val="000000"/>
        </w:rPr>
        <w:t>Муку и хлеб целесообразно обогащать витаминами группы В, сравнительно хорошо переносящими воздействие высокой температуры в процессе выпечки, тогда как витамин С отличается значительно меньшей устойчивостью. Поэтому витамин С для обогащения муки и хлеба практически не используется. Вместе с тем включение небольших количеств аскорбиновой кислоты в витаминные и витаминно-минеральные смеси для обогащения муки имеет иные, чисто технологические цели: аскорбиновая кислота ускоряет созревание муки и улучшает ее хлебопекарные свой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контроле в Талицком отделе Управления Роспотребнадзора по Свердловской области по Тугулымскому  ГО  состоит 7  хлебопекарных предприятий, из них выпускающих обогащенную витаминами и микроэлементами хлебобулочную продукцию - 2 предприятия. Хлебопекарные предприятия   выпускает хлеб и хлебобулочные изделия  обогащенные йодированной солью, витаминно-минеральной добавкой «Валетек-8». Витаминно-минеральная добавка - представляет собой композицию витаминов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 xml:space="preserve"> фолиевой кислоты и железа, каль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2" w:before="0" w:after="240"/>
        <w:jc w:val="both"/>
        <w:rPr/>
      </w:pPr>
      <w:r>
        <w:rPr/>
        <w:t xml:space="preserve">Хлебопекарные предприятия Тугулымского района  выпускают обогащенную продукцию по заявкам в образовательные, детские дошкольные, лечебно-оздоровительные учрежде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леб и хлебобулочная продукция, обогащенная микронутриентами  и витаминами, необходима  для организации полноценного питания  в  учреждениях социального обеспечения, лечебно-профилактических учреждениях,  а также в детских  и учебных учреждениях. Как уже научно доказано, что в 300 граммах  обогащенного микронутриентами хлеба содержится 40-60% суточной потребности витаминов, железа, 25-30% кальция. Обогащенный хлеб предназначен для питания  всего населения, но  особенно  он просто необходим беременным и кормящим женщинам, детям, подросткам. Регулярное включение его  в рацион значительно снижает риск возникновения железодефицитных состояний и остеопороза у женщин, анемии и рахита у детей, значительно улучшает общее самочувствие, повышает сопротивляемость организма к различным заболеваниям.</w:t>
      </w:r>
    </w:p>
    <w:p>
      <w:pPr>
        <w:pStyle w:val="Normal"/>
        <w:ind w:firstLine="709"/>
        <w:jc w:val="both"/>
        <w:rPr/>
      </w:pPr>
      <w:r>
        <w:rPr/>
        <w:t xml:space="preserve">О пользе йода сказано и написано немало. Недостаточное его потребление в детском и юношеском возрасте отрицательно сказывается на физическом, умственном  развитии, заболеваемости, успеваемости, способствует постепенному развитию хронических заболеваний, и, в конечном итоге, препятствует формированию здорового поколения. При  недостатке йода в организме нередко возникает поражение щитовидной железы.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  3-4-х летнего возраста многие дети начинают питаться в организованных коллективах, поэтому руководство детских садов и школ должны задуматься о том, как сделать, чтобы дети получали необходимые питательные вещества, витамины и микроэлементы в рационе питания. С этой целью для профилактики дефицитов микронутриентов специалисты компании «Валетек Продимпэкс» совместно с учеными ГУ  НИИ Питания  РАМН разработали: серию поливитаминных напитков и сиропов «Золотой шар», которые содержат 12 витаминов и представляют собой сбалансированные по витаминному составу продукты для детей; серию профилактических солей с пониженным содержанием натрия, обогащенных йодом, калием, магнием и др. </w:t>
      </w:r>
    </w:p>
    <w:p>
      <w:pPr>
        <w:pStyle w:val="Normal"/>
        <w:ind w:firstLine="709"/>
        <w:jc w:val="both"/>
        <w:rPr/>
      </w:pPr>
      <w:r>
        <w:rPr>
          <w:b/>
        </w:rPr>
        <w:t>Пользуясь случаем, обращаемся к населению  Тугулымского  ГО о включении в рацион этих продуктов питания. Необходимо, чтобы, обогащенный хлеб и хлебобулочные  изделия, напитки ежедневно были на ваших  столах. Употребляйте обогащенные микроэлементами, минеральными веществами и витаминами продукты питания постоянно, и 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 к производителям, осуществляющим выпуск обогащенной продукции Филиал Федерального бюджетного учреждения здравоохранения «Центр гигиены и эпидемиологии в Свердловской области в Талицком, Байкаловском, Тугулымском районах, городе Камышлов, Камышловском и Пышминском районах»  обращается с просьбой и рекомендует увеличить  производство хлеба и  хлебобулочной продукции обогащенной микронутриентами. Выпуск  наиболее полезного хлеба позволит найти на потребительском рынке  своего постоянного покуп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Исполнитель: помощник  врача по гигиене пита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Филиал Федерального бюджетного учреждения здравоохранения </w:t>
      </w:r>
    </w:p>
    <w:p>
      <w:pPr>
        <w:pStyle w:val="Normal"/>
        <w:jc w:val="right"/>
        <w:rPr/>
      </w:pPr>
      <w:r>
        <w:rPr/>
        <w:t>«Центр гигиены и эпидемиологии в Свердлов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Талицком, Байкаловском, Тугулымском районах, </w:t>
      </w:r>
    </w:p>
    <w:p>
      <w:pPr>
        <w:pStyle w:val="Normal"/>
        <w:jc w:val="right"/>
        <w:rPr/>
      </w:pPr>
      <w:r>
        <w:rPr/>
        <w:t xml:space="preserve">городе Камышлов, Камышловском и Пышминском районах» </w:t>
      </w:r>
    </w:p>
    <w:p>
      <w:pPr>
        <w:pStyle w:val="Normal"/>
        <w:jc w:val="right"/>
        <w:rPr/>
      </w:pPr>
      <w:r>
        <w:rPr/>
        <w:t>Е.А. Суворова</w:t>
      </w:r>
    </w:p>
    <w:p>
      <w:pPr>
        <w:pStyle w:val="Normal"/>
        <w:jc w:val="right"/>
        <w:rPr/>
      </w:pPr>
      <w:r>
        <w:rPr/>
        <w:t>Телефон: 8-(34375) 2-06-8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12" w:before="0" w:after="240"/>
        <w:jc w:val="both"/>
        <w:rPr/>
      </w:pPr>
      <w:r>
        <w:rPr/>
      </w:r>
    </w:p>
    <w:p>
      <w:pPr>
        <w:pStyle w:val="Normal"/>
        <w:spacing w:lineRule="atLeast" w:line="312" w:before="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80" w:after="240"/>
        <w:jc w:val="center"/>
        <w:rPr>
          <w:rFonts w:ascii="Arial" w:hAnsi="Arial" w:cs="Arial"/>
          <w:color w:val="0D1216"/>
          <w:sz w:val="28"/>
          <w:szCs w:val="28"/>
        </w:rPr>
      </w:pPr>
      <w:r>
        <w:rPr>
          <w:rFonts w:cs="Arial" w:ascii="Arial" w:hAnsi="Arial"/>
          <w:color w:val="0D1216"/>
          <w:sz w:val="28"/>
          <w:szCs w:val="28"/>
        </w:rPr>
      </w:r>
    </w:p>
    <w:p>
      <w:pPr>
        <w:pStyle w:val="Style15"/>
        <w:spacing w:before="280" w:after="240"/>
        <w:jc w:val="center"/>
        <w:rPr>
          <w:rFonts w:ascii="Arial" w:hAnsi="Arial" w:cs="Arial"/>
          <w:color w:val="0D1216"/>
          <w:sz w:val="28"/>
          <w:szCs w:val="28"/>
        </w:rPr>
      </w:pPr>
      <w:r>
        <w:rPr>
          <w:rFonts w:cs="Arial" w:ascii="Arial" w:hAnsi="Arial"/>
          <w:color w:val="0D1216"/>
          <w:sz w:val="28"/>
          <w:szCs w:val="28"/>
        </w:rPr>
      </w:r>
    </w:p>
    <w:p>
      <w:pPr>
        <w:pStyle w:val="Style15"/>
        <w:spacing w:before="280" w:after="240"/>
        <w:jc w:val="center"/>
        <w:rPr>
          <w:rFonts w:ascii="Arial" w:hAnsi="Arial" w:cs="Arial"/>
          <w:color w:val="0D1216"/>
          <w:sz w:val="28"/>
          <w:szCs w:val="28"/>
        </w:rPr>
      </w:pPr>
      <w:r>
        <w:rPr>
          <w:rFonts w:cs="Arial" w:ascii="Arial" w:hAnsi="Arial"/>
          <w:color w:val="0D1216"/>
          <w:sz w:val="28"/>
          <w:szCs w:val="28"/>
        </w:rPr>
      </w:r>
    </w:p>
    <w:p>
      <w:pPr>
        <w:pStyle w:val="Normal"/>
        <w:rPr>
          <w:rFonts w:ascii="Arial" w:hAnsi="Arial" w:cs="Arial"/>
          <w:color w:val="0D1216"/>
          <w:sz w:val="28"/>
          <w:szCs w:val="28"/>
        </w:rPr>
      </w:pPr>
      <w:r>
        <w:rPr>
          <w:rFonts w:cs="Arial" w:ascii="Arial" w:hAnsi="Arial"/>
          <w:color w:val="0D12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22:17:00Z</dcterms:created>
  <dc:creator>Суворова</dc:creator>
  <dc:description/>
  <cp:keywords/>
  <dc:language>en-US</dc:language>
  <cp:lastModifiedBy>Рыжкова</cp:lastModifiedBy>
  <cp:lastPrinted>2019-07-26T06:21:00Z</cp:lastPrinted>
  <dcterms:modified xsi:type="dcterms:W3CDTF">2019-11-22T08:59:00Z</dcterms:modified>
  <cp:revision>9</cp:revision>
  <dc:subject/>
  <dc:title/>
</cp:coreProperties>
</file>