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 специалиста 1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гов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ова Надежда Фок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2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в ½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Фиес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-Берлин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87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ктор ДТ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2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тарской поселков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Окса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5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Гра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6-113-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а 2 ПТС 4 887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Лугов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ламин Юри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31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-Тиг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ктор Т-4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-330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чальника  Ошкуковской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ов Андрей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65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8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ИАПЗ754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4 88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р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едущего специалиста Финансового управления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дзянова Светл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9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Двинской сельской управы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Наталья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3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¾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8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урис, Митцубиси-фус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0 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а Ир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1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ущественных и земельных отношений администрации Тугулы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сенё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49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ка 1989000; дарение 221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ведущего специалиста   по туризму администрации  Тугулы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тских Наталья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7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а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сун Ми-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икова Галина Степ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0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7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Финансового управления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Татья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73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Финансового управления  администрации Тугулымского городского округ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ова Дарья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9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  Управления образования  Тугулымского городского округ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ырина Лариса Дмитр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6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 Финансового управления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Александр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3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едущего специалиста по вопросам архитектуры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 Виталий Вяче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0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4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Верховин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Надежд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Ядрышниковской сельск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талюк Надежда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1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1500000, доход от продажи квартиры 1500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 Але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4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 начальника Мальцевской  сельской управы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щенко Валери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96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М-61 К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ирян Анна Андраник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03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 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-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Опти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51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ирян Юлия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3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нина Ма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2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8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Тугулымского городского округа по социальным вопросам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еров Константи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79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Кре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5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Ертар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с Александр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Набережн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щева Н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67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й архивом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Любовь Гр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37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Людмил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8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Набережн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Назира Шаймард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49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перова Еле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7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Юшалин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евникова Натал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90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1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– 212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жизнеобеспечения и строительств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97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7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н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Тугулым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кова Надежд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0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мова Г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3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М-41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Ольг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22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ие – 250000, кредит – 419000, вознаграждение за выполненную работу 1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Зубков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якина Клавдия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44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8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6 М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Тугулымской поселков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Виктор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07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7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Ольг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1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а 2 категории Заводоуспенской поселковой управы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Дарья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0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Финансового управления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на Юли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1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Яровской сельск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Татьян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58287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Тугулым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шанченко Мар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0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. строени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церр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7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Верховин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кукова Людмил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58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–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по бухгалтерскому учету Управления образования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кова Юл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3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46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Гран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ар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начальник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ина Г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80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  JES (Sportage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1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Татья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0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шетникова Екате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3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66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ундай Кре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Заводоуспенской  сельской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ская Лидия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2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 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ул Лилия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УЛ, Шевроле Клан, ВАЗ 3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1145569,0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Управления образования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щева Любовь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7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экономического анализа и прогнозирования   администрации Тугулымского городского округа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кова Надежд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36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5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1.6 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21 категории Двинской сельской управ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богатова Еле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9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1/3, квартира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жилого дома 1/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Юшалин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нцев А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28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41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отдела культур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  <w:ins w:id="0" w:author="User" w:date="2014-05-22T08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нцев Николай Всеволо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4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ф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4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  <w:ins w:id="1" w:author="User" w:date="2014-05-22T08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5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отдела жизнеобеспечения и строительств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  <w:ins w:id="2" w:author="User" w:date="2014-05-22T08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а Наталья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3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34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жилого д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а Натал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8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2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етьяков Василий Александр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7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9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Тугулымского городского округа  по жизнеобеспечению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 Сергей Леони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8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болотоход Стел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-8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8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Ядрышниковской сельской управ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а Натал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0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Николай Агафо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151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42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2 категории Мальцевской  сельской</w:t>
      </w:r>
      <w:r>
        <w:rPr/>
        <w:t xml:space="preserve">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Ярочкина Виктор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6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SimSun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2:00Z</dcterms:created>
  <dc:creator>User</dc:creator>
  <dc:description/>
  <cp:keywords/>
  <dc:language>en-US</dc:language>
  <cp:lastModifiedBy>User</cp:lastModifiedBy>
  <cp:lastPrinted>2014-03-26T13:30:00Z</cp:lastPrinted>
  <dcterms:modified xsi:type="dcterms:W3CDTF">2019-06-16T15:08:00Z</dcterms:modified>
  <cp:revision>29</cp:revision>
  <dc:subject/>
  <dc:title>Сведения</dc:title>
</cp:coreProperties>
</file>