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Heading"/>
        <w:rPr>
          <w:sz w:val="28"/>
        </w:rPr>
      </w:pPr>
      <w:r>
        <w:rPr>
          <w:sz w:val="28"/>
        </w:rPr>
        <w:t>Главы Тугулымского городского округа</w:t>
      </w:r>
    </w:p>
    <w:p>
      <w:pPr>
        <w:pStyle w:val="Heading"/>
        <w:rPr>
          <w:sz w:val="20"/>
        </w:rPr>
      </w:pPr>
      <w:r>
        <w:rPr>
          <w:sz w:val="28"/>
        </w:rPr>
        <w:t>Свердловской области</w:t>
      </w:r>
    </w:p>
    <w:p>
      <w:pPr>
        <w:pStyle w:val="Heading"/>
        <w:tabs>
          <w:tab w:val="clear" w:pos="708"/>
          <w:tab w:val="left" w:pos="6510" w:leader="none"/>
        </w:tabs>
        <w:jc w:val="right"/>
        <w:rPr/>
      </w:pPr>
      <w:r>
        <w:rPr/>
        <w:tab/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от 18.08.2010 г. № 107 </w:t>
      </w:r>
    </w:p>
    <w:p>
      <w:pPr>
        <w:pStyle w:val="Normal"/>
        <w:rPr/>
      </w:pPr>
      <w:r>
        <w:rPr/>
        <w:t>р.п. Тугу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комиссии по соблюдению требований к служебному поведению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муниципальных служащих Тугулымского городского округа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урегулированию конфликта интерес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12.08.2002 г. № 885 «Об утверждении общих принципов служебного поведения государственных служащих», Указом Президента Российской Федерации от 1 июля .2010 года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/>
        <w:tab/>
        <w:t>1. Создать комиссию при администрации Тугулымского городского округа по соблюдению требований к служебному поведению муниципальных служащих Тугулымского городского округа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Положение о комиссии  по соблюдению требований к служебному поведению муниципальных служащих Тугулымского городского округа и урегулированию конфликта интересов (Приложение № 1)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 состав комиссии  по соблюдению требований к служебному поведению муниципальных служащих Тугулымского городского округа и урегулированию конфликта интересов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Руководителям органов местного самоуправления, начальникам отделов администрации Тугулымского городского округа ознакомить муниципальных служащих с настоящим постановлением под личную роспись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4. Постановление главы Тугулымского городского округа от 07.11.2008 г. № 832 «О комиссии по соблюдению требований к служебному поведению муниципальных служащих Тугулымского городского округа и урегулированию конфликта интересов» признать утратившим силу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6. Настоящее постановление опубликовать в специальном выпуске общественно-политической газеты «Знамя труда» - «Муниципальный вестник» и разместить на официальном сайте администрации Тугулым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7. Контроль исполнения постановления возложить на заместителя главы администрации Тугулымского городского округа по организационно-правовым вопросам Коркину М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Тугулымского городского округа                                                              С.А.Селиван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постановлением глав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угулым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8.08.2010 г. № 10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комиссии по соблюдению требований к служебному поведению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ых служащих Тугулымского городского округ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Тугулымского городского округа и урегулированию конфликта интересов (далее - Комиссия), созданной при администрации Тугулымского городского округа (далее – округа) в соответствии с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 Комиссия в своей деятельности руководствуется Конституцией Российской Федерации, федеральными конституционными законами, федеральным и областным законодательством, муниципальными правовыми актами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Основной задачей Комиссии является содействие администрации Тугулымского городского округа, управлению образования, управлению культуры, территориальным администрациям Тугулымского городского округа (далее - органы местного самоуправления)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а) в обеспечении соблюдения муниципальными служащими Тугулымского городского округа 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б) в осуществлении в органах местного самоуправления 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ах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5. Комиссия образуется постановлением главы Тугулымского городского округа, которым утверждаются состав комиссии и порядок е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 состав комиссии входят председатель комиссии, его заместитель, назначаемый главой округа из числа членов комиссии, замещающих должности муниципальной службы в органе местного самоуправ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6. В состав комиссии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а) заместитель главы администрации Тугулымского городского округа по организационно-правовым вопросам (председатель комиссии), специалист по вопросам муниципальной службы и кадрам администрации (секретарь комиссии), муниципальные служащие из других структурных подразделений администрации и органов местного самоуправления, определяемые главой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(муниципальной) службо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7. Глава округа может принять решение о включении в состав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а) представителя общественного Совета, образованного при главе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б) представителя профсоюзной организации, действующей в установленном порядке в администрации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8. Лица, указанные в подпункте «б» пункта 6 и в пункте 7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главе округа, с профсоюзной организацией, действующей в установленном порядке в администрации округа, на основании запроса главы округа. Согласование осуществляется в 10-дневный срок со дня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9. Число членов комиссии, не замещающих должности муниципальной службы в администрации округа, должно составлять не менее одной четверти от общего числа членов комиссии.</w:t>
      </w:r>
    </w:p>
    <w:p>
      <w:pPr>
        <w:pStyle w:val="Normal"/>
        <w:autoSpaceDE w:val="false"/>
        <w:jc w:val="both"/>
        <w:rPr/>
      </w:pPr>
      <w:r>
        <w:rPr/>
        <w:tab/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1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округа, недопустимо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4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а) представление главой округа, руководителем органа местного самоуправления, в соответствии с пунктом 25 «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угулымского городского округа требований к служебному поведению», утвержденного постановлением главы Тугулымского городского округа от 18.08.2010 г. № 106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б) поступившее в администрацию округа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бращение гражданина, замещавшего в органе местного самоуправления должность муниципальной службы, включенную в «Перечень должностей муниципальной службы, учреждаемых в органах местного самоуправления Тугулымского городского округа», утверждённого, решением Думы Тугулымского городского округа от 24 апреля 2009 года № 30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) представление главы округа,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круге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(служебной) дисциплины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6. Председатель комиссии при поступлении к нему 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 администрацию  округа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) рассматривает ходатайства о приглашении на заседание комиссии лиц, указанных в подпункте «б» пункта 11 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0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установить, что сведения, представленные муниципальным служащим в соответствии с подпунктом «а» пункта 1 «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угулымского городского округа требований к служебному поведению», утвержденного постановлением главы Тугулымского городского округа от 18.08.2010 г. № 106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 установить, что сведения, представленные муниципальным служащим в соответствии с подпунктом «а» пункта 1 Положения, названного в подпункте 1 настоящего пункта, являются недостоверными и (или) неполными. В этом случае комиссия рекомендует главе округа, руководителю органа местного самоуправления, являющегося юридическим лицом,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1. По итогам рассмотрения вопроса, указанного в абзаце третьем подпункта «а» пункта 14 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округа,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2. По итогам рассмотрения вопроса, указанного в абзаце втором подпункта «б» пункта 14  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3. По итогам рассмотрения вопроса, указанного в абзаце третьем подпункта «б» пункта 14 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ab/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округа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4. По итогам рассмотрения вопросов, предусмотренных подпунктами «а» и «б» пункта 14 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5. По итогам рассмотрения вопроса, предусмотренного подпунктом «в» пункта14 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6. Для исполнения решений комиссии могут быть подготовлены проекты муниципальных правовых актов администрации округа,  или поручений главы округа, которые в установленном порядке представляются на рассмотрение главы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7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главы округа носят рекомендательный характер. Решение, принимаемое по итогам рассмотрения вопроса, указанного в абзаце третьем подпункта «б»  пункта 14 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9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6) источник информации, содержащей основания для проведения заседания комиссии, дата поступления информации в администрацию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7) други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8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9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1. Копии протокола заседания комиссии в 3-дневный срок со дня заседания направляются главе округ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2. Глава округ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округа, в письменной форме уведомляет комиссию в месячный срок со дня поступления к нему протокола заседания комиссии. Решение главы округа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округа,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кадровой служб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главы </w:t>
      </w:r>
    </w:p>
    <w:p>
      <w:pPr>
        <w:pStyle w:val="Normal"/>
        <w:autoSpaceDE w:val="false"/>
        <w:jc w:val="right"/>
        <w:rPr/>
      </w:pPr>
      <w:r>
        <w:rPr/>
        <w:t>Тугулым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18.08.2010 г. № 10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став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  <w:r>
        <w:rPr>
          <w:b/>
        </w:rPr>
        <w:t>комиссии  по соблюдению требований к служебному поведению муниципальных служащих Тугулымского городского округа и урегулированию конфликта интересов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060" w:hanging="3060"/>
        <w:jc w:val="both"/>
        <w:rPr/>
      </w:pPr>
      <w:r>
        <w:rPr/>
        <w:t>Коркина М.А.</w:t>
        <w:tab/>
        <w:t>- заместитель главы администрации Тугулымского городского округа по организационно-правовым                                                             вопросам, председатель комисси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3060" w:hanging="3060"/>
        <w:jc w:val="both"/>
        <w:rPr/>
      </w:pPr>
      <w:r>
        <w:rPr/>
        <w:t>Кизеров К.В.</w:t>
        <w:tab/>
        <w:t xml:space="preserve"> - заместитель главы администрации Тугулымского                                                            городского округа по социальным вопросам,                                                             заместитель председател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3060" w:hanging="3060"/>
        <w:jc w:val="both"/>
        <w:rPr/>
      </w:pPr>
      <w:r>
        <w:rPr/>
        <w:t>Михайлова Т.А.</w:t>
        <w:tab/>
        <w:t>- ведущий специалист по вопросам муниципальной                                                              службы и кадрам администрации Тугулымского                                                              городского округа, секретарь комисси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3060" w:hanging="3060"/>
        <w:jc w:val="both"/>
        <w:rPr/>
      </w:pPr>
      <w:r>
        <w:rPr/>
        <w:t>Первунин И.В.</w:t>
        <w:tab/>
        <w:t>- ведущий специалист по правовым вопросам                                                                администрации Тугулымского городского  округ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060" w:hanging="3060"/>
        <w:rPr/>
      </w:pPr>
      <w:r>
        <w:rPr/>
        <w:t>Злобин С.Н.</w:t>
        <w:tab/>
        <w:t>- глава Набережной территориальной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  <w:t>Тегенцева Р.Ю.</w:t>
        <w:tab/>
        <w:t>- директор ГУ Тугулымский центр занятости населения (по согласованию);</w:t>
      </w:r>
    </w:p>
    <w:p>
      <w:pPr>
        <w:pStyle w:val="Normal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  <w:t>Кочнев С.В.</w:t>
        <w:tab/>
        <w:t>- председатель профкома администрации Тугулымского городского округа (по согласованию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3:41:00Z</dcterms:created>
  <dc:creator>.</dc:creator>
  <dc:description/>
  <cp:keywords/>
  <dc:language>en-US</dc:language>
  <cp:lastModifiedBy>1-PC</cp:lastModifiedBy>
  <cp:lastPrinted>2009-05-20T10:22:00Z</cp:lastPrinted>
  <dcterms:modified xsi:type="dcterms:W3CDTF">2010-08-23T04:57:00Z</dcterms:modified>
  <cp:revision>8</cp:revision>
  <dc:subject/>
  <dc:title>ПРОЕКТ</dc:title>
</cp:coreProperties>
</file>